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8</w:t>
      </w:r>
    </w:p>
    <w:p>
      <w:pPr>
        <w:pStyle w:val="Normal"/>
        <w:spacing w:lineRule="auto" w:line="360" w:before="0" w:after="0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Договору Подряда № _________ от __.__.____ г.</w:t>
      </w:r>
    </w:p>
    <w:p>
      <w:pPr>
        <w:pStyle w:val="Normal"/>
        <w:spacing w:lineRule="auto" w:line="360" w:before="0" w:after="0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18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полнительные требования к подрядным организациям, выполняющим работы на объектах ООО «Газпром трансгаз Санкт-Петербург»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1. Для подтверждения объемов 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оимости выполненных по Договору работ (в соответствии с пунктом 7.1. Договора), Подрядчик не позднее 25 числа отчетного месяца предъявляет Заказчику перечень документов, указанных в пункте 7.1.1. Договора, в количестве четырех экземпляров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В случае не обеспечения сохранности имущества Принципала, а также нарушения, при производстве работ, целостности объектов инженерной инфраструктуры, в том числе линейно-кабельных линий связи Подрядчиком или иными лицами, привлеченными Подрядчиком для исполнения своих обязанностей по настоящему договору, Подрядчик возмещает Заказчику причиненные убытки в полном объеме и выплачивает штрафную неустойку в размере 250 000,0 (двести пятьдесят тысяч) рубле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акт не обеспечения сохранности имущества Принципала, а также нарушения при производстве работ целостности объектов инженерной инфраструктуры, в том числе линейно-кабельных линий связи, оформляется соответствующим актом, который подписывается уполномоченными представителями Подрядчика и ООО «Газпром трансгаз Санкт-Петербург». В случае уклонения Подрядчика от подписания указанного акта или не представления им в адрес ООО «Газпром трансгаз Санкт-Петербург» своих возражений в течение 10 (десяти) дней с момента получения акта по почте, указанный факт считается установленны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 убытков вследствие не обеспечения сохранности имущества Принципала, а также нарушения, при производстве работ, целостности объектов инженерной инфраструктуры, в том числе линейно-кабельных линий связи ООО «Газпром трансгаз Санкт-Петербург» определяется на основании расчёта, произведённого ООО «Газпром трансгаз Санкт-Петербург» или любой, привлечённой им, лицензированной  проектной организацией  (в части расчёта убытков, причинённых вследствие нарушений при производстве работ, целостности объектов инженерной инфраструктуры, в том числе линейно-кабельных линий связи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ещение убытков и оплата штрафной неустойки производятся Подрядчиком в течение 10 (десяти) дней после получения претензии Заказчи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5"/>
        <w:gridCol w:w="4652"/>
      </w:tblGrid>
      <w:tr>
        <w:trPr/>
        <w:tc>
          <w:tcPr>
            <w:tcW w:w="4515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1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«Заказчик»</w:t>
            </w:r>
          </w:p>
          <w:p>
            <w:pPr>
              <w:pStyle w:val="Normal"/>
              <w:widowControl w:val="false"/>
              <w:snapToGrid w:val="false"/>
              <w:spacing w:lineRule="exact" w:line="31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_______________________________</w:t>
            </w:r>
          </w:p>
          <w:p>
            <w:pPr>
              <w:pStyle w:val="Normal"/>
              <w:widowControl w:val="false"/>
              <w:snapToGrid w:val="false"/>
              <w:spacing w:lineRule="exact" w:line="310" w:before="240" w:after="200"/>
              <w:ind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_________________ / ___________ /</w:t>
            </w:r>
          </w:p>
          <w:p>
            <w:pPr>
              <w:pStyle w:val="Normal"/>
              <w:snapToGrid w:val="false"/>
              <w:spacing w:lineRule="exact" w:line="310" w:before="0" w:after="200"/>
              <w:ind w:left="57" w:right="57" w:firstLine="41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п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465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1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«Подрядчик»</w:t>
            </w:r>
          </w:p>
          <w:p>
            <w:pPr>
              <w:pStyle w:val="Normal"/>
              <w:widowControl w:val="false"/>
              <w:snapToGrid w:val="false"/>
              <w:spacing w:lineRule="exact" w:line="310" w:before="240" w:after="20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________________________________</w:t>
            </w:r>
          </w:p>
          <w:p>
            <w:pPr>
              <w:pStyle w:val="Normal"/>
              <w:widowControl w:val="false"/>
              <w:snapToGrid w:val="false"/>
              <w:spacing w:lineRule="exact" w:line="310" w:before="240" w:after="20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_________________ / ___________ /</w:t>
            </w:r>
          </w:p>
          <w:p>
            <w:pPr>
              <w:pStyle w:val="Normal"/>
              <w:snapToGrid w:val="false"/>
              <w:spacing w:lineRule="exact" w:line="310" w:before="0" w:after="200"/>
              <w:ind w:left="57" w:right="57"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п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b w:val="false"/>
      <w:strike w:val="false"/>
      <w:dstrike w:val="false"/>
      <w:color w:val="000000"/>
    </w:rPr>
  </w:style>
  <w:style w:type="character" w:styleId="WW8Num2z2">
    <w:name w:val="WW8Num2z2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07:02:00Z</dcterms:created>
  <dc:creator>A.Chuev</dc:creator>
  <dc:description/>
  <cp:keywords/>
  <dc:language>en-US</dc:language>
  <cp:lastModifiedBy>A.Khramchenkov</cp:lastModifiedBy>
  <dcterms:modified xsi:type="dcterms:W3CDTF">2011-09-14T07:02:00Z</dcterms:modified>
  <cp:revision>9</cp:revision>
  <dc:subject/>
  <dc:title/>
</cp:coreProperties>
</file>