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 на объектах ООО «Газпром трансгаз Волгоград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 работ (в соответствии с пунктом 7.1 Договора), Подрядчик не позднее 27 числа отчетного месяца предъявляет Заказчику перечень документов, указанных в пункте 7.1.1. Договора, в количестве шести экземпля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1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02:00Z</dcterms:created>
  <dc:creator>A.Chuev</dc:creator>
  <dc:description/>
  <cp:keywords/>
  <dc:language>en-US</dc:language>
  <cp:lastModifiedBy>s.mednov</cp:lastModifiedBy>
  <cp:lastPrinted>2011-09-14T10:25:00Z</cp:lastPrinted>
  <dcterms:modified xsi:type="dcterms:W3CDTF">2012-03-01T07:09:00Z</dcterms:modified>
  <cp:revision>17</cp:revision>
  <dc:subject/>
  <dc:title/>
</cp:coreProperties>
</file>