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Моск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дрядчик не менее чем за 7 суток до намеченного срока вывода Объекта в ремонт представляет Заказчику копии документов о назначении ответственных лиц з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, организацию и проведение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технике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дочные мероприятия и испытания при завершении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Принципалом издается приказ (распоряжение) о назначении ответственных лиц з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, организацию и проведение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технике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адочные мероприятия и испытания при завершении работ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иказа(распоряжения) передается Подрядчи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12 дней до начала исполнения работ ответственный представитель Подрядчика представляет ответственному представителю Заказчика копию свидетельства Подрядной организации о вступлении в СРО и согласованный график производства рабо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2"/>
      </w:tblGrid>
      <w:tr>
        <w:trPr/>
        <w:tc>
          <w:tcPr>
            <w:tcW w:w="4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u w:val="none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Arial"/>
    </w:rPr>
  </w:style>
  <w:style w:type="character" w:styleId="WW8Num7z0">
    <w:name w:val="WW8Num7z0"/>
    <w:qFormat/>
    <w:rPr>
      <w:rFonts w:cs="Times New Roman"/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7:00Z</dcterms:created>
  <dc:creator>A.Chuev</dc:creator>
  <dc:description/>
  <cp:keywords/>
  <dc:language>en-US</dc:language>
  <cp:lastModifiedBy>T.Sinelschikova</cp:lastModifiedBy>
  <cp:lastPrinted>2011-10-27T18:09:00Z</cp:lastPrinted>
  <dcterms:modified xsi:type="dcterms:W3CDTF">2011-10-27T14:10:00Z</dcterms:modified>
  <cp:revision>17</cp:revision>
  <dc:subject/>
  <dc:title/>
</cp:coreProperties>
</file>