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ДОГОВОР № ________________________</w:t>
      </w:r>
    </w:p>
    <w:p>
      <w:pPr>
        <w:pStyle w:val="Heading"/>
        <w:numPr>
          <w:ilvl w:val="0"/>
          <w:numId w:val="0"/>
        </w:numPr>
        <w:spacing w:before="120" w:after="0"/>
        <w:jc w:val="center"/>
        <w:outlineLvl w:val="0"/>
        <w:rPr>
          <w:lang w:val="ru-RU"/>
        </w:rPr>
      </w:pPr>
      <w:r>
        <w:rPr>
          <w:lang w:val="ru-RU"/>
        </w:rPr>
        <w:t>на ОКАЗАНИе консалтинговых УСЛУГ</w:t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right" w:pos="9900" w:leader="none"/>
        </w:tabs>
        <w:outlineLvl w:val="0"/>
        <w:rPr/>
      </w:pPr>
      <w:r>
        <w:rPr>
          <w:rFonts w:eastAsia="Times New Roman" w:cs="Times New Roman" w:ascii="Times New Roman" w:hAnsi="Times New Roman"/>
          <w:bCs w:val="false"/>
          <w:szCs w:val="24"/>
          <w:lang w:eastAsia="en-US"/>
        </w:rPr>
        <w:t>г. Москва</w:t>
        <w:tab/>
        <w:t xml:space="preserve">     «__» ________ 2012г.</w:t>
      </w:r>
    </w:p>
    <w:p>
      <w:pPr>
        <w:pStyle w:val="Normal"/>
        <w:rPr>
          <w:rFonts w:ascii="Times New Roman" w:hAnsi="Times New Roman" w:eastAsia="Times New Roman" w:cs="Times New Roman"/>
          <w:bCs/>
          <w:szCs w:val="24"/>
          <w:lang w:eastAsia="en-US"/>
        </w:rPr>
      </w:pPr>
      <w:r>
        <w:rPr>
          <w:rFonts w:eastAsia="Times New Roman" w:cs="Times New Roman"/>
          <w:bCs/>
          <w:szCs w:val="24"/>
          <w:lang w:eastAsia="en-US"/>
        </w:rPr>
      </w:r>
    </w:p>
    <w:p>
      <w:pPr>
        <w:pStyle w:val="TextBodyIndent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______________, именуемое в дальнейшем «Исполнитель», в лице ________________, действующего на основании _______, признанное победителем запроса предложений №__________, на основании протокола Комиссии по подведению итогов Запроса предложений № _____________ от «____» ____________201_ года с одной стороны, и Общество с ограниченной ответственностью «Газпром центрремонт», именуемое в дальнейшем «Заказчик», в лице Генерального директора Доева Дмитрия Витальевича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Heading1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ЕДМЕТ ДОГОВОРА</w:t>
      </w:r>
    </w:p>
    <w:p>
      <w:pPr>
        <w:pStyle w:val="ListNumber1"/>
        <w:numPr>
          <w:ilvl w:val="1"/>
          <w:numId w:val="2"/>
        </w:numPr>
        <w:rPr/>
      </w:pPr>
      <w:r>
        <w:rPr/>
        <w:t xml:space="preserve">Исполнитель оказывает Заказчику консалтинговые услуги по регламентации проектного управления в ООО «Газпром центрремонт»  по направлению деятельности «Капитальное строительство». </w:t>
      </w:r>
      <w:r>
        <w:rPr>
          <w:szCs w:val="24"/>
        </w:rPr>
        <w:t>Состав услуг, этапы оказания, результаты, сроки выполнения, стоимость услуг, а также иные условия оказания услуг по настоящему Договору указываются Сторонами в Приложении №1 к Договору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Заказчик принимает услуги и оплачивает их Исполнителю в срок, по цене и в порядке, указанным в Договоре.</w:t>
      </w:r>
    </w:p>
    <w:p>
      <w:pPr>
        <w:pStyle w:val="Heading1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БЯЗАННОСТИ Исполнителя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 xml:space="preserve">Исполнитель обязан надлежащим образом на согласованных сторонами условиях оказать услуги, предусмотренные настоящим Договором, после чего по Акту передачи документации, подписанному уполномоченными представителями Сторон, передать Заказчику разработанную документацию в сроки и в формате, указанные в Приложении №1. Содержание и объем документации оговариваются в Приложении №1. 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Исполнитель обязан обеспечить соблюдение сотрудниками, выполняющими обязанности по настоящему Договору на территории Заказчика, требований, касающихся внутриобъектного и контрольно-пропускного режимов, трудового распорядка, а также иных распорядительных и нормативных актов Заказчика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Исполнитель обязуется оказать услуги, определенные Договором, лично (собственными силами), без привлечения сторонних организаций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Исполнитель обязуется по окончании оказания услуг по каждому этапу предоставить Заказчику подписанный со своей Стороны Акт сдачи-приемки оказанных услуг по данному этапу (в двух экземплярах) по образцу, приведенному в Приложении №2 к Договору, а также счет-фактуру на стоимость оказанных по настоящему Договору услуг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 xml:space="preserve">Исполнитель назначает уполномоченных лиц для сотрудничества с Заказчиком и уведомляет Заказчика об этом.  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Исполнитель обязуется оказать услуги, определенные Договором, в рамках и согласно Положения «О проектном управлении» утвержденного Заказчиком.</w:t>
      </w:r>
    </w:p>
    <w:p>
      <w:pPr>
        <w:pStyle w:val="ListNumber1"/>
        <w:numPr>
          <w:ilvl w:val="1"/>
          <w:numId w:val="2"/>
        </w:numPr>
        <w:tabs>
          <w:tab w:val="clear" w:pos="708"/>
          <w:tab w:val="left" w:pos="6379" w:leader="none"/>
        </w:tabs>
        <w:rPr>
          <w:szCs w:val="24"/>
        </w:rPr>
      </w:pPr>
      <w:r>
        <w:rPr>
          <w:szCs w:val="24"/>
        </w:rPr>
        <w:t>В случае изменения банковских реквизитов Исполнитель в течение 3-х рабочих дней сообщает об этом Заказчику в письменном виде за подписью руководителя и главного бухгалтера организации, с одновременным оформлением дополнительного соглашения.</w:t>
      </w:r>
    </w:p>
    <w:p>
      <w:pPr>
        <w:pStyle w:val="ListNumber1"/>
        <w:numPr>
          <w:ilvl w:val="1"/>
          <w:numId w:val="2"/>
        </w:numPr>
        <w:tabs>
          <w:tab w:val="clear" w:pos="708"/>
          <w:tab w:val="left" w:pos="6379" w:leader="none"/>
        </w:tabs>
        <w:rPr>
          <w:szCs w:val="24"/>
        </w:rPr>
      </w:pPr>
      <w:r>
        <w:rPr>
          <w:szCs w:val="24"/>
        </w:rPr>
        <w:t>В случае изменений в цепочке собственников Исполнителя, включая бенефициаров (в том числе конечных), и (или) в исполнительных органах Исполнителя последний представляет Заказчику в письменном виде информацию об изменениях, оформленную согласно Приложению № 3 к настоящему Договору (в том числе по адресу электронной почты tn.chuprakova@ceg.gazprom.ru  в течение 3 (трех) календарных дней после таких изменений с подтверждением соответствующими документами.</w:t>
      </w:r>
    </w:p>
    <w:p>
      <w:pPr>
        <w:pStyle w:val="ListNumber1"/>
        <w:numPr>
          <w:ilvl w:val="0"/>
          <w:numId w:val="0"/>
        </w:numPr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1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ОБЯЗАННОСТИ Заказчика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Заказчик обязан предоставить Исполнителю информацию по Акту передачи информации, в объеме, достаточном для оказания услуг по Договору, указанных в Приложении №1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Заказчик назначает уполномоченных лиц для сотрудничества с Исполнителем</w:t>
        <w:br/>
        <w:t>и уведомляет Исполнителя об этом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Заказчик оплачивает стоимость услуг поэтапно в размере и сроки, предусмотренные Договором.</w:t>
      </w:r>
    </w:p>
    <w:p>
      <w:pPr>
        <w:pStyle w:val="Heading11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ИНФОРМАЦИЯ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Для исполнения обязанностей по Договору и в соответствии с Приложением №1 Заказчик предоставляет Исполнителю необходимую информацию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 xml:space="preserve">Информация, предоставленная Заказчиком для исполнения обязанностей по Договору, считается  Исполнителем достоверной. 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Результаты услуг и результаты всех исследований, проведенные Исполнителем для Заказчика в соответствии с Приложением №1, являются собственностью Заказчика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Право собственности на разработанную по договору документацию переходит</w:t>
        <w:br/>
        <w:t xml:space="preserve">к Заказчику в момент подписания Акта сдачи-приемки оказанных услуг. 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Исполнитель не вправе использовать результаты услуг для собственных нужд и / или передавать третьим лицам без предварительного письменного согласия Заказчика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В случае возникновения исключительных имущественных прав в результате оказания услуг, Заказчик приобретает весь комплекс исключительных имущественных прав</w:t>
        <w:br/>
        <w:t>в полном объеме на результаты услуг, выполненных Исполнителем.</w:t>
      </w:r>
    </w:p>
    <w:p>
      <w:pPr>
        <w:pStyle w:val="Heading11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Cs w:val="24"/>
        </w:rPr>
        <w:t>СТОИМОСТЬ УСЛУГ, ПОРЯДОК И СРОКИ РАСЧЕТОВ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Общая стоимость услуг по Договору составляет _______ (________) рублей __ копеек, в том числе НДС 18% ________ (__________) рублей __ коп. 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Расчеты между Заказчиком и Исполнителем производятся в валюте РФ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Суммы, подлежащие оплате Исполнителю, указываются в графе «Стоимость этапа» Приложения №1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Оплата услуг по Договору производится в следующем порядке: </w:t>
      </w:r>
    </w:p>
    <w:p>
      <w:pPr>
        <w:pStyle w:val="ListNumber1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>
          <w:szCs w:val="24"/>
        </w:rPr>
      </w:pPr>
      <w:r>
        <w:rPr>
          <w:szCs w:val="24"/>
        </w:rPr>
        <w:t>Расчет за оказанные услуги производится отдельно по этапам в течение 10 банковских дней с момента подписания Акта сдачи-приемки оказанных услуг по данным этапам (по образцу в Приложении №2) на основании счета, выставленного Исполнителем в адрес Заказчика при наличии счета фактуры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color w:val="000000"/>
          <w:szCs w:val="24"/>
        </w:rPr>
        <w:t>Оплата Заказчиком Исполнителю услуг по настоящему Договору осуществляется путем перечисления средств на расчетный счет Исполнителя, указанный в настоящем Договоре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color w:val="000000"/>
          <w:szCs w:val="24"/>
        </w:rPr>
        <w:t>Заказчик и Исполнитель обязуются в срок не позднее 15 числа по окончании отчетного квартала составлять Акт сверки расчетов по состоянию на последнее число квартала.</w:t>
      </w:r>
    </w:p>
    <w:p>
      <w:pPr>
        <w:pStyle w:val="Heading1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дача и приемка оказанных услуг</w:t>
      </w:r>
    </w:p>
    <w:p>
      <w:pPr>
        <w:pStyle w:val="ListNumber1"/>
        <w:numPr>
          <w:ilvl w:val="1"/>
          <w:numId w:val="2"/>
        </w:numPr>
        <w:rPr>
          <w:color w:val="000000"/>
          <w:szCs w:val="24"/>
        </w:rPr>
      </w:pPr>
      <w:r>
        <w:rPr>
          <w:szCs w:val="24"/>
        </w:rPr>
        <w:t>После оказания услуг по каждому этапу настоящего Договора Исполнитель направляет Заказчику Отчет об оказанных услугах.</w:t>
      </w:r>
    </w:p>
    <w:p>
      <w:pPr>
        <w:pStyle w:val="ListNumber1"/>
        <w:numPr>
          <w:ilvl w:val="1"/>
          <w:numId w:val="2"/>
        </w:numPr>
        <w:rPr/>
      </w:pPr>
      <w:r>
        <w:rPr>
          <w:color w:val="000000"/>
          <w:szCs w:val="24"/>
        </w:rPr>
        <w:t xml:space="preserve">Заказчик в течение 10 рабочих дней согласовывает </w:t>
      </w:r>
      <w:r>
        <w:rPr>
          <w:szCs w:val="24"/>
        </w:rPr>
        <w:t xml:space="preserve">Отчет об оказанных услугах по каждому этапу. После согласования данного Отчета Исполнитель направляет Заказчику </w:t>
      </w:r>
      <w:r>
        <w:rPr>
          <w:color w:val="000000"/>
          <w:szCs w:val="24"/>
        </w:rPr>
        <w:t>Акт сдачи-приемки оказанных услуг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Сдача-приемка оказанных услуг по каждому этапу, предусмотренному в Приложении №1, оформляется Актом сдачи-приемки оказанных услуг по данному этапу (по образцу в Приложении №2). Одновременно с Актом сдачи-приемки оказанных услуг выставляется счет-фактура</w:t>
      </w:r>
      <w:r>
        <w:rPr>
          <w:color w:val="000000"/>
          <w:szCs w:val="24"/>
        </w:rPr>
        <w:t>.</w:t>
      </w:r>
    </w:p>
    <w:p>
      <w:pPr>
        <w:pStyle w:val="ListNumber1"/>
        <w:numPr>
          <w:ilvl w:val="1"/>
          <w:numId w:val="2"/>
        </w:numPr>
        <w:rPr/>
      </w:pPr>
      <w:r>
        <w:rPr>
          <w:color w:val="000000"/>
          <w:szCs w:val="24"/>
        </w:rPr>
        <w:t xml:space="preserve">Заказчик в течение 10 дней с момента получения Акта </w:t>
      </w:r>
      <w:r>
        <w:rPr>
          <w:szCs w:val="24"/>
        </w:rPr>
        <w:t>сдачи-приемки оказанных услуг</w:t>
      </w:r>
      <w:r>
        <w:rPr>
          <w:color w:val="000000"/>
          <w:szCs w:val="24"/>
        </w:rPr>
        <w:t xml:space="preserve"> (по образцу в Приложении №2) обязан подписать его и направить Исполнителю или оформить мотивированный отказ от приемки услуг. </w:t>
      </w:r>
    </w:p>
    <w:p>
      <w:pPr>
        <w:pStyle w:val="ListNumber1"/>
        <w:numPr>
          <w:ilvl w:val="0"/>
          <w:numId w:val="0"/>
        </w:numPr>
        <w:ind w:left="567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В случае мотивированного отказа Заказчика, Сторонами составляется двухсторонний Акт с перечнем доработок и сроков устранения. Устранение недостатков в оказанных услугах осуществляется силами и за счет Исполнителя. </w:t>
      </w:r>
    </w:p>
    <w:p>
      <w:pPr>
        <w:pStyle w:val="Heading1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ОТВЕТСТВЕННОСТЬ СТОРОН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За нарушение принятых обязательств по настоящему Договору Стороны несут ответственность в соответствии с действующем законодательством Российской Федерации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При обнаружении недостатков в разработанной документации Исполнитель</w:t>
        <w:br/>
        <w:t>по требованию Заказчика обязан за свой счет переделать документацию в согласованный Сторонами срок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За нарушение сроков оказания услуг, как по промежуточным срокам, так и в целом за весь объем услуг, оказываемых Исполнителем согласно условиям настоящего Договора, Заказчик вправе предъявить ему требования об уплате неустойки. Определение размера неустойки производится из расчета 1% от стоимости услуг. сроки оказания которых нарушены, за каждый день просрочки. 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Заказчик вправе в одностороннем порядке отказаться от исполнения договора в случае неисполнения Исполнителем обязанности, предусмотренной п.п. 2.8 раздела 2 настоящего Договора. </w:t>
      </w:r>
    </w:p>
    <w:p>
      <w:pPr>
        <w:pStyle w:val="ListNumber1"/>
        <w:numPr>
          <w:ilvl w:val="0"/>
          <w:numId w:val="0"/>
        </w:numPr>
        <w:ind w:left="567" w:hanging="0"/>
        <w:rPr/>
      </w:pPr>
      <w:r>
        <w:rPr>
          <w:szCs w:val="24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Heading11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Порядок урегулирования разногласий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Споры и разногласия, которые могут возникнуть из настоящего Договора или в связи с ним, будут, по возможности, решаться путем переговоров между Сторонами. Срок ответа на претензию не должен превышать 15 (пятнадцать) календарных дней с момента ее получения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В случае недостижения соглашения путем переговоров все споры, разногласия</w:t>
        <w:br/>
        <w:t>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 подлежат разрешению в Третейском суде «Газпром» в соответствии с его Регламентом.</w:t>
        <w:br/>
        <w:t>Решение Третейского суда «Газпром» является окончательным.</w:t>
      </w:r>
    </w:p>
    <w:p>
      <w:pPr>
        <w:pStyle w:val="Heading11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Конфиденциальность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szCs w:val="24"/>
        </w:rPr>
        <w:t>Передача и использование Сторонами по настоящему Договору информации, составляющей коммерческую тайну, и иных сведений конфиденциального характера осуществляется в соответствии с заключенным между Сторонами соглашением (договором) о конфиденциальности.</w:t>
      </w:r>
    </w:p>
    <w:p>
      <w:pPr>
        <w:pStyle w:val="Heading11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ПРОЧИЕ УСЛОВИЯ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Все изменения и дополнения к настоящему Договору совершаются в письменной форме и подписываются уполномоченными представителями обеих Сторон.</w:t>
      </w:r>
    </w:p>
    <w:p>
      <w:pPr>
        <w:pStyle w:val="ListNumber1"/>
        <w:numPr>
          <w:ilvl w:val="1"/>
          <w:numId w:val="2"/>
        </w:numPr>
        <w:rPr/>
      </w:pPr>
      <w:r>
        <w:rPr>
          <w:szCs w:val="24"/>
        </w:rPr>
        <w:t>Настоящий Договор вступает в силу с момента подписания Сторонами и действует по «___» ________ 201__г., а в части взаиморасчетов до полного исполнения сторонами своих обязательств по Договору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color w:val="000000"/>
          <w:szCs w:val="24"/>
        </w:rPr>
        <w:t>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color w:val="000000"/>
          <w:szCs w:val="24"/>
        </w:rPr>
        <w:t>Ни одна из Сторон не вправе передавать свои права/обязанности по настоящему Договору третьему лицу без письменного согласования с другой стороной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color w:val="000000"/>
          <w:szCs w:val="24"/>
        </w:rPr>
        <w:t>Вся документация, информация и материалы, предоставленные в ходе оказания услуг по Договору Исполнителю, принадлежат Заказчику. Исполнитель обязуется вернуть Заказчику все полученные по Договору документацию, информацию и материалы не позднее 3 (трех) рабочих дней с даты подписания Сторонами Акта сдачи-приемки оказанных услуг.</w:t>
      </w:r>
    </w:p>
    <w:p>
      <w:pPr>
        <w:pStyle w:val="ListNumber1"/>
        <w:numPr>
          <w:ilvl w:val="1"/>
          <w:numId w:val="2"/>
        </w:numPr>
        <w:rPr>
          <w:szCs w:val="24"/>
        </w:rPr>
      </w:pPr>
      <w:r>
        <w:rPr>
          <w:color w:val="000000"/>
          <w:szCs w:val="24"/>
        </w:rPr>
        <w:t>Неотъемлемыми частями настоящего Договора являются:</w:t>
      </w:r>
    </w:p>
    <w:p>
      <w:pPr>
        <w:pStyle w:val="ListNumber1"/>
        <w:numPr>
          <w:ilvl w:val="2"/>
          <w:numId w:val="2"/>
        </w:numPr>
        <w:rPr>
          <w:szCs w:val="24"/>
        </w:rPr>
      </w:pPr>
      <w:r>
        <w:rPr>
          <w:szCs w:val="24"/>
        </w:rPr>
        <w:t>Приложение №1: Календарный план оказания услуг;</w:t>
      </w:r>
    </w:p>
    <w:p>
      <w:pPr>
        <w:pStyle w:val="ListNumber1"/>
        <w:numPr>
          <w:ilvl w:val="2"/>
          <w:numId w:val="2"/>
        </w:numPr>
        <w:rPr>
          <w:szCs w:val="24"/>
        </w:rPr>
      </w:pPr>
      <w:r>
        <w:rPr>
          <w:szCs w:val="24"/>
        </w:rPr>
        <w:t>Приложение №2: Акт сдачи-приемки оказанных услуг (Образец);</w:t>
      </w:r>
    </w:p>
    <w:p>
      <w:pPr>
        <w:pStyle w:val="ListNumber1"/>
        <w:numPr>
          <w:ilvl w:val="2"/>
          <w:numId w:val="2"/>
        </w:numPr>
        <w:ind w:left="3402" w:hanging="2682"/>
        <w:rPr/>
      </w:pPr>
      <w:r>
        <w:rPr>
          <w:szCs w:val="24"/>
        </w:rPr>
        <w:t>Приложение №3: Информация о цепочке собственников контрагента, включая бенефициаров (в том числе, конечных) (Образец).</w:t>
      </w:r>
    </w:p>
    <w:p>
      <w:pPr>
        <w:pStyle w:val="Heading11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 xml:space="preserve">РЕКВИЗИТЫ И ПОДПИСИ СТОРОН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185"/>
        <w:gridCol w:w="268"/>
        <w:gridCol w:w="134"/>
        <w:gridCol w:w="134"/>
        <w:gridCol w:w="159"/>
        <w:gridCol w:w="139"/>
        <w:gridCol w:w="318"/>
        <w:gridCol w:w="765"/>
        <w:gridCol w:w="2991"/>
        <w:gridCol w:w="554"/>
        <w:gridCol w:w="32"/>
      </w:tblGrid>
      <w:tr>
        <w:trPr>
          <w:trHeight w:val="219" w:hRule="atLeast"/>
        </w:trPr>
        <w:tc>
          <w:tcPr>
            <w:tcW w:w="506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50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46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ОО «Газпром центрремонт»,  </w:t>
            </w:r>
          </w:p>
          <w:p>
            <w:pPr>
              <w:pStyle w:val="Normal"/>
              <w:rPr/>
            </w:pPr>
            <w:r>
              <w:rPr/>
              <w:t xml:space="preserve">ИНН 5050073540, КПП 997250001 </w:t>
              <w:br/>
              <w:t>Место нахожд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100, Московская облас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Щелково, ул. Московская, д. 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/с 40702810592000000179</w:t>
            </w:r>
          </w:p>
          <w:p>
            <w:pPr>
              <w:pStyle w:val="Normal"/>
              <w:rPr/>
            </w:pPr>
            <w:r>
              <w:rPr/>
              <w:t>в ГПБ (ОАО) г. Москва</w:t>
            </w:r>
          </w:p>
          <w:p>
            <w:pPr>
              <w:pStyle w:val="Normal"/>
              <w:rPr/>
            </w:pPr>
            <w:r>
              <w:rPr/>
              <w:t>к/с 30101810200000000823</w:t>
            </w:r>
          </w:p>
          <w:p>
            <w:pPr>
              <w:pStyle w:val="Normal"/>
              <w:rPr/>
            </w:pPr>
            <w:r>
              <w:rPr/>
              <w:t>БИК 044525823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47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06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</w:tc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5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 / Д.В. Доев /</w:t>
            </w:r>
          </w:p>
        </w:tc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 / ________/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2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2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« _____ » _________________ 2012 г.</w:t>
            </w:r>
          </w:p>
        </w:tc>
        <w:tc>
          <w:tcPr>
            <w:tcW w:w="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« _____ » ___________ 2012 г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26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М.П.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958" w:type="dxa"/>
            <w:gridSpan w:val="7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53" w:right="749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bookmarkStart w:id="0" w:name="OLE_LINK1"/>
      <w:bookmarkEnd w:id="0"/>
      <w:r>
        <w:rPr/>
        <w:t xml:space="preserve">Приложение № 1 к Договору № _____________________ </w:t>
        <w:br/>
        <w:t>на оказание консалтинговых услуг от «__» ________ 2012г.</w:t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</w:rPr>
      </w:pPr>
      <w:r>
        <w:rPr>
          <w:b/>
        </w:rPr>
        <w:t>КАЛЕНДАРНЫЙ ПЛАН ОКАЗАНИЯ УСЛУГ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498" w:leader="none"/>
        </w:tabs>
        <w:ind w:right="-176" w:hanging="0"/>
        <w:jc w:val="both"/>
        <w:rPr>
          <w:b/>
          <w:b/>
        </w:rPr>
      </w:pPr>
      <w:r>
        <w:rPr>
          <w:b/>
        </w:rPr>
        <w:t>1. Исполнитель оказывает Заказчику следующие услуги:</w:t>
      </w:r>
    </w:p>
    <w:p>
      <w:pPr>
        <w:pStyle w:val="Normal"/>
        <w:tabs>
          <w:tab w:val="clear" w:pos="708"/>
          <w:tab w:val="right" w:pos="9498" w:leader="none"/>
        </w:tabs>
        <w:rPr>
          <w:b/>
          <w:b/>
        </w:rPr>
      </w:pPr>
      <w:r>
        <w:rPr>
          <w:b/>
        </w:rPr>
      </w:r>
    </w:p>
    <w:tbl>
      <w:tblPr>
        <w:tblW w:w="151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021"/>
        <w:gridCol w:w="1762"/>
        <w:gridCol w:w="2267"/>
        <w:gridCol w:w="3021"/>
        <w:gridCol w:w="2769"/>
      </w:tblGrid>
      <w:tr>
        <w:trPr>
          <w:trHeight w:val="1194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аименование этапа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Результаты оказания Услуг / </w:t>
            </w:r>
            <w:r>
              <w:rPr>
                <w:bCs/>
              </w:rPr>
              <w:t>Содержание, объем и формат документации</w:t>
            </w:r>
            <w:r>
              <w:rPr/>
              <w:t>/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тчет об оказанных услугах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Длительность этапа,  </w:t>
              <w:br/>
              <w:t>рабочие дни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тоимость Этапа,</w:t>
              <w:br/>
              <w:t xml:space="preserve"> без учета НДС (18%), </w:t>
              <w:br/>
              <w:t>рублей</w:t>
            </w:r>
          </w:p>
        </w:tc>
      </w:tr>
      <w:tr>
        <w:trPr>
          <w:trHeight w:val="259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ачало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Этап 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Этап Х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Ит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НДС (18%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(с НДС)*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/>
        <w:t>*В стоимость этапа включены все расходы, связанные с оказанием услуги.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3"/>
        <w:gridCol w:w="117"/>
        <w:gridCol w:w="167"/>
        <w:gridCol w:w="4620"/>
        <w:gridCol w:w="625"/>
      </w:tblGrid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</w:tc>
      </w:tr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 / Доев Д.В. /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 / __________/</w:t>
            </w:r>
          </w:p>
        </w:tc>
      </w:tr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« _____ » _________________ 2012 г.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« _____ » _________________ 2012 г.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40" w:right="907" w:gutter="0" w:header="720" w:top="1253" w:footer="0" w:bottom="74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498" w:leader="none"/>
        </w:tabs>
        <w:jc w:val="right"/>
        <w:rPr/>
      </w:pPr>
      <w:bookmarkStart w:id="1" w:name="OLE_LINK1"/>
      <w:bookmarkEnd w:id="1"/>
      <w:r>
        <w:rPr/>
        <w:t xml:space="preserve">Приложение № 2 к Договору № _____________________ </w:t>
        <w:br/>
        <w:t>на оказание консалтинговых услуг от «__» ________ 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>АКТ СДАЧИ-ПРИЕМКИ ОКАЗАННЫХ УСЛУГ (ОБРАЗЕЦ)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этапу №____ договора № _____________ от «__» _______ 2012 г.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сква                                                                                                        «__» 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Мы, нижеподписавшиеся, ООО «Газпром центрремонт» именуемое в дальнейшем «Заказчик», в лице Генерального директора Д.В. Доева, действующего на основании Устава, с одной стороны, и ХХХ, именуемое в дальнейшем «Исполнитель», в лице ХХХ, действующего на основании _____________ ХХХ с другой стороны, </w:t>
      </w:r>
      <w:r>
        <w:rPr>
          <w:rFonts w:eastAsia="Calibri"/>
          <w:lang w:eastAsia="en-US"/>
        </w:rPr>
        <w:t xml:space="preserve">составили настоящий Акт о том, что:  </w:t>
      </w:r>
    </w:p>
    <w:p>
      <w:pPr>
        <w:pStyle w:val="Style12"/>
        <w:numPr>
          <w:ilvl w:val="0"/>
          <w:numId w:val="4"/>
        </w:numPr>
        <w:spacing w:before="120" w:after="12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казал консалтинговые услуги по регламентации проектного управления в ООО «Газпром центрремонт»  по направлению деятельности «Капитальное строительство» по этапу №_____ в соответствии с Договором № ________ от «__» _______ 2012 г.</w:t>
      </w:r>
    </w:p>
    <w:p>
      <w:pPr>
        <w:pStyle w:val="Style12"/>
        <w:numPr>
          <w:ilvl w:val="0"/>
          <w:numId w:val="4"/>
        </w:numPr>
        <w:spacing w:before="120" w:after="12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направил Заказчику, а Заказчик согласовал Отчет об оказанных услугах по этапу №__ в соответствии с Договором № ________ от «__» _______ 2012 г.</w:t>
      </w:r>
    </w:p>
    <w:p>
      <w:pPr>
        <w:pStyle w:val="Style12"/>
        <w:numPr>
          <w:ilvl w:val="0"/>
          <w:numId w:val="4"/>
        </w:numPr>
        <w:spacing w:before="120" w:after="12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инял оказанные Исполнителем Услуги по этапу №_____ в соответствии с Договором № ________ от «__» _______ 2012 г. в оказанном Исполнителем объеме.</w:t>
      </w:r>
    </w:p>
    <w:p>
      <w:pPr>
        <w:pStyle w:val="Style12"/>
        <w:numPr>
          <w:ilvl w:val="0"/>
          <w:numId w:val="4"/>
        </w:numPr>
        <w:spacing w:before="120" w:after="12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ываемых услуг по этапу №___ Договора № ________ от «__» _______ 2012 г. составляет _______ (_____) руб. __ копеек, в том числе НДС _________ (___________) руб. ___ коп.</w:t>
      </w:r>
    </w:p>
    <w:p>
      <w:pPr>
        <w:pStyle w:val="Style12"/>
        <w:numPr>
          <w:ilvl w:val="0"/>
          <w:numId w:val="4"/>
        </w:numPr>
        <w:spacing w:before="120" w:after="12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одтверждают, что не имеют взаимных претензий в связи с выполнением Исполнителем своих обязательств по этапу №___ Договора № ________ от «__» _______ 2012 г. </w:t>
      </w:r>
    </w:p>
    <w:p>
      <w:pPr>
        <w:pStyle w:val="Style12"/>
        <w:numPr>
          <w:ilvl w:val="0"/>
          <w:numId w:val="4"/>
        </w:numPr>
        <w:spacing w:before="120" w:after="12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2 (двух) экземплярах, по одному для каждой из Сторон, имеющих одинаковую юридическую силу.</w:t>
      </w:r>
    </w:p>
    <w:p>
      <w:pPr>
        <w:pStyle w:val="Style12"/>
        <w:numPr>
          <w:ilvl w:val="0"/>
          <w:numId w:val="4"/>
        </w:numPr>
        <w:spacing w:before="0" w:after="0"/>
        <w:ind w:left="993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является основанием для финансовых расчетов между Сторонами за оказанные услуги по этапу №_____ в соответствии с Договором № ________ от «__» _______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8"/>
        <w:gridCol w:w="4787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 / Доев Д.В. /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 / __________/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jc w:val="center"/>
        <w:rPr>
          <w:b/>
          <w:b/>
        </w:rPr>
      </w:pPr>
      <w:r>
        <w:rPr>
          <w:b/>
        </w:rPr>
        <w:t>Образец согласован</w:t>
      </w:r>
    </w:p>
    <w:p>
      <w:pPr>
        <w:pStyle w:val="Normal"/>
        <w:tabs>
          <w:tab w:val="clear" w:pos="708"/>
          <w:tab w:val="right" w:pos="949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8"/>
        <w:gridCol w:w="4986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 / Доев Д.В.  /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 / __________/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53" w:right="749" w:gutter="0" w:header="720" w:top="907" w:footer="0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1 к документации о запросе предложений № 324/ГЦР/12-2-6641/15.10.12/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1 к документации о запросе предложений № 324/ГЦР/12-2-6641/15.10.12/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1 к документации о запросе предложений № 324/ГЦР/12-2-6641/15.10.12/З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1 к документации о запросе предложений № 324/ГЦР/12-2-6641/15.10.12/З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1 к документации о запросе предложений № 324/ГЦР/12-2-6641/15.10.12/З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№ 1 к документации о запросе предложений № 324/ГЦР/12-2-6641/15.10.12/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1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66" w:leader="none"/>
      </w:tabs>
      <w:ind w:left="156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10" w:leader="none"/>
      </w:tabs>
      <w:ind w:left="1710" w:right="47" w:hanging="1296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54" w:leader="none"/>
      </w:tabs>
      <w:spacing w:before="240" w:after="120"/>
      <w:ind w:left="1854" w:hanging="1440"/>
      <w:jc w:val="center"/>
      <w:outlineLvl w:val="7"/>
    </w:pPr>
    <w:rPr>
      <w:b/>
      <w:color w:val="000000"/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64" w:leader="none"/>
      </w:tabs>
      <w:ind w:left="86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Основной текст Знак"/>
    <w:basedOn w:val="Style7"/>
    <w:qFormat/>
    <w:rPr>
      <w:sz w:val="24"/>
      <w:szCs w:val="24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color w:val="000000"/>
    </w:rPr>
  </w:style>
  <w:style w:type="character" w:styleId="6">
    <w:name w:val="Заголовок 6 Знак"/>
    <w:basedOn w:val="Style7"/>
    <w:qFormat/>
    <w:rPr>
      <w:b/>
      <w:sz w:val="16"/>
    </w:rPr>
  </w:style>
  <w:style w:type="character" w:styleId="7">
    <w:name w:val="Заголовок 7 Знак"/>
    <w:basedOn w:val="Style7"/>
    <w:qFormat/>
    <w:rPr>
      <w:b/>
    </w:rPr>
  </w:style>
  <w:style w:type="character" w:styleId="8">
    <w:name w:val="Заголовок 8 Знак"/>
    <w:basedOn w:val="Style7"/>
    <w:qFormat/>
    <w:rPr>
      <w:b/>
      <w:color w:val="000000"/>
      <w:u w:val="single"/>
      <w:lang w:val="en-US"/>
    </w:rPr>
  </w:style>
  <w:style w:type="character" w:styleId="9">
    <w:name w:val="Заголовок 9 Знак"/>
    <w:basedOn w:val="Style7"/>
    <w:qFormat/>
    <w:rPr>
      <w:b/>
      <w:color w:val="000000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  <w:caps/>
      <w:kern w:val="2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2"/>
      <w:szCs w:val="22"/>
      <w:lang w:val="en-GB"/>
    </w:rPr>
  </w:style>
  <w:style w:type="paragraph" w:styleId="31">
    <w:name w:val="Основной текст 3"/>
    <w:basedOn w:val="Normal"/>
    <w:qFormat/>
    <w:pPr/>
    <w:rPr>
      <w:rFonts w:ascii="Courier New" w:hAnsi="Courier New" w:eastAsia="Courier New" w:cs="Courier New"/>
      <w:bCs/>
      <w:szCs w:val="21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</w:pPr>
    <w:rPr>
      <w:b/>
      <w:caps/>
      <w:kern w:val="2"/>
      <w:szCs w:val="20"/>
    </w:rPr>
  </w:style>
  <w:style w:type="paragraph" w:styleId="ListNumber1">
    <w:name w:val="List Number1"/>
    <w:basedOn w:val="Normal"/>
    <w:qFormat/>
    <w:pPr>
      <w:numPr>
        <w:ilvl w:val="0"/>
        <w:numId w:val="2"/>
      </w:num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Heading2Arial11pt">
    <w:name w:val="Style Heading 2 + Arial 11 pt"/>
    <w:basedOn w:val="Heading2"/>
    <w:qFormat/>
    <w:pPr>
      <w:numPr>
        <w:ilvl w:val="0"/>
        <w:numId w:val="3"/>
      </w:numPr>
      <w:tabs>
        <w:tab w:val="clear" w:pos="708"/>
        <w:tab w:val="left" w:pos="794" w:leader="none"/>
      </w:tabs>
      <w:spacing w:lineRule="auto" w:line="360" w:before="120" w:after="0"/>
      <w:jc w:val="both"/>
      <w:outlineLvl w:val="9"/>
    </w:pPr>
    <w:rPr>
      <w:rFonts w:ascii="Arial" w:hAnsi="Arial" w:eastAsia="Times New Roman" w:cs="Arial"/>
      <w:i w:val="false"/>
      <w:iCs w:val="false"/>
      <w:sz w:val="2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1:00Z</dcterms:created>
  <dc:creator>RIM</dc:creator>
  <dc:description/>
  <cp:keywords/>
  <dc:language>en-US</dc:language>
  <cp:lastModifiedBy>o.zakharkina</cp:lastModifiedBy>
  <cp:lastPrinted>2012-07-09T09:36:00Z</cp:lastPrinted>
  <dcterms:modified xsi:type="dcterms:W3CDTF">2012-10-15T11:13:00Z</dcterms:modified>
  <cp:revision>5</cp:revision>
  <dc:subject/>
  <dc:title>ДОГОВОР НА РАЗРАБОТКУ № ___________</dc:title>
</cp:coreProperties>
</file>