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 7 к Договору Подряда № __________ от __.__.____ г.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полнительные требования к подрядным организациям, выполняющим работы на объектах Линейной части магистральных газопроводов.</w:t>
      </w:r>
    </w:p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 соответствии с условиями настоящего Договора, Подрядчик обязуется исполнить все нижеперечисленные дополнительные требования к настоящему Договору при производстве работ на Линейной части магистральных газопроводов:</w:t>
      </w:r>
    </w:p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одрядчик обязуется заключить с Заказчиком договоры купли-продажи МТР, находящихся на складах Заказчика, а также договоры купли-продажи всей трубной продукции диаметром 530 мм и выше (от одной трубы), диаметром до 426 мм (от 5 тонн). Номенклатура и объем МТР, приобретаемых у Заказчика, определяются Ведомостью МТР, которая становится неотъемлемой частью Договора подряда с момента ее утверждения Заказчиком. Образец Ведомости МТР указан в пункте № 6 настоящего Приложения к Договору.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дрядчик гарантирует, что качество и комплектность используемых Подрядчиком при проведении Работ МТР отечественного изготовления будут соответствовать ГОСТам, ОСТам, ТУ заводов-изготовителей, принятым в РФ, зарубежного изготовления - соответствовать нормативной документации, действующей на территории РФ на данный вид продукции.</w:t>
      </w:r>
    </w:p>
    <w:p>
      <w:pPr>
        <w:pStyle w:val="ConsNormal"/>
        <w:widowControl/>
        <w:spacing w:lineRule="auto" w:line="324"/>
        <w:ind w:right="5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 производстве Работ Подрядчик обязан обеспечить  правильное и полное ведение ремонтной документации (формуляры, дефектные ведомости, журналы производства работ КС-6, журнал учета выполненных работ КС-6а), своевременное оформление и передачу Заказчику исполнительной документации в бумажном виде в количестве 1 экземпляра, на электронном носителе (в том числе по электронной почте) в отсканированном виде в количестве 1 экземпляра.</w:t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 случае, если при производстве работ, Подрядчиком была использована трубная продукция поставки Заказчика, Подрядчик вместе с Актом о приемке выполненных работ (КС-2)  предоставляет Заказчику </w:t>
      </w:r>
      <w:r>
        <w:rPr>
          <w:rFonts w:cs="Times New Roman" w:ascii="Times New Roman" w:hAnsi="Times New Roman"/>
          <w:i/>
          <w:sz w:val="26"/>
          <w:szCs w:val="26"/>
        </w:rPr>
        <w:t xml:space="preserve">Отчет о вовлечении трубы поставки Заказчика </w:t>
      </w:r>
      <w:r>
        <w:rPr>
          <w:rFonts w:cs="Times New Roman" w:ascii="Times New Roman" w:hAnsi="Times New Roman"/>
          <w:sz w:val="26"/>
          <w:szCs w:val="26"/>
        </w:rPr>
        <w:t xml:space="preserve">(на бумажном носителе и в электронном виде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Excel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образец которого указан в пункте № 5 настоящего Приложения к Договору.</w:t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spacing w:lineRule="auto" w:line="324"/>
        <w:ind w:right="57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5. Образец Отчета о вовлечении трубы поставки Заказчика:</w:t>
      </w:r>
    </w:p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9752965" cy="517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965" cy="517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24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6. Образец Ведомости МТР: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02"/>
        <w:gridCol w:w="998"/>
        <w:gridCol w:w="621"/>
        <w:gridCol w:w="606"/>
        <w:gridCol w:w="2063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неральный директор 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"Газпром центрремонт"</w:t>
            </w:r>
          </w:p>
        </w:tc>
      </w:tr>
      <w:tr>
        <w:trPr>
          <w:trHeight w:val="5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Д.В. Доев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__"_________20____г.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ость материалов поставки Заказчика по объекту: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ПП ООО "Газпром центрремонт":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ринципала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ение Принципала (ЛПУ, УКПГ, Завод, УПХГ и т.д.)</w:t>
            </w:r>
          </w:p>
        </w:tc>
      </w:tr>
      <w:tr>
        <w:trPr>
          <w:trHeight w:val="7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ТР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но                                                     ПУ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                                              УМТСиК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УЗ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7.  При осуществлении Заказчиком поставок МТР для выполнения работ по настоящему Договору по номенклатуре изоляционные материалы и/или балластирующие устройства, Подрядчик: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 xml:space="preserve">7.1. Предоставляет Заказчику отгрузочные реквизиты. 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2. Своими силами и средствами получает МТР, на станциях назначения.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 При доставке Заказчиком МТР на указанную Подрядчиком станцию назначения: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7.3.1. Производит прием железнодорожного подвижного состава в местах общего и необщего пользования;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2. Своевременно производит выгрузку МТР, поступающих железнодорожным, автомобильным либо иным видом транспорта, не допуская сверхнормативного простоя подвижного состава и транспортных средств;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7.3.3. Возвращает подвижной состав, очищенный от остатков МТР, на станцию отправления или иную ж/д станцию, указанную в транспортной накладной (инструкции, телеграмме, письме и т.п.).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val="en-US"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3.4. Обеспечивает наличие  оборудованных мест для хранения используемых в работах по настоящему договору МТР.</w:t>
      </w:r>
    </w:p>
    <w:p>
      <w:pPr>
        <w:pStyle w:val="Normal"/>
        <w:shd w:fill="FFFFFF" w:val="clear"/>
        <w:autoSpaceDE w:val="false"/>
        <w:spacing w:lineRule="auto" w:line="324" w:before="0" w:after="0"/>
        <w:ind w:firstLine="709"/>
        <w:jc w:val="both"/>
        <w:rPr>
          <w:rFonts w:ascii="Times New Roman" w:hAnsi="Times New Roman" w:cs="Arial"/>
          <w:sz w:val="26"/>
          <w:szCs w:val="26"/>
          <w:lang w:eastAsia="ru-RU"/>
        </w:rPr>
      </w:pPr>
      <w:r>
        <w:rPr>
          <w:rFonts w:cs="Arial" w:ascii="Times New Roman" w:hAnsi="Times New Roman"/>
          <w:sz w:val="26"/>
          <w:szCs w:val="26"/>
          <w:lang w:eastAsia="ru-RU"/>
        </w:rPr>
        <w:t>7.4. Затраты Подрядчика перечисленные в п. 7.1. – 7.3. определяются по факту с обязательным предоставлением подтверждающих документов и не превышают 6% от  стоимости МТР, для районов Крайнего Севера и приравненных областей – 12%.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/>
      </w:pPr>
      <w:r>
        <w:rPr>
          <w:rFonts w:cs="Arial" w:ascii="Times New Roman" w:hAnsi="Times New Roman"/>
          <w:sz w:val="26"/>
          <w:szCs w:val="26"/>
          <w:lang w:eastAsia="ru-RU"/>
        </w:rPr>
        <w:t>8. При осуществлении Подрядчиком в соответствии с нормативными документами (СНиП III-42-80, ВСН 012-88, СТО Газпром 2-2.2-136-2007 и др.) входного контроля</w:t>
      </w:r>
      <w:r>
        <w:rPr>
          <w:sz w:val="26"/>
          <w:szCs w:val="26"/>
        </w:rPr>
        <w:t xml:space="preserve"> </w:t>
      </w:r>
      <w:r>
        <w:rPr>
          <w:rFonts w:cs="Arial" w:ascii="Times New Roman" w:hAnsi="Times New Roman"/>
          <w:sz w:val="26"/>
          <w:szCs w:val="26"/>
          <w:lang w:eastAsia="ru-RU"/>
        </w:rPr>
        <w:t xml:space="preserve">МТР </w:t>
      </w:r>
      <w:r>
        <w:rPr>
          <w:bCs/>
          <w:sz w:val="26"/>
          <w:szCs w:val="26"/>
        </w:rPr>
        <w:t>(</w:t>
      </w:r>
      <w:r>
        <w:rPr>
          <w:rFonts w:cs="Arial" w:ascii="Times New Roman" w:hAnsi="Times New Roman"/>
          <w:sz w:val="26"/>
          <w:szCs w:val="26"/>
          <w:lang w:eastAsia="ru-RU"/>
        </w:rPr>
        <w:t>труба, соединительные детали трубопроводов, трубопроводная арматура, изоляционные материалы, балластирующие устройства и др.), приобретенных им самостоятельно и планируемых к использованию при проведении работ по настоящему Договору,  Подрядчик предоставляет Заказчику акты входного контроля с приложением сопроводительной документации (сертификаты качества, паспорта и т.д.).</w:t>
      </w:r>
    </w:p>
    <w:p>
      <w:pPr>
        <w:pStyle w:val="Normal"/>
        <w:autoSpaceDE w:val="false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Подрядчик обязан заключить с Заказчиком договор  на проведение в  соответствии с документами ОАО «Газпром» (распоряжение ОАО «Газпром» № 238 от 29.04.2011г., СТО Газпром 2-1.16-055-2006) контроля качества и приемку  на предприятиях-изготовителях МТР, приобретаемых самостоятельно и планируемых к использованию при проведении работ в рамках настоящего договора. В рамках заключенных договоров Заказчик обеспечивает контроль качества и приемку МТР на предприятиях-изготовителях силами специализированных организаций. Стоимость услуг по контролю качества и приемке на предприятиях-изготовителях определяется нормативными документами ОАО "Газпром" и ООО "Газпром центрремонт"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При производстве работ Подрядчик использует МТР, разрешенные к применению на объектах ОАО "Газпром" и предусмотренные проектной и сметной документацией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Подрядчик гарантирует, что МТР, приобретаемые самостоятельно и  используемые при проведении работ в рамках настоящего договора не являются контрафактными.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Контрафактные МТР  - материальные носители (товар, продукция и т.п.):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которых выражены результат интеллектуальной деятельности или средство индивидуализации правообладателя и изготовление, распространение, использование, и также импорт, перевозка или хранение, которых приводит к нарушению исключительного права на такой результат или на такое средство.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которых и (или) их этикетках, упаковках  незаконно размещены товарный знак (знак обслуживания) либо незаконно использованы наименования мест происхождения товаров, продукции или сходное с ними до степени смешения обозначение.</w:t>
      </w:r>
    </w:p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. Заказчик имеет право запрашивать у Подрядчика предоставление оригиналов письменных подтверждений заводов-изготовителей факта изготовления МТР.</w:t>
      </w:r>
    </w:p>
    <w:p>
      <w:pPr>
        <w:pStyle w:val="Normal"/>
        <w:spacing w:lineRule="auto" w:line="324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. Подрядчик обязан на основании запроса Заказчика предоставлять оригиналы письменных подтверждений заводов-изготовителей факта изготовления приобретенных Подрядчиком МТР.</w:t>
      </w:r>
    </w:p>
    <w:p>
      <w:pPr>
        <w:pStyle w:val="Normal"/>
        <w:spacing w:lineRule="auto" w:line="324" w:before="0" w:after="0"/>
        <w:ind w:firstLine="7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. В случае использования при производстве работ контрафактных МТР, Заказчик вправе предъявить Подрядчику требование об уплате неустойки в размере 30 % от их стоимости. При этом Подрядчик обязан заменить использованные контрафактные МТР  за собственный счет.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____ / Д.В. Доев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/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33:00Z</dcterms:created>
  <dc:creator>A.Chuev</dc:creator>
  <dc:description/>
  <cp:keywords/>
  <dc:language>en-US</dc:language>
  <cp:lastModifiedBy>A.Kupryakhin</cp:lastModifiedBy>
  <cp:lastPrinted>2012-01-17T17:01:00Z</cp:lastPrinted>
  <dcterms:modified xsi:type="dcterms:W3CDTF">2012-10-18T07:18:00Z</dcterms:modified>
  <cp:revision>7</cp:revision>
  <dc:subject/>
  <dc:title/>
</cp:coreProperties>
</file>