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>
          <w:i/>
          <w:sz w:val="20"/>
          <w:szCs w:val="20"/>
        </w:rPr>
        <w:t>Приложение №2 к договору №_______________от___.___._________г.</w:t>
      </w:r>
    </w:p>
    <w:p>
      <w:pPr>
        <w:pStyle w:val="TextBodyIndent"/>
        <w:spacing w:before="0" w:after="0"/>
        <w:ind w:left="284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15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8"/>
      </w:tblGrid>
      <w:tr>
        <w:trPr/>
        <w:tc>
          <w:tcPr>
            <w:tcW w:w="505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8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Заместитель начальника Управления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иагностическому обследованию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ов ЕСГ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_____________А.В. Шипилов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20___г.</w:t>
            </w:r>
          </w:p>
        </w:tc>
      </w:tr>
    </w:tbl>
    <w:p>
      <w:pPr>
        <w:pStyle w:val="TextBodyIndent"/>
        <w:spacing w:before="0" w:after="0"/>
        <w:ind w:left="28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ыполнение работ по диагностическому обследованию механического оборудования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Настоящее техническое задание разработано на основе технических заданий по диагностике оборудования, утвержденных С.В. Алимовым - Первым заместителем начальника Департамента по транспортировке, подземному хранению и использованию газа ОАО «Газпром»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0"/>
          <w:szCs w:val="20"/>
        </w:rPr>
        <w:t>-«Техническое задание на проведение работ по диагностическому обследованию грузоподъемных механизмов и подкрановых путей»;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твержденных А.В. Калинкиным – заместителем начальника Департамента по добыче газа, газового конденсата, нефти ОАО «Газпром»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0"/>
          <w:szCs w:val="20"/>
        </w:rPr>
        <w:t>-«Техническое задание на выполнение работ по экспертизе промышленной безопасности фонтанных арматур и колонных головок»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работ по диагностическому обследованию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зоподъемных механизмов и подкрановых путей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rPr/>
      </w:pPr>
      <w:r>
        <w:rPr>
          <w:b/>
          <w:iCs/>
          <w:sz w:val="28"/>
          <w:szCs w:val="28"/>
        </w:rPr>
        <w:t>1. Цель работ</w:t>
      </w:r>
    </w:p>
    <w:p>
      <w:pPr>
        <w:pStyle w:val="Style21"/>
        <w:tabs>
          <w:tab w:val="clear" w:pos="709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Оценка технического состояния грузоподъемных механизмов, подкрановых путей и конструкций, для определения возможности дальнейшей безопасной эксплуатации с выдачей заключения экспертизы промышленной безопасности.</w:t>
      </w:r>
    </w:p>
    <w:p>
      <w:pPr>
        <w:pStyle w:val="Style21"/>
        <w:tabs>
          <w:tab w:val="clear" w:pos="709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9"/>
          <w:tab w:val="left" w:pos="567" w:leader="none"/>
        </w:tabs>
        <w:ind w:left="709" w:hanging="0"/>
        <w:jc w:val="both"/>
        <w:rPr/>
      </w:pPr>
      <w:r>
        <w:rPr>
          <w:b/>
          <w:iCs/>
          <w:sz w:val="28"/>
          <w:szCs w:val="28"/>
        </w:rPr>
        <w:t>2. Термины и определения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b/>
          <w:sz w:val="28"/>
          <w:szCs w:val="28"/>
        </w:rPr>
        <w:t>Диагностическое обследование</w:t>
      </w:r>
      <w:r>
        <w:rPr>
          <w:sz w:val="28"/>
          <w:szCs w:val="28"/>
        </w:rPr>
        <w:t>: совокупность организационно – технических мероприятий, предусмотренных соответствующей нормативной документацией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b/>
          <w:sz w:val="28"/>
          <w:szCs w:val="28"/>
        </w:rPr>
        <w:t>Диагностическая организация</w:t>
      </w:r>
      <w:r>
        <w:rPr>
          <w:sz w:val="28"/>
          <w:szCs w:val="28"/>
        </w:rPr>
        <w:t>: юридическое лицо любой правовой формы, выполняющее диагностические обследования на основании законодательства Российской Федерации, нормативной документации, разрешительных документов государственных органов (Росстандарт, Ростехнадзор, и.т.п.)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>заказчиком диагностических обследований объектов ОАО «Газпром» является  ООО «Газпром центрремонт» в соответствии с «Регламентом организации диагностического обследования объектов ОАО «Газпром», утвержденного приказом ОАО «Газпром от 18.02.2011 № 30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b/>
          <w:sz w:val="28"/>
          <w:szCs w:val="28"/>
        </w:rPr>
        <w:t>Подрядчик (подрядная организация):</w:t>
      </w:r>
      <w:r>
        <w:rPr>
          <w:spacing w:val="1"/>
          <w:sz w:val="28"/>
          <w:szCs w:val="28"/>
        </w:rPr>
        <w:t xml:space="preserve"> - организация, выполняющая работы по </w:t>
      </w:r>
      <w:r>
        <w:rPr>
          <w:bCs/>
          <w:spacing w:val="1"/>
          <w:sz w:val="28"/>
          <w:szCs w:val="28"/>
        </w:rPr>
        <w:t>диагностическому обслуживанию</w:t>
      </w:r>
      <w:r>
        <w:rPr>
          <w:spacing w:val="1"/>
          <w:sz w:val="28"/>
          <w:szCs w:val="28"/>
        </w:rPr>
        <w:t xml:space="preserve"> Объектов по договору подряда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iCs/>
          <w:spacing w:val="1"/>
          <w:sz w:val="28"/>
          <w:szCs w:val="28"/>
        </w:rPr>
      </w:pPr>
      <w:r>
        <w:rPr>
          <w:iCs/>
          <w:spacing w:val="1"/>
          <w:sz w:val="28"/>
          <w:szCs w:val="28"/>
        </w:rPr>
      </w:r>
    </w:p>
    <w:p>
      <w:pPr>
        <w:pStyle w:val="Style21"/>
        <w:tabs>
          <w:tab w:val="clear" w:pos="709"/>
          <w:tab w:val="left" w:pos="567" w:leader="none"/>
        </w:tabs>
        <w:ind w:left="709" w:hanging="0"/>
        <w:jc w:val="both"/>
        <w:rPr/>
      </w:pPr>
      <w:r>
        <w:rPr>
          <w:b/>
          <w:iCs/>
          <w:sz w:val="28"/>
          <w:szCs w:val="28"/>
        </w:rPr>
        <w:t>3. Содержание и объемы работ</w:t>
      </w:r>
    </w:p>
    <w:p>
      <w:pPr>
        <w:pStyle w:val="Style21"/>
        <w:tabs>
          <w:tab w:val="clear" w:pos="709"/>
          <w:tab w:val="left" w:pos="567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3.1. </w:t>
      </w:r>
      <w:r>
        <w:rPr>
          <w:sz w:val="28"/>
          <w:szCs w:val="28"/>
        </w:rPr>
        <w:t>Диагностическое обследование грузоподъемных механизмов и подкрановых путей</w:t>
      </w:r>
      <w:r>
        <w:rPr>
          <w:bCs/>
          <w:spacing w:val="-2"/>
          <w:sz w:val="28"/>
          <w:szCs w:val="28"/>
        </w:rPr>
        <w:t xml:space="preserve"> (далее по тексту – диагностическое обследование) </w:t>
      </w:r>
      <w:r>
        <w:rPr>
          <w:color w:val="000000"/>
          <w:sz w:val="28"/>
          <w:szCs w:val="28"/>
        </w:rPr>
        <w:t>должно выполняться в соответствии с требованиями действующей в ОАО «Газпром» нормативной документацией.</w:t>
      </w:r>
    </w:p>
    <w:p>
      <w:pPr>
        <w:pStyle w:val="Style21"/>
        <w:tabs>
          <w:tab w:val="clear" w:pos="709"/>
          <w:tab w:val="left" w:pos="567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Основными нормативными документами по диагностическому обследованию </w:t>
      </w:r>
      <w:r>
        <w:rPr>
          <w:sz w:val="28"/>
          <w:szCs w:val="28"/>
        </w:rPr>
        <w:t>грузоподъемных механизмов и подкрановых путей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Б 03-246-96 «Правил проведения экспертизы промышленной безопасности»,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Д 10-138-98 «Комплексное обследование крановых путей грузоподъемных машин»,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Б 10-382-00 «Правил устройства и безопасной эксплуатации грузоподъемных кранов».</w:t>
      </w:r>
    </w:p>
    <w:p>
      <w:pPr>
        <w:pStyle w:val="Style21"/>
        <w:tabs>
          <w:tab w:val="clear" w:pos="709"/>
          <w:tab w:val="left" w:pos="567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3.3. Нормативные документы, разработанные подрядными организациями, дочерними эксплуатирующими обществами могут применяться для диагностического обследования только после согласования с ООО «Газпром центрремонт»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4. </w:t>
      </w:r>
      <w:r>
        <w:rPr>
          <w:color w:val="000000"/>
          <w:sz w:val="28"/>
          <w:szCs w:val="28"/>
        </w:rPr>
        <w:t xml:space="preserve">На основе действующих нормативных документов, документов согласованных к применению с ООО «Газпром центрремонт» (с Управлением по диагностическому обслуживанию объектов ЕСГ) и настоящего Технического задания Подрядчик обязан разработать и согласовать с дочерним эксплуатирующим обществом «Программу диагностического обследования </w:t>
      </w:r>
      <w:r>
        <w:rPr>
          <w:sz w:val="28"/>
          <w:szCs w:val="28"/>
        </w:rPr>
        <w:t>грузоподъемных механизмов и подкрановых путей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5. </w:t>
      </w:r>
      <w:r>
        <w:rPr>
          <w:sz w:val="28"/>
          <w:szCs w:val="28"/>
        </w:rPr>
        <w:t>Объектами технического диагностирования являются грузоподъемные механизмы отработавшие нормативный срок службы, а так же подкрановые пути и конструкции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bCs/>
          <w:spacing w:val="-2"/>
          <w:sz w:val="28"/>
          <w:szCs w:val="28"/>
        </w:rPr>
        <w:t xml:space="preserve">3.6. </w:t>
      </w:r>
      <w:r>
        <w:rPr>
          <w:sz w:val="28"/>
          <w:szCs w:val="28"/>
        </w:rPr>
        <w:t>Диагностическое обследование подъемных сооружений и крановых путей включает следующие этапы выполнения работ: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технической и эксплуатационной документации, результатов предыдущих обследований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составление программы экспертного обследования и согласование с эксплуатирующей организацией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схемы подготовки оборудования к проведению НК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оборудования к диагностическому обследованию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иагностического обследования с применением методов НК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чностных расчетов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рекомендаций по устранению несоответствий, выявленных при проведении диагностического обследования, и контроль за их исполнением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рока безопасной эксплуатации ГПМ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заключений экспертизы промышленной безопасности в соответствии с ПБ 03-246-98 (с изм. №1 - ПБИ 03-490(246)-02) в установленные сроки и передача их эксплуатирующей организации для регистрации в Ростехнадзоре в соответствии с РД 03-298-99 (с изм. №1 - РДИ 03-530(298)-03).</w:t>
      </w:r>
    </w:p>
    <w:p>
      <w:pPr>
        <w:pStyle w:val="Style21"/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 Проведение диагностического обследования ГПМ должно включать следующую минимальную совокупность работ: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зуальный и измерительный контроль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ьтразвуковой контроль сварных соединений и толщинометрию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ветную или магнитопорошковую дефектоскопия дефектных зон и сварных швов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физико-химических свойств (по твердости) металла (основного, в околошовной зоне, сварного шва).</w:t>
      </w:r>
    </w:p>
    <w:p>
      <w:pPr>
        <w:pStyle w:val="Style21"/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2. В связи с указанными выше основными и дополнительными методами контроля, допускается применять другие виды НК, направленные на выявление дополнительных параметров технического состояния. Такими видами являются: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(термографический) контроль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ррозондовый контроль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методом магнитной памяти металла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коэрцитивной силы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я механических напряжений контактными методами (магнитношумовой метод, метод акустоупругости) или тензометрией.</w:t>
      </w:r>
    </w:p>
    <w:p>
      <w:pPr>
        <w:pStyle w:val="Style21"/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 Общие требования при выполнении диагностических работ и ЭПБ: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ервичной документации (отчеты, карты контроля, протоколы), отражающей техническое состояние оборудования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ефекты, подлежащие регистрации, должны быть сфотографированы, измерены и описаны в протоколе (заключении) контроля, а их место указано на схеме технического устройства с привязкой к основным элементам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своевременная передача эксплуатирующим подразделениям ведомостей дефектов и несоответствий, выявленных при диагностическом обследовании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эксплуатирующих подразделений на предмет устранения замечаний указанных в ведомостях дефектов и несоответствий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ередача Заказчику, окончательной сводной ведомости дефектов и несоответствий, не устраненных в процессе работ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и анализ полученной информации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технического состояния и принятие решения о возможности дальнейшей эксплуатации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екомендаций (компенсирующих мероприятий) по безопасной эксплуатации и по контролю (мониторингу) технического состояния обследованного оборудования, выводу его из эксплуатации или ремонту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 электронном виде, на проверку и предварительное согласование проектов отчетов и заключений экспертизы промышленной безопасности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замечаний эксплуатирующей организации по отчетной документации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эксплуатирующей организации подписанных отчетов и заключений экспертизы промышленной безопасности для регистрации в Ростехнадзоре на бумажных и электронных носителях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ередача результатов обследований в ДОАО «Оргэнергогаз», для включения их в базу сбора данных ОАО «Газпром» «Инфотех» на электронных носителях информации.</w:t>
      </w:r>
    </w:p>
    <w:p>
      <w:pPr>
        <w:pStyle w:val="Style21"/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 Экспертиза промышленной безопасности подкрановых путей и ГП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ПБ подкрановых путей и ГПМ необходимо провести следующие работы:</w:t>
      </w:r>
    </w:p>
    <w:p>
      <w:pPr>
        <w:pStyle w:val="Style21"/>
        <w:tabs>
          <w:tab w:val="clear" w:pos="709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1. Проверка наличия и состояния документации: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ектно-конструкторской и эксплуатационной документации;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лементное обследование крановых путей;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элементов крановых путей от проектного положения в плане и профиле;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ьсов;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ыковых и промежуточных соединений;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ов, передающих нагрузку от направляющих балок, ферм, колонн, фундаментов на грунтовое основание;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вого оборудования;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ов заземления крановых путей;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ущих конструкций электроподвода (троллеи и т.д.)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ных галерей и элементов обеспечения безопасности обслуживающего персонала;</w:t>
      </w:r>
    </w:p>
    <w:p>
      <w:pPr>
        <w:pStyle w:val="Style21"/>
        <w:tabs>
          <w:tab w:val="clear" w:pos="709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2. Проверка организации эксплуатации.</w:t>
      </w:r>
    </w:p>
    <w:p>
      <w:pPr>
        <w:pStyle w:val="Style21"/>
        <w:tabs>
          <w:tab w:val="clear" w:pos="709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3. Подготовка итоговых документов по результатам обследования, оформление технической документации и выдача заключения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комплексного обследования крановых путей;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расположения осей. Таблица и графики плано-высотного положения элементов кранового пути;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ключение о состоянии строительных конструкций воспринимающие и передающие крановые нагрузки;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обследования тупиковых упоров;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ость дефектов;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аспорта кранового пути;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аспорта на тупиковые упоры;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отчет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3.7. </w:t>
      </w:r>
      <w:r>
        <w:rPr>
          <w:sz w:val="28"/>
          <w:szCs w:val="28"/>
        </w:rPr>
        <w:t>Диагностическая организация предоставляет эксплуатирующей организации и Заказчику данные об отклонениях и дефектах, выявленных в результате обследований, по форме приведенной в приложении 1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8. Подрядчик обязан выполнить весь указанный перечень диагностических обследований.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9. Указанный состав работ является минимально необходимым для определения технического состояния и не может быть уменьшен.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0. </w:t>
      </w:r>
      <w:r>
        <w:rPr>
          <w:sz w:val="28"/>
          <w:szCs w:val="28"/>
        </w:rPr>
        <w:t>По согласованию с эксплуатирующими организациями и ООО «Газпром центрремонт»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iCs/>
          <w:color w:val="000000"/>
          <w:kern w:val="2"/>
          <w:sz w:val="28"/>
          <w:szCs w:val="28"/>
        </w:rPr>
      </w:pPr>
      <w:r>
        <w:rPr>
          <w:i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rPr/>
      </w:pPr>
      <w:r>
        <w:rPr>
          <w:b/>
          <w:color w:val="000000"/>
          <w:sz w:val="28"/>
          <w:szCs w:val="28"/>
        </w:rPr>
        <w:t xml:space="preserve">4. Требования к подрядной организации 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1.</w:t>
      </w:r>
      <w:r>
        <w:rPr>
          <w:sz w:val="28"/>
          <w:szCs w:val="28"/>
        </w:rPr>
        <w:t xml:space="preserve"> Работы по техническому диагностированию проводятся специализированными организациями, которые соответствуют требованиям ПБ 03-246-96 «Правила проведения экспертизы промышленной безопасности», РД 10-138-98 «Комплексное обследование крановых путей грузоподъемных машин». Для выполнения диагностических обследований Подрядчик обязан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1.1. Иметь материально-техническое оснащение, необходимое для проведения указанных работ по диагностическому обследованию грузоподъемных механизмов и подкрановых путей, что должно подтверждаться соответствующими документами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2. Применять оборудование, материалы и технологии,  разрешенные к использованию в ОАО «Газпром» </w:t>
      </w:r>
      <w:r>
        <w:rPr>
          <w:bCs/>
          <w:sz w:val="28"/>
          <w:szCs w:val="28"/>
        </w:rPr>
        <w:t>в соответствии с требованиями СТО Газпром 2-3.5-046-2006 «Порядок экспертизы технических условий на оборудование и материалы, аттестации технологий и оценки готовности организаций к выполнению работ по диагностике и ремонту объектов транспорта газа  ОАО «Газпром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.1.3.</w:t>
      </w:r>
      <w:r>
        <w:rPr>
          <w:sz w:val="28"/>
          <w:szCs w:val="28"/>
        </w:rPr>
        <w:t xml:space="preserve"> Поверенные средства измерений, которые предполагается использовать для диагностирования, и предъявлять свидетельства о поверке по первому требованию Заказчика, эксплуатирующей организации, надзорных органов ОАО «Газпром» и Российской Федерации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4.1.4. Использовать </w:t>
      </w:r>
      <w:r>
        <w:rPr>
          <w:sz w:val="28"/>
          <w:szCs w:val="28"/>
        </w:rPr>
        <w:t>нормативную документацию, по проведению диагностического обследования грузоподъемных механизмов и подкрановых путей действующую в ОАО «Газпром». Подрядчик может использовать нормативные документы, собственной разработки, только после согласования с Заказчиком – ООО «Газпром центрремонт»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4.1.5. </w:t>
      </w:r>
      <w:r>
        <w:rPr>
          <w:sz w:val="28"/>
          <w:szCs w:val="28"/>
        </w:rPr>
        <w:t>Применять специальное лицензированное программное обеспечение для выполнения расчетов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6. Иметь собственный автотранспорт для доставки специалистов и оборудования на объекты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1.7. Иметь собственную аттестованную лабораторию по неразрушающим методам контроля или заключить договор с  организацией, имеющей в своем составе аттестованную лабораторию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ерсонал Подрядчика должен быть обучен и аттестован на выполнение диагностических работ. Иметь соответствующие документы, подтверждающие обучение и аттестацию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3. Подрядчик</w:t>
      </w:r>
      <w:r>
        <w:rPr>
          <w:color w:val="000000"/>
          <w:sz w:val="28"/>
          <w:szCs w:val="28"/>
        </w:rPr>
        <w:t xml:space="preserve"> несет ответственность за достоверность представляемых данных по результатам диагностических обследований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4.4. Подрядная организация должна иметь свидетельство СРО о допуске к проведению экспертизы промышленной безопасности оборудования на опасных производственных объектах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567" w:leader="none"/>
        </w:tabs>
        <w:ind w:firstLine="709"/>
        <w:jc w:val="both"/>
        <w:rPr/>
      </w:pPr>
      <w:r>
        <w:rPr>
          <w:b/>
          <w:sz w:val="28"/>
          <w:szCs w:val="28"/>
        </w:rPr>
        <w:t>5.</w:t>
        <w:tab/>
      </w:r>
      <w:r>
        <w:rPr>
          <w:b/>
          <w:iCs/>
          <w:sz w:val="28"/>
          <w:szCs w:val="28"/>
        </w:rPr>
        <w:t>Техника безопасности при проведении работ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1. При проведении работ Подрядчик обязан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/>
      </w:pPr>
      <w:r>
        <w:rPr>
          <w:bCs/>
          <w:spacing w:val="-2"/>
          <w:sz w:val="28"/>
          <w:szCs w:val="28"/>
        </w:rPr>
        <w:t>- обеспечить организацию прибытия персонала при наличии письменного распоряжения на проведение работ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/>
      </w:pPr>
      <w:r>
        <w:rPr>
          <w:bCs/>
          <w:spacing w:val="-2"/>
          <w:sz w:val="28"/>
          <w:szCs w:val="28"/>
        </w:rPr>
        <w:t>- 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/>
      </w:pPr>
      <w:r>
        <w:rPr>
          <w:bCs/>
          <w:spacing w:val="-2"/>
          <w:sz w:val="28"/>
          <w:szCs w:val="28"/>
        </w:rPr>
        <w:t>- получить «Акт-допуск сторонних организаций для производства работ на территории объектов» в эксплуатирующей организации ОАО «Газпром» и обеспечить выполнение и соблюдение его требований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/>
      </w:pPr>
      <w:r>
        <w:rPr>
          <w:bCs/>
          <w:spacing w:val="-2"/>
          <w:sz w:val="28"/>
          <w:szCs w:val="28"/>
        </w:rPr>
        <w:t>- производить работы только при наличии письменного разрешения на работу в охранной зоне магистральных газопроводов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/>
      </w:pPr>
      <w:r>
        <w:rPr>
          <w:bCs/>
          <w:spacing w:val="-2"/>
          <w:sz w:val="28"/>
          <w:szCs w:val="28"/>
        </w:rPr>
        <w:t>- при выполнении работ на объектах эксплуатирующей организации ОАО «Газпром» руководствоваться правилами безопасности, утвержденными федеральной службой по экологическому, технологическому и атомному надзору (в соответствии с номенклатурой опасных производственных объектов)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/>
      </w:pPr>
      <w:r>
        <w:rPr>
          <w:bCs/>
          <w:spacing w:val="-2"/>
          <w:sz w:val="28"/>
          <w:szCs w:val="28"/>
        </w:rPr>
        <w:t>- выполнять требования инструкций охране труда и технике безопасности эксплуатирующей организации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/>
      </w:pPr>
      <w:r>
        <w:rPr>
          <w:bCs/>
          <w:spacing w:val="-2"/>
          <w:sz w:val="28"/>
          <w:szCs w:val="28"/>
        </w:rPr>
        <w:t>- при выполнении работ пользоваться средствами индивидуальной защиты и спецодеждой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/>
      </w:pPr>
      <w:r>
        <w:rPr>
          <w:bCs/>
          <w:spacing w:val="-2"/>
          <w:sz w:val="28"/>
          <w:szCs w:val="28"/>
        </w:rPr>
        <w:t>- обеспечить проведение работ только в дневное время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/>
      </w:pPr>
      <w:r>
        <w:rPr>
          <w:bCs/>
          <w:spacing w:val="-2"/>
          <w:sz w:val="28"/>
          <w:szCs w:val="28"/>
        </w:rPr>
        <w:t>- немедленно прекратить работы: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bCs/>
          <w:spacing w:val="-2"/>
          <w:sz w:val="28"/>
          <w:szCs w:val="28"/>
        </w:rPr>
        <w:t xml:space="preserve">       </w:t>
      </w:r>
      <w:r>
        <w:rPr>
          <w:bCs/>
          <w:spacing w:val="-2"/>
          <w:sz w:val="28"/>
          <w:szCs w:val="28"/>
        </w:rPr>
        <w:t xml:space="preserve">- при появлении признаков отравления, ухудшения собственного самочувствия или обнаружения недомогания участников работ;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bCs/>
          <w:spacing w:val="-2"/>
        </w:rPr>
      </w:pPr>
      <w:r>
        <w:rPr>
          <w:bCs/>
          <w:spacing w:val="-2"/>
          <w:sz w:val="28"/>
          <w:szCs w:val="28"/>
        </w:rPr>
        <w:t xml:space="preserve">       </w:t>
      </w:r>
      <w:r>
        <w:rPr>
          <w:bCs/>
          <w:spacing w:val="-2"/>
          <w:sz w:val="28"/>
          <w:szCs w:val="28"/>
        </w:rPr>
        <w:t>- при указании представителя работников эксплуатирующей организации, в других случаях, предусмотренных инструкцией или нарядом-допуском эксплуатирующей организации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5.2. Требования промышленной безопасности, охраны труда и охраны окружающей среды при выполнении работ по диагностическому обследованию </w:t>
      </w:r>
      <w:r>
        <w:rPr>
          <w:sz w:val="28"/>
          <w:szCs w:val="28"/>
        </w:rPr>
        <w:t>грузоподъемных механизмов и подкрановых путей</w:t>
      </w:r>
      <w:r>
        <w:rPr>
          <w:bCs/>
          <w:spacing w:val="-2"/>
          <w:sz w:val="28"/>
          <w:szCs w:val="28"/>
        </w:rPr>
        <w:t>, устанавливаются в соответствии с нормативно-технической документацией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ормативная документация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Работы по диагностическому обследованию</w:t>
      </w:r>
      <w:r>
        <w:rPr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рузоподъемных механизмов и подкрановых путей</w:t>
      </w:r>
      <w:r>
        <w:rPr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полняются в соответствии с: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 ПБ 03-246-96 «Правила проведения экспертизы промышленной безопасности»,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Д 10-138-98 «Комплексное обследование крановых путей грузоподъемных машин»,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 ПБ 10-382-00 «Правила устройства и безопасной эксплуатации грузоподъемных кранов»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РД 03-484-02 «Положение о порядке продления срока безопасной эксплуатации технических устройств, оборудования и сооружений на опасных производственных объектах». Руководящий документ Ростехнадзора;</w:t>
      </w:r>
    </w:p>
    <w:p>
      <w:pPr>
        <w:pStyle w:val="TextBody"/>
        <w:widowControl w:val="false"/>
        <w:tabs>
          <w:tab w:val="clear" w:pos="709"/>
          <w:tab w:val="left" w:pos="567" w:leader="none"/>
        </w:tabs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- СТО Газпром 2-3.5-032-2005 «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«Газпром»»;</w:t>
      </w:r>
    </w:p>
    <w:p>
      <w:pPr>
        <w:pStyle w:val="TextBody"/>
        <w:widowControl w:val="false"/>
        <w:tabs>
          <w:tab w:val="clear" w:pos="709"/>
          <w:tab w:val="left" w:pos="567" w:leader="none"/>
        </w:tabs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- Федеральный закон от 21 июля 1997 г. N 116-ФЗ «О промышленной безопасности опасных производственных объектов»;</w:t>
      </w:r>
    </w:p>
    <w:p>
      <w:pPr>
        <w:pStyle w:val="TextBody"/>
        <w:widowControl w:val="false"/>
        <w:tabs>
          <w:tab w:val="clear" w:pos="709"/>
          <w:tab w:val="left" w:pos="567" w:leader="none"/>
        </w:tabs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ПБ 03-517-02 «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»;</w:t>
      </w:r>
    </w:p>
    <w:p>
      <w:pPr>
        <w:pStyle w:val="TextBody"/>
        <w:widowControl w:val="false"/>
        <w:tabs>
          <w:tab w:val="clear" w:pos="709"/>
          <w:tab w:val="left" w:pos="567" w:leader="none"/>
        </w:tabs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Б 08-624-03 «Правил безопасности в нефтяной и газовой промышленности»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работ по диагностическому обследованию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танных арматур и колонных головок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709" w:hanging="0"/>
        <w:contextualSpacing/>
        <w:jc w:val="both"/>
        <w:rPr/>
      </w:pPr>
      <w:r>
        <w:rPr>
          <w:b/>
          <w:iCs/>
          <w:sz w:val="28"/>
          <w:szCs w:val="28"/>
        </w:rPr>
        <w:t>1. Цель работ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мышленной безопасности фонтанных арматур и колонных головок проводится с целью оценки их технического состояния и определения возможности дальнейшей безопасной эксплуатаци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709" w:hanging="0"/>
        <w:contextualSpacing/>
        <w:jc w:val="both"/>
        <w:rPr/>
      </w:pPr>
      <w:r>
        <w:rPr>
          <w:b/>
          <w:iCs/>
          <w:sz w:val="28"/>
          <w:szCs w:val="28"/>
        </w:rPr>
        <w:t>2. Термины и определения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Диагностическая организация </w:t>
      </w:r>
      <w:r>
        <w:rPr>
          <w:sz w:val="28"/>
          <w:szCs w:val="28"/>
        </w:rPr>
        <w:t>– юридическое лицо любой правовой формы, выполняющее диагностические обследования на основании законодательства Российской Федерации, нормативной документации, разрешительных документов государственных органов (Росстандарт, Ростехнадзор, и.т.п.)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Заказчик </w:t>
      </w:r>
      <w:r>
        <w:rPr>
          <w:sz w:val="28"/>
          <w:szCs w:val="28"/>
        </w:rPr>
        <w:t>– заказчиком диагностических обследований объектов ОАО «Газпром» (далее – Объекты) является ООО «Газпром центрремонт» в соответствии с «Регламентом организации диагностического обследования объектов ОА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«Газпром», утвержденным приказом ОАО «Газпром» от 18.02.2011 № 30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 xml:space="preserve">Оборудование устья скважин – </w:t>
      </w:r>
      <w:r>
        <w:rPr>
          <w:sz w:val="28"/>
          <w:szCs w:val="28"/>
        </w:rPr>
        <w:t>оборудование для обвязки обсадных колонн, состоящее из отдельных сборочных единиц – одной или нескольких колонных голово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Подрядчик (подрядная организация) </w:t>
      </w:r>
      <w:r>
        <w:rPr>
          <w:sz w:val="28"/>
          <w:szCs w:val="28"/>
        </w:rPr>
        <w:t>– организация, выполняющая работы по диагностическому обследованию Объектов по договору подряда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 xml:space="preserve">Показатели надежности фонтанной арматуры – </w:t>
      </w:r>
      <w:r>
        <w:rPr>
          <w:sz w:val="28"/>
          <w:szCs w:val="28"/>
        </w:rPr>
        <w:t>срок службы до наступления предельного состояния (остаточный ресурс), количество рабочих циклов “закрытия – открытия” задвижек запорной арматуры и периодических проверок рабочим давлением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 xml:space="preserve">Прогнозирование технического состояния – </w:t>
      </w:r>
      <w:r>
        <w:rPr>
          <w:sz w:val="28"/>
          <w:szCs w:val="28"/>
        </w:rPr>
        <w:t>определение технического состояния объекта с заданной вероятностью на предстоящий срок эксплуатации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 xml:space="preserve">Работоспособность – </w:t>
      </w:r>
      <w:r>
        <w:rPr>
          <w:sz w:val="28"/>
          <w:szCs w:val="28"/>
        </w:rPr>
        <w:t>способность объекта при реальных определяющих параметрах выполнять заданные технической документацией функции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 xml:space="preserve">Техническое диагностирование – </w:t>
      </w:r>
      <w:r>
        <w:rPr>
          <w:sz w:val="28"/>
          <w:szCs w:val="28"/>
        </w:rPr>
        <w:t>процесс определения технического состояния объекта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 xml:space="preserve">Условия эксплуатации – </w:t>
      </w:r>
      <w:r>
        <w:rPr>
          <w:sz w:val="28"/>
          <w:szCs w:val="28"/>
        </w:rPr>
        <w:t>совокупность факторов, действующих на объект при эксплуатации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 xml:space="preserve">Фонтанная арматура – </w:t>
      </w:r>
      <w:r>
        <w:rPr>
          <w:sz w:val="28"/>
          <w:szCs w:val="28"/>
        </w:rPr>
        <w:t>блок, включающий фонтанную елку и трубную головку в комплекте с задвижками, фитингами и дросселями, устанавливаемый на верхний фланец колонной головки и предназначенный для контроля и управления работой скважины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 xml:space="preserve">Функциональный контроль – </w:t>
      </w:r>
      <w:r>
        <w:rPr>
          <w:sz w:val="28"/>
          <w:szCs w:val="28"/>
        </w:rPr>
        <w:t>работы по проверке работоспособности задвижек фонтанной арматуры и колонной гол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кращения:</w:t>
      </w:r>
    </w:p>
    <w:p>
      <w:pPr>
        <w:pStyle w:val="Normal"/>
        <w:autoSpaceDE w:val="false"/>
        <w:ind w:firstLine="709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АЭ</w:t>
      </w:r>
      <w:r>
        <w:rPr>
          <w:rFonts w:eastAsia="Calibri"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акустическая эмиссия (акустико-эмиссионный)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ЭК – акустико-эмиссионный контроль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Д – вибродиагностика;</w:t>
      </w:r>
    </w:p>
    <w:p>
      <w:pPr>
        <w:pStyle w:val="Normal"/>
        <w:autoSpaceDE w:val="false"/>
        <w:ind w:left="709" w:hanging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ИК – визуальный и измерительный контроль;</w:t>
      </w:r>
    </w:p>
    <w:p>
      <w:pPr>
        <w:pStyle w:val="Normal"/>
        <w:autoSpaceDE w:val="false"/>
        <w:ind w:left="709" w:hanging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Т – вихретоковый контроль;</w:t>
      </w:r>
    </w:p>
    <w:p>
      <w:pPr>
        <w:pStyle w:val="Normal"/>
        <w:autoSpaceDE w:val="false"/>
        <w:ind w:left="709" w:hanging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КГ – колонная головка;</w:t>
      </w:r>
    </w:p>
    <w:p>
      <w:pPr>
        <w:pStyle w:val="Normal"/>
        <w:autoSpaceDE w:val="false"/>
        <w:ind w:left="709" w:hanging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МК – магнитный контроль;</w:t>
      </w:r>
    </w:p>
    <w:p>
      <w:pPr>
        <w:pStyle w:val="Normal"/>
        <w:autoSpaceDE w:val="false"/>
        <w:ind w:left="709" w:hanging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НК – неразрушающий контроль;</w:t>
      </w:r>
    </w:p>
    <w:p>
      <w:pPr>
        <w:pStyle w:val="Normal"/>
        <w:autoSpaceDE w:val="false"/>
        <w:ind w:left="709" w:hanging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ПО – опасный производственный объект;</w:t>
      </w:r>
    </w:p>
    <w:p>
      <w:pPr>
        <w:pStyle w:val="Normal"/>
        <w:autoSpaceDE w:val="false"/>
        <w:ind w:left="709" w:hanging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ВК – контроль проникающими веществами (капиллярный);</w:t>
      </w:r>
    </w:p>
    <w:p>
      <w:pPr>
        <w:pStyle w:val="Normal"/>
        <w:autoSpaceDE w:val="false"/>
        <w:ind w:left="709" w:hanging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РК – радиографический контроль;</w:t>
      </w:r>
    </w:p>
    <w:p>
      <w:pPr>
        <w:pStyle w:val="Normal"/>
        <w:autoSpaceDE w:val="false"/>
        <w:ind w:left="709" w:hanging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ИЗ – средства индивидуальной защиты;</w:t>
      </w:r>
    </w:p>
    <w:p>
      <w:pPr>
        <w:pStyle w:val="Normal"/>
        <w:autoSpaceDE w:val="false"/>
        <w:ind w:left="709" w:hanging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ТД – техническое диагностирование;</w:t>
      </w:r>
    </w:p>
    <w:p>
      <w:pPr>
        <w:pStyle w:val="Normal"/>
        <w:autoSpaceDE w:val="false"/>
        <w:ind w:left="709" w:hanging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УЗК – ультразвуковой контроль;</w:t>
      </w:r>
    </w:p>
    <w:p>
      <w:pPr>
        <w:pStyle w:val="Normal"/>
        <w:autoSpaceDE w:val="false"/>
        <w:ind w:left="709" w:hanging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УЗТ – ультразвуковая толщинометрия;</w:t>
      </w:r>
    </w:p>
    <w:p>
      <w:pPr>
        <w:pStyle w:val="Normal"/>
        <w:autoSpaceDE w:val="false"/>
        <w:ind w:left="709" w:hanging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ФА – фонтанная арматура;</w:t>
      </w:r>
    </w:p>
    <w:p>
      <w:pPr>
        <w:pStyle w:val="Normal"/>
        <w:autoSpaceDE w:val="false"/>
        <w:ind w:left="709" w:hanging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ЭПБ – экспертиза промышленной безопасности;</w:t>
      </w:r>
    </w:p>
    <w:p>
      <w:pPr>
        <w:pStyle w:val="Normal"/>
        <w:ind w:firstLine="709"/>
        <w:jc w:val="both"/>
        <w:rPr>
          <w:rFonts w:eastAsia="Calibri"/>
          <w:bCs/>
          <w:sz w:val="12"/>
          <w:szCs w:val="12"/>
        </w:rPr>
      </w:pPr>
      <w:r>
        <w:rPr>
          <w:rFonts w:eastAsia="Calibri"/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709" w:hanging="0"/>
        <w:contextualSpacing/>
        <w:jc w:val="both"/>
        <w:rPr/>
      </w:pPr>
      <w:r>
        <w:rPr>
          <w:b/>
          <w:iCs/>
          <w:sz w:val="28"/>
          <w:szCs w:val="28"/>
        </w:rPr>
        <w:t>3. Содержание и объемы работ</w:t>
      </w:r>
    </w:p>
    <w:p>
      <w:pPr>
        <w:pStyle w:val="Style21"/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3.1. Экспертиза промышленной безопасности ФА и КГ выполняется по истечении паспортного срока службы* или расчетного срока безопасной эксплуатации по результатам предшествующей ЭПБ, в случае утери паспорта на техническое устройство, после аварии или обнаружения повреждений, в целях выявления причин и механизмов их возникновения и развития.</w:t>
      </w:r>
    </w:p>
    <w:p>
      <w:pPr>
        <w:pStyle w:val="Style21"/>
        <w:tabs>
          <w:tab w:val="clear" w:pos="709"/>
          <w:tab w:val="left" w:pos="1276" w:leader="none"/>
        </w:tabs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i/>
        </w:rPr>
        <w:t>Примечание: При отсутствии в паспорте на техническое устройство записи о сроке службы проведение ЭПБ рекомендовано по истечении 20-летнего периода эксплуатации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работ по ЭПБ ФА и КГ подрядная организация должна руководствоваться требованиями ФЗ №116-ФЗ, ПБ 03-246-98 (с изменением №1 ПБИ 03-490(246)-02), СТО Газпром 2-2.3-139-2007, правил, методик, инструкций, иных нормативных и руководящих документов, определяющих порядок и условия безопасной эксплуатации технических устройств, оборудования и сооружений на ОПО.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и проведении работ по ЭПБ </w:t>
      </w:r>
      <w:r>
        <w:rPr>
          <w:rFonts w:eastAsia="Calibri"/>
          <w:sz w:val="28"/>
          <w:szCs w:val="28"/>
        </w:rPr>
        <w:t>ФА и КГ</w:t>
      </w:r>
      <w:r>
        <w:rPr>
          <w:sz w:val="28"/>
          <w:szCs w:val="28"/>
        </w:rPr>
        <w:t xml:space="preserve"> необходимо: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и согласовать с эксплуатирующей организацией программу работ по ТД и ЭПБ фонтанных арматур и колонных головок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ить наличие в эксплуатирующей организации необходимой технической и эксплуатационной документации на диагностируемое оборудование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результатов обследований, если таковые проводились ранее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карты инструментального контроля, включая схемы местоположения и размеров участков поверхности металла, с указанием требований к качеству подготовки поверхности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 требованиями п.6.1.3 СТО Газпром 2-2.3-139-2007 </w:t>
      </w:r>
      <w:r>
        <w:rPr>
          <w:rFonts w:eastAsia="Calibri"/>
          <w:sz w:val="28"/>
          <w:szCs w:val="28"/>
        </w:rPr>
        <w:t>работы по</w:t>
      </w:r>
      <w:r>
        <w:rPr>
          <w:rFonts w:eastAsia="Calibri" w:cs="NewtonC" w:ascii="NewtonC" w:hAnsi="NewtonC"/>
        </w:rPr>
        <w:t xml:space="preserve"> </w:t>
      </w:r>
      <w:r>
        <w:rPr>
          <w:rFonts w:eastAsia="Calibri"/>
          <w:sz w:val="28"/>
          <w:szCs w:val="28"/>
        </w:rPr>
        <w:t xml:space="preserve">подготовке ФА и КГ к проведению ТД обязана выполнить эксплуатирующая организация, </w:t>
      </w:r>
      <w:r>
        <w:rPr>
          <w:sz w:val="28"/>
          <w:szCs w:val="28"/>
        </w:rPr>
        <w:t>обеспечив доступ ко всем контролируемым элементам (освобождение от грунта корпуса КГ и ее обвязки, обустройство обслуживающими площадками, зачистку поверхности металла и др.)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ить диагностическое обследование ФА и КГ с применением методов НК и проведением необходимых расчетов: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зуальный и измерительный контроль (контроль герметичности, состояния антикоррозионного покрытия, состояния шпилек фланцевых соединений, проверка комплектности, взаиморасположения и геометрических размеров основных деталей фонтанной арматуры и т.д.)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ую диагностику, которая предполагает проверку работоспособности задвижек ФА и КГ (проверка управляемости, плавности хода шпинделя, величины крутящего момента, работы нагнетательных клапанов, масленок, герметичности сальниковых уплотнений и т.д.);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ВК или магнитопорошковую дефектоскопию зон основного металла, сварных швов и околошовных зон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ЗК и УЗТ деталей и элементов ФА и КГ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физико-химических свойств (по твердости) основного металла, околошовной зоны, зоны сварного шва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ерочные расчеты на прочность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рока безопасной эксплуатации ФА и КГ.</w:t>
      </w:r>
    </w:p>
    <w:p>
      <w:pPr>
        <w:pStyle w:val="Style21"/>
        <w:tabs>
          <w:tab w:val="clear" w:pos="709"/>
          <w:tab w:val="left" w:pos="1134" w:leader="none"/>
        </w:tabs>
        <w:ind w:left="113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о результатам проведенных работ экспертной организации необходимо подготовить заключения ЭПБ в соответствии с ПБ 03-246-98 (с Изм. №1 - ПБИ 03-490(246)-02) и передать их эксплуатирующей организации для регистрации в Ростехнадзоре в соответствии с РД 03-298-99 (с Изм. №1-РДИ 03-530(298)-03).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ind w:left="709" w:hanging="0"/>
        <w:jc w:val="both"/>
        <w:rPr>
          <w:spacing w:val="-10"/>
          <w:sz w:val="14"/>
          <w:szCs w:val="14"/>
        </w:rPr>
      </w:pPr>
      <w:r>
        <w:rPr>
          <w:spacing w:val="-10"/>
          <w:sz w:val="14"/>
          <w:szCs w:val="14"/>
        </w:rPr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экспертной группы, по согласованию с Заказчиком, может назначить дополнительные виды и методы обследования (работы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иды работ: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исследования металла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рение параметров напряженно-деформированного состояния (в т.ч., геодезический контроль для определения фактического положения фонтанной арматуры в пространстве) для расчетного определения нагрузок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К (может проводиться при  пневматических или гидравлических испытаниях ФА и КГ).</w:t>
      </w:r>
    </w:p>
    <w:p>
      <w:pPr>
        <w:pStyle w:val="Style21"/>
        <w:tabs>
          <w:tab w:val="clear" w:pos="709"/>
          <w:tab w:val="left" w:pos="993" w:leader="none"/>
        </w:tabs>
        <w:ind w:left="70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применять другие виды НК, направленные на выявление дополнительных параметров технического состояния: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(термографический) контроль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ррозондовый контроль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методом магнитной памяти металла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коэрцитивной силы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механических напряжений контактными методами (магнитношумовой метод, метод акустоупругости) или тензометрией.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при выполнении диагностических работ и ЭПБ: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 по диагностическому обследованию ФА и КГ должны быть отражены в техническом задании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паспортов на ФА и КГ экспертная и эксплуатирующая организации согласовывают проведение работ по их восстановлению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дефекты должны быть описаны в заключениях по видам контроля, а их местоположение обозначено на схеме ФА и КГ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перечень дефектов и несоответствий, выявленных при диагностическом обследовании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ая организация проводит подготовку рекомендаций по устранению дефектов и несоответствий, графика работ по их выполнению и согласовывает их с эксплуатирующей организацией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ирующая организация в согласованные сроки выполняет работы по устранению замечаний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ая организация осуществляет контроль исполнения рекомендаций и составляет сводную ведомость дефектов и несоответствий, которые не удалось устранить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проводится оценка технического состояния ФА и КГ, разработка рекомендаций (компенсирующих мероприятий) по безопасной эксплуатации, по мониторингу технического состояния, принятие решения о сохранении или ограничении режимов эксплуатации, выводу из эксплуатации и необходимости ремонта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ая организация предоставляет эксплуатирующей организации на согласование проекты заключений ЭПБ для последующей регистрации в Ростехнадзоре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ая организация передает результаты обследований в ОАО «Оргэнергогаз», для сопровождения существующих локальных баз, установленных на удаленных терминалах газодобывающих предприятий.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обеспечение работ по ЭПБ ФА и КГ приведено в разделе 6 данного документа.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гласованию с эксплуатирующей организацией и ООО «Газпром центрремонт» содержание и объемы работ могут быть уточнены с учетом особенностей выполнения работ на различных объектах или изменениями в нормативной документации.</w:t>
      </w:r>
    </w:p>
    <w:p>
      <w:pPr>
        <w:pStyle w:val="Style21"/>
        <w:tabs>
          <w:tab w:val="clear" w:pos="709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120"/>
        <w:ind w:left="0" w:firstLine="709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ехнические требования к подрядной организации.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709" w:hanging="0"/>
        <w:contextualSpacing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ы по ЭПБ ФА и КГ выполняются специализированными организациями, которые осуществляют свою деятельность на основании разрешений (лицензий), аккредитаций и сертификатов, среди которых:</w:t>
      </w:r>
    </w:p>
    <w:p>
      <w:pPr>
        <w:pStyle w:val="Style21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б аккредитации специализированной организации, выданное в соответствии с «Порядком прохождения организациями оценки готовности организаций (аккредитации) на выполнение отельных видов работ/услуг на объектах ОАО «Газпром»;</w:t>
      </w:r>
    </w:p>
    <w:p>
      <w:pPr>
        <w:pStyle w:val="Style21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цензии Ростехнадзора на осуществление видов деятельности, подлежащих лицензированию в соответствии с «Законом о лицензировании отдельных видов деятельности» от 08.08.2001 №128</w:t>
        <w:noBreakHyphen/>
        <w:t>ФЗ,</w:t>
      </w:r>
    </w:p>
    <w:p>
      <w:pPr>
        <w:pStyle w:val="Style21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б аттестации и аккредитации лаборатории НК;</w:t>
      </w:r>
    </w:p>
    <w:p>
      <w:pPr>
        <w:pStyle w:val="Style21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б аккредитации экспертной организации в соответствии с ISO/IEC 17020:1998 «Общие критерии работы различных типов контролирующих органов», СДА-11 «Требования к экспертным организациям»;</w:t>
      </w:r>
    </w:p>
    <w:p>
      <w:pPr>
        <w:pStyle w:val="Style21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сертификаты соответствия системы менеджмента качества требованиям стандартов ГОСТ Р ИСО 9000-2001 (ISO 9001), СТО Газпром 9001, системы экологического менеджмента ГОСТ Р ИСО 141001. 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снащённости подрядной организации приборами и оборудованием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снащённость подрядной организации должна обеспечивать возможность выполнения полного объёма работ по </w:t>
      </w:r>
      <w:r>
        <w:rPr>
          <w:rFonts w:eastAsia="Calibri"/>
          <w:sz w:val="28"/>
          <w:szCs w:val="28"/>
          <w:lang w:eastAsia="en-US"/>
        </w:rPr>
        <w:t>ЭПБ ФА и КГ</w:t>
      </w:r>
      <w:r>
        <w:rPr>
          <w:sz w:val="28"/>
          <w:szCs w:val="28"/>
        </w:rPr>
        <w:t>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дрядная организация должна иметь: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втотранспорт для доставки персонала и диагностического оборудования на объекты контроля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вижные лаборатории;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справные диагностические приборы, позволяющие проводить:  ВИК, УЗТ, твердометрию, ПВК, МК, ВТ, УЗК, РК, АЭК, ВД, геодезические измерения,  измерения напряжений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дрядная организация должна представить на используемую диагностическую аппаратуру:</w:t>
      </w:r>
      <w:r>
        <w:rPr>
          <w:rFonts w:eastAsia="Calibri"/>
          <w:sz w:val="28"/>
          <w:szCs w:val="28"/>
          <w:lang w:eastAsia="en-US"/>
        </w:rPr>
        <w:t xml:space="preserve"> паспорта завода-изготовителя, сертификаты Росстандарта, разрешения на применение, свидетельства о поверке (калибровке</w:t>
      </w:r>
      <w:r>
        <w:rPr>
          <w:sz w:val="28"/>
          <w:szCs w:val="28"/>
        </w:rPr>
        <w:t>)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рядная организация должна иметь специальное лицензионное программное обеспечение для выполнения уточненных расчетов на прочность.</w:t>
      </w:r>
    </w:p>
    <w:p>
      <w:pPr>
        <w:pStyle w:val="Style21"/>
        <w:tabs>
          <w:tab w:val="clear" w:pos="709"/>
          <w:tab w:val="left" w:pos="1418" w:leader="none"/>
        </w:tabs>
        <w:autoSpaceDE w:val="false"/>
        <w:ind w:left="709" w:hanging="0"/>
        <w:jc w:val="both"/>
        <w:rPr>
          <w:rFonts w:eastAsia="Calibri"/>
          <w:sz w:val="6"/>
          <w:szCs w:val="6"/>
          <w:lang w:eastAsia="en-US"/>
        </w:rPr>
      </w:pPr>
      <w:r>
        <w:rPr>
          <w:rFonts w:eastAsia="Calibri"/>
          <w:sz w:val="6"/>
          <w:szCs w:val="6"/>
          <w:lang w:eastAsia="en-US"/>
        </w:rPr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418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я к персоналу подрядной организации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е специалистов НК, аттестованных на II уровень и выше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е экспертов в соответствующей области аттестации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е специалистов, аттестованных на выполнение расчетов на прочность и расчетов остаточного ресурса технологического оборудования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е  специалистов по металловедению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се специалисты обязаны пройти проверку знаний правил, норм и инструкций в области пожарной, промышленной и электробезопасности и охраны труда в соответствии с «Положением об организации работы по подготовке и аттестации специалистов организаций, поднадзорных Федеральной службе по экологическому, технологическому и атомному надзору», утвержденным 29.01.2007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е у персонала подрядного предприятия необходимых инструментов, приспособлений, сертифицированной спецодежды и СИЗ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Calibri"/>
          <w:sz w:val="8"/>
          <w:szCs w:val="8"/>
          <w:lang w:eastAsia="en-US"/>
        </w:rPr>
      </w:pPr>
      <w:r>
        <w:rPr>
          <w:rFonts w:eastAsia="Calibri"/>
          <w:sz w:val="8"/>
          <w:szCs w:val="8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567" w:hanging="0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120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ехника безопасности при проведении работ</w:t>
      </w:r>
    </w:p>
    <w:p>
      <w:pPr>
        <w:pStyle w:val="Style21"/>
        <w:numPr>
          <w:ilvl w:val="1"/>
          <w:numId w:val="4"/>
        </w:numPr>
        <w:suppressAutoHyphens w:val="true"/>
        <w:ind w:left="0" w:firstLine="709"/>
        <w:jc w:val="both"/>
        <w:rPr/>
      </w:pPr>
      <w:r>
        <w:rPr>
          <w:spacing w:val="-8"/>
          <w:sz w:val="28"/>
          <w:szCs w:val="28"/>
        </w:rPr>
        <w:t xml:space="preserve">При проведении технического диагностирования и ЭПБ ФА и КГ должны соблюдаться требования ПБ 08-624-03, ПБ 03-517-02, </w:t>
      </w:r>
      <w:r>
        <w:rPr>
          <w:rFonts w:eastAsia="Calibri"/>
          <w:spacing w:val="-8"/>
          <w:sz w:val="28"/>
          <w:szCs w:val="28"/>
          <w:lang w:eastAsia="en-US"/>
        </w:rPr>
        <w:t>ВРД 39-1.14-021-2001</w:t>
      </w:r>
      <w:r>
        <w:rPr>
          <w:spacing w:val="-8"/>
          <w:sz w:val="28"/>
          <w:szCs w:val="28"/>
        </w:rPr>
        <w:t>.</w:t>
      </w:r>
    </w:p>
    <w:p>
      <w:pPr>
        <w:pStyle w:val="Style21"/>
        <w:numPr>
          <w:ilvl w:val="1"/>
          <w:numId w:val="4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ирующая организация обеспечивает все условия для безопасного ведения работ.</w:t>
      </w:r>
    </w:p>
    <w:p>
      <w:pPr>
        <w:pStyle w:val="Style21"/>
        <w:numPr>
          <w:ilvl w:val="1"/>
          <w:numId w:val="4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, контроль выполнения требований безопасности и производственной санитарии возлагаются на инженерно-технических работников эксплуатирующей организации в соответствии с должностными инструкциями.</w:t>
      </w:r>
    </w:p>
    <w:p>
      <w:pPr>
        <w:pStyle w:val="Style21"/>
        <w:numPr>
          <w:ilvl w:val="1"/>
          <w:numId w:val="4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ботам допускаются лица, достигшие 18 лет, прошедшие обучение и инструктаж по безопасному ведению работ.</w:t>
      </w:r>
    </w:p>
    <w:p>
      <w:pPr>
        <w:pStyle w:val="Style21"/>
        <w:numPr>
          <w:ilvl w:val="1"/>
          <w:numId w:val="4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 виды работ должен оформляться наряд-допуск.</w:t>
      </w:r>
    </w:p>
    <w:p>
      <w:pPr>
        <w:pStyle w:val="Style21"/>
        <w:numPr>
          <w:ilvl w:val="1"/>
          <w:numId w:val="4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роводятся только в присутствии представителя эксплуатирующей организации.</w:t>
      </w:r>
    </w:p>
    <w:p>
      <w:pPr>
        <w:pStyle w:val="Style21"/>
        <w:numPr>
          <w:ilvl w:val="1"/>
          <w:numId w:val="4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проверке работоспособности задвижек ФА и КГ (функциональный контроль) проводятся персоналом эксплуатирующей организации в присутствии представителя экспертной организации.</w:t>
      </w:r>
    </w:p>
    <w:p>
      <w:pPr>
        <w:pStyle w:val="Style21"/>
        <w:numPr>
          <w:ilvl w:val="1"/>
          <w:numId w:val="4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проводить работы по устранению дефектов и работ, связанных с нарушением целостности объекта при наличии давления.</w:t>
      </w:r>
    </w:p>
    <w:p>
      <w:pPr>
        <w:pStyle w:val="Style21"/>
        <w:numPr>
          <w:ilvl w:val="1"/>
          <w:numId w:val="4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важине должен быть комплект первичных средств пожаротушения, перечень которых устанавливается правилами пожарной безопасности ППБ 01.03, ВППБ 01.04.98.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ах на скважине следует применять искробезопасный инструмент. Курить, применять открытый огонь в пределах охранной зоны (50 м) запрещается.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условий, угрожающих жизни и здоровью людей, выполнение работ должно быть приостановлено до принятия мер по устранению опасности.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120"/>
        <w:ind w:left="0" w:firstLine="709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ормативное обеспечение работ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709" w:hanging="0"/>
        <w:contextualSpacing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ЭПБ ФА и КГ выполняются в соответствии с: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 №116-ФЗ «О промышленной безопасности опасных производственных объектов»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12.2002 № 184-ФЗ «О техническом регулировании»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ложение по диагностическому обслуживанию оборудования и трубопроводов объектов добычи газа ОАО «Газпром» Введены распоряжением ОАО «Газпром» от 05.11.2003 г. №264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рядок продления срока безопасной эксплуатации технических устройств оборудования и сооружений на опасных производственных объектах». Утвержден Приказом Министерства природных ресурсов и экологии Российской Федерации от 30.06.2009 г. № 195 (зарегистрирован Министерством юстиции РФ 28.09.09 г. №14894)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eastAsia="TimesNewRoman;Arial Unicode MS"/>
          <w:sz w:val="28"/>
          <w:szCs w:val="28"/>
        </w:rPr>
        <w:t>ГОСТ Р 51365-99 (ИСО 10423-94) «</w:t>
      </w:r>
      <w:r>
        <w:rPr>
          <w:sz w:val="28"/>
          <w:szCs w:val="28"/>
        </w:rPr>
        <w:t>Оборудование нефтепромысловое добычное устьевое. Общие технические требования»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eastAsia="TimesNewRoman;Arial Unicode MS"/>
          <w:sz w:val="28"/>
          <w:szCs w:val="28"/>
        </w:rPr>
        <w:t>ГОСТ 12.2.132-93</w:t>
      </w:r>
      <w:r>
        <w:rPr>
          <w:sz w:val="28"/>
          <w:szCs w:val="28"/>
        </w:rPr>
        <w:t xml:space="preserve"> ССБТ. «Оборудование нефтепромысловое добычное устьевое. Общие требования безопасности»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eastAsia="TimesNewRoman;Arial Unicode MS"/>
          <w:sz w:val="28"/>
          <w:szCs w:val="28"/>
        </w:rPr>
        <w:t>ГОСТ 28919-91 «</w:t>
      </w:r>
      <w:r>
        <w:rPr>
          <w:sz w:val="28"/>
          <w:szCs w:val="28"/>
        </w:rPr>
        <w:t>Фланцевые соединения устьевого оборудования. Типы, основные параметры и размеры»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eastAsia="TimesNewRoman;Arial Unicode MS"/>
          <w:sz w:val="28"/>
          <w:szCs w:val="28"/>
        </w:rPr>
        <w:t>ГОСТ 28996-91 «</w:t>
      </w:r>
      <w:r>
        <w:rPr>
          <w:sz w:val="28"/>
          <w:szCs w:val="28"/>
        </w:rPr>
        <w:t>Оборудование нефтепромысловое устьевое. Термины и определения»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ГОСТ 13846-89 (СТ СЭВ 4354-83) «Арматура фонтанная и нагнетательная. Типовые схемы, основные параметры и технические требования к конструкции»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eastAsia="TimesNewRoman;Arial Unicode MS"/>
          <w:sz w:val="28"/>
          <w:szCs w:val="28"/>
        </w:rPr>
        <w:t>ГОСТ 30768-2001 «</w:t>
      </w:r>
      <w:r>
        <w:rPr>
          <w:sz w:val="28"/>
          <w:szCs w:val="28"/>
        </w:rPr>
        <w:t>Оборудование устьевое нефтепромысловое добычное. Методы испытания»;</w:t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9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Т 20911-89 «Техническая диагностика. Термины и определения»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  <w:tab w:val="left" w:pos="121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1105-87 «Контроль неразрушающий. Магнитопорошковый метод»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  <w:tab w:val="left" w:pos="121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2761-77 «Металлы и сплавы. Метод измерения твёрдости по Бринеллю переносными твердомерами статического действия»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СТ 9031-75 «Меры твердости образцовые. Технические условия».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  <w:tab w:val="left" w:pos="121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4782–86 «Контроль неразрушающий. Соединения сварные. Методы  ультразвуковые»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  <w:tab w:val="left" w:pos="121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8442–80 «Контроль неразрушающий. Капиллярные методы.  Общие требования»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 26-2043-91 «Болты, шпильки, гайки и шайбы для фланцевых соединений. Технические требования»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 Газпром 2-2.3-139-2007 «Проведение экспертизы промышленной безопасности и технического диагностирования фонтанных арматур и оборудования устья скважин ПХГ»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СТО Газпром 2-3.3-044-2005 «Компоновки подземного и устьевого оборудования газовых и газоконденсатных скважин месторождений полуострова Ямал»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Р Газпром 2-3.3-258-2008 «Компоновки устьевого и внутрискважинного оборудования многозабойных газовых скважин Бованенковского НГКМ»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«Методика диагностирования технического состояния фонтанных арматур скважин, подверженных воздействию сероводородсодержащих сред на объектах газодобывающих предприятий ОАО «Газпром». Согласовано Госгортехнадзором России 20.10.2000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«Регламент аттестации фонтанных арматур и колонных головок, отслуживших паспортный срок эксплуатации на скважинах подземных хранилищ газа» Согласовано Госгортехнадзором России 22.11.1999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«Методика оценки работоспособности фонтанной арматуры на период разработки месторождений природного газа на месторождениях Крайнего Севера». Согласовано Госгортехнадзором России 28.01.1999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«Методика диагностирования устьевой, фонтанной и нагнетательной арматуры, отработавшей нормативный срок службы». Согласована Начальником Управления по надзору в нефтяной и газовой промышленности Госгортехнадзора РФ письмом №10-13/1002 от 29.12.2000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TimesNewRoman;Arial Unicode MS"/>
          <w:sz w:val="28"/>
          <w:szCs w:val="28"/>
        </w:rPr>
        <w:t xml:space="preserve">Временная программа экспертного технического диагностирования фонтанных арматур </w:t>
      </w:r>
      <w:r>
        <w:rPr>
          <w:sz w:val="28"/>
          <w:szCs w:val="28"/>
        </w:rPr>
        <w:t>(</w:t>
      </w:r>
      <w:r>
        <w:rPr>
          <w:rFonts w:eastAsia="TimesNewRoman;Arial Unicode MS"/>
          <w:sz w:val="28"/>
          <w:szCs w:val="28"/>
        </w:rPr>
        <w:t>ФА</w:t>
      </w:r>
      <w:r>
        <w:rPr>
          <w:sz w:val="28"/>
          <w:szCs w:val="28"/>
        </w:rPr>
        <w:t xml:space="preserve">) </w:t>
      </w:r>
      <w:r>
        <w:rPr>
          <w:rFonts w:eastAsia="TimesNewRoman;Arial Unicode MS"/>
          <w:sz w:val="28"/>
          <w:szCs w:val="28"/>
        </w:rPr>
        <w:t>скважин с целью определения остаточного ресурса и возможности дальнейшей эксплуатации</w:t>
      </w:r>
      <w:r>
        <w:rPr>
          <w:sz w:val="28"/>
          <w:szCs w:val="28"/>
        </w:rPr>
        <w:t xml:space="preserve">». </w:t>
      </w:r>
      <w:r>
        <w:rPr>
          <w:rFonts w:eastAsia="TimesNewRoman;Arial Unicode MS"/>
          <w:sz w:val="28"/>
          <w:szCs w:val="28"/>
        </w:rPr>
        <w:t xml:space="preserve">Согласована Новоуренгойским отделом ГГТН РФ письмо от </w:t>
      </w:r>
      <w:r>
        <w:rPr>
          <w:sz w:val="28"/>
          <w:szCs w:val="28"/>
        </w:rPr>
        <w:t>21.05.2001</w:t>
      </w:r>
      <w:r>
        <w:rPr>
          <w:rFonts w:eastAsia="TimesNewRoman;Arial Unicode MS"/>
          <w:sz w:val="28"/>
          <w:szCs w:val="28"/>
        </w:rPr>
        <w:t>г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Arial Unicode MS"/>
          <w:sz w:val="28"/>
          <w:szCs w:val="28"/>
        </w:rPr>
        <w:t>«Рекомендации по использованию фонтанной арматуры типа 6</w:t>
      </w:r>
      <w:r>
        <w:rPr>
          <w:rFonts w:eastAsia="TimesNewRoman;Arial Unicode MS"/>
        </w:rPr>
        <w:t xml:space="preserve"> </w:t>
      </w:r>
      <w:r>
        <w:rPr>
          <w:rFonts w:eastAsia="TimesNewRoman;Arial Unicode MS"/>
          <w:sz w:val="32"/>
          <w:vertAlign w:val="superscript"/>
        </w:rPr>
        <w:t>1/8</w:t>
      </w:r>
      <w:r>
        <w:rPr>
          <w:rFonts w:eastAsia="TimesNewRoman;Arial Unicode MS"/>
        </w:rPr>
        <w:t>”×</w:t>
      </w:r>
      <w:r>
        <w:rPr>
          <w:rFonts w:eastAsia="TimesNewRoman;Arial Unicode MS"/>
          <w:sz w:val="28"/>
          <w:szCs w:val="28"/>
        </w:rPr>
        <w:t>4</w:t>
      </w:r>
      <w:r>
        <w:rPr>
          <w:rFonts w:eastAsia="TimesNewRoman;Arial Unicode MS"/>
        </w:rPr>
        <w:t xml:space="preserve"> </w:t>
      </w:r>
      <w:r>
        <w:rPr>
          <w:rFonts w:eastAsia="TimesNewRoman;Arial Unicode MS"/>
          <w:sz w:val="32"/>
          <w:vertAlign w:val="superscript"/>
        </w:rPr>
        <w:t>1/16</w:t>
      </w:r>
      <w:r>
        <w:rPr>
          <w:rFonts w:eastAsia="TimesNewRoman;Arial Unicode MS"/>
        </w:rPr>
        <w:t xml:space="preserve">” и </w:t>
      </w:r>
      <w:r>
        <w:rPr>
          <w:rFonts w:eastAsia="TimesNewRoman;Arial Unicode MS"/>
          <w:sz w:val="28"/>
          <w:szCs w:val="28"/>
        </w:rPr>
        <w:t>4</w:t>
      </w:r>
      <w:r>
        <w:rPr>
          <w:rFonts w:eastAsia="TimesNewRoman;Arial Unicode MS"/>
        </w:rPr>
        <w:t xml:space="preserve"> </w:t>
      </w:r>
      <w:r>
        <w:rPr>
          <w:rFonts w:eastAsia="TimesNewRoman;Arial Unicode MS"/>
          <w:sz w:val="32"/>
          <w:vertAlign w:val="superscript"/>
        </w:rPr>
        <w:t>1/16</w:t>
      </w:r>
      <w:r>
        <w:rPr>
          <w:rFonts w:eastAsia="TimesNewRoman;Arial Unicode MS"/>
        </w:rPr>
        <w:t>”×</w:t>
      </w:r>
      <w:r>
        <w:rPr>
          <w:rFonts w:eastAsia="TimesNewRoman;Arial Unicode MS"/>
          <w:sz w:val="28"/>
          <w:szCs w:val="28"/>
        </w:rPr>
        <w:t>4</w:t>
      </w:r>
      <w:r>
        <w:rPr>
          <w:rFonts w:eastAsia="TimesNewRoman;Arial Unicode MS"/>
        </w:rPr>
        <w:t xml:space="preserve"> </w:t>
      </w:r>
      <w:r>
        <w:rPr>
          <w:rFonts w:eastAsia="TimesNewRoman;Arial Unicode MS"/>
          <w:sz w:val="32"/>
          <w:vertAlign w:val="superscript"/>
        </w:rPr>
        <w:t>1/16</w:t>
      </w:r>
      <w:r>
        <w:rPr>
          <w:rFonts w:eastAsia="TimesNewRoman;Arial Unicode MS"/>
        </w:rPr>
        <w:t xml:space="preserve">” </w:t>
      </w:r>
      <w:r>
        <w:rPr>
          <w:rFonts w:eastAsia="TimesNewRoman;Arial Unicode MS"/>
          <w:sz w:val="28"/>
          <w:szCs w:val="28"/>
        </w:rPr>
        <w:t>давлением на 21 и 35 МПа румынского производства при температурах окружающего воздуха до – 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eastAsia="TimesNewRoman;Arial Unicode MS"/>
          <w:sz w:val="28"/>
          <w:szCs w:val="28"/>
        </w:rPr>
        <w:t>С»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  <w:tab w:val="left" w:pos="121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Б 03-440-02 «Правила аттестации персонала в области неразрушающего контроля»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Б 03-517-02 «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»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  <w:tab w:val="left" w:pos="121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Б 03-576-03 «Правила устройства и безопасной эксплуатации сосудов, работающих под давлением». Утверждены постановлением Госгортехнадзора России от 11 июня 2003 г. № 91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Б 08-624-03 «Правила безопасности в нефтяной и газовой промышленности». Утв. пост. Госгортехнадзора России 05.06.2003 № 56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Б 03-246-98 «Правила проведения экспертизы промышленной безопасности» (с изменением №1 ПБИ 03-490(246)-02); 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РД 03-606-03 «Инструкция по визуальному и измерительному контролю»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  <w:tab w:val="left" w:pos="121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Д 03-260-99 «Методические рекомендации по идентификации опасных производственных объектов». Утверждены постановлением Госгортехнадзора России от 25 января 1999 г. № 10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  <w:tab w:val="left" w:pos="121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Д 03-294-99 «Об утверждении требований к регистрации объектов в государственном реестре опасных производственных объектов и к ведению этого реестра»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  <w:tab w:val="left" w:pos="121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Д 03-298-99 «Положение о порядке утверждения заключений экспертизы промышленной безопасности» (с изм. №1 РДИ 03-530 (298)-03)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Д 03-421-01 «Методические указания по проведению диагностирования технического состояния и определению остаточного срока службы сосудов и аппаратов»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П 05780913.28.2–2007 «Система управления эксплуатацией. Восстановление основных фондов. Общие требования к организации и выполнению»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РД 39-1.14-021-2001 </w:t>
      </w:r>
      <w:r>
        <w:rPr>
          <w:sz w:val="28"/>
          <w:szCs w:val="28"/>
        </w:rPr>
        <w:t>«Единая система управления охраной труда и промышленной безопасностью в Открытом акционерном обществе ОАО «Газпром»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ПБ 01.04.98«Правила пожарной безопасности для предприятий и организаций газовой промышленности»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диагностик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я компрессорных станций                                             А.В. Борщевский</w:t>
      </w:r>
    </w:p>
    <w:sectPr>
      <w:type w:val="nextPage"/>
      <w:pgSz w:w="11906" w:h="16838"/>
      <w:pgMar w:left="1134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echnic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ewton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7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13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49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237" w:after="0"/>
      <w:ind w:left="3590" w:hanging="0"/>
      <w:outlineLvl w:val="0"/>
    </w:pPr>
    <w:rPr>
      <w:b/>
      <w:bCs/>
      <w:color w:val="000000"/>
      <w:spacing w:val="-17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exact" w:line="322"/>
      <w:ind w:left="730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2"/>
      <w:ind w:left="730" w:hanging="0"/>
      <w:outlineLvl w:val="5"/>
    </w:pPr>
    <w:rPr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echnic" w:hAnsi="Technic" w:cs="Technic"/>
      <w:color w:val="000000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</w:rPr>
  </w:style>
  <w:style w:type="character" w:styleId="Style12">
    <w:name w:val="Текст примечания Знак"/>
    <w:qFormat/>
    <w:rPr>
      <w:rFonts w:ascii="Arial" w:hAnsi="Arial" w:cs="Arial"/>
      <w:lang w:val="ru-RU" w:bidi="ar-SA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FontStyle24">
    <w:name w:val="Font Style24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5">
    <w:name w:val="Стиль программы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ind w:left="-78" w:hanging="0"/>
    </w:pPr>
    <w:rPr>
      <w:b/>
      <w:bCs/>
      <w:color w:val="000000"/>
      <w:sz w:val="28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19">
    <w:name w:val="Текст примечания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ма примечания"/>
    <w:basedOn w:val="Style19"/>
    <w:next w:val="Style19"/>
    <w:qFormat/>
    <w:pPr>
      <w:widowControl/>
      <w:autoSpaceDE w:val="true"/>
    </w:pPr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eg1otstup">
    <w:name w:val="Beg1_otstup"/>
    <w:basedOn w:val="Normal"/>
    <w:qFormat/>
    <w:pPr>
      <w:spacing w:lineRule="auto" w:line="360" w:before="0" w:after="6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422"/>
      <w:jc w:val="both"/>
    </w:pPr>
    <w:rPr/>
  </w:style>
  <w:style w:type="paragraph" w:styleId="Style22">
    <w:name w:val="Стиль программы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13:00Z</dcterms:created>
  <dc:creator>home</dc:creator>
  <dc:description/>
  <cp:keywords/>
  <dc:language>en-US</dc:language>
  <cp:lastModifiedBy>s.zavarzin</cp:lastModifiedBy>
  <cp:lastPrinted>2012-09-25T16:29:00Z</cp:lastPrinted>
  <dcterms:modified xsi:type="dcterms:W3CDTF">2012-09-25T12:34:00Z</dcterms:modified>
  <cp:revision>3</cp:revision>
  <dc:subject/>
  <dc:title>Приложение № 3</dc:title>
</cp:coreProperties>
</file>