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i/>
          <w:sz w:val="20"/>
          <w:szCs w:val="20"/>
        </w:rPr>
        <w:t>Приложение №2 к договору №_______________от___.___._________г.</w:t>
      </w:r>
    </w:p>
    <w:p>
      <w:pPr>
        <w:pStyle w:val="TextBodyIndent"/>
        <w:spacing w:before="0" w:after="0"/>
        <w:ind w:left="28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1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8"/>
      </w:tblGrid>
      <w:tr>
        <w:trPr/>
        <w:tc>
          <w:tcPr>
            <w:tcW w:w="50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иагностическому обследованию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ЕСГ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_____________А.В. Шипилов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_г.</w:t>
            </w:r>
          </w:p>
        </w:tc>
      </w:tr>
    </w:tbl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ение работ по диагностическому обследованию зданий и сооружений, укрытий и выхлопных труб ГП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Настоящее техническое задание разработано на основе технических заданий по диагностике оборудования, утвержденных С.В. Алимовым - Первым заместителем начальника Департамента по транспортировке, подземному хранению и использованию газа ОАО «Газпром»: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«Техническое задание на проведение работ по диагностическому обследованию зданий, сооружений, укрытий и выхлопных труб ГПА»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</w:rPr>
        <w:t>Проведение работ по диагностическому обследованию зданий, сооружений, укрытий и выхлопных труб ГП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ь раб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хнического состояния зданий, сооружений, труб для отвода выхлопных газов ГПА с выдачей рекомендаций по дальнейшей эксплуатации.</w:t>
      </w:r>
    </w:p>
    <w:p>
      <w:pPr>
        <w:pStyle w:val="Style21"/>
        <w:tabs>
          <w:tab w:val="clear" w:pos="709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рмины и определ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>Диагностическое обследование</w:t>
      </w:r>
      <w:r>
        <w:rPr>
          <w:sz w:val="28"/>
          <w:szCs w:val="28"/>
        </w:rPr>
        <w:t>: совокупность организационно – технических мероприятий, предусмотренных соответствующей нормативной документацией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>Диагностическая организация</w:t>
      </w:r>
      <w:r>
        <w:rPr>
          <w:sz w:val="28"/>
          <w:szCs w:val="28"/>
        </w:rPr>
        <w:t>: юридическое лицо любой правовой формы, выполняющее диагностические обследования на основании законодательства Российской Федерации, нормативной документации, разрешительных документов государственных органов (Росстандарт, Ростехнадзор, и.т.п.)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заказчиком диагностических обследований объектов ОАО «Газпром» является  ООО «Газпром центрремонт» в соответствии с «Регламентом организации диагностического обследования объектов ОАО «Газпром», утвержденного приказом ОАО «Газпром от 18.02.2011 № 30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Подрядчик (подрядная организация):</w:t>
      </w:r>
      <w:r>
        <w:rPr>
          <w:spacing w:val="1"/>
          <w:sz w:val="28"/>
          <w:szCs w:val="28"/>
        </w:rPr>
        <w:t xml:space="preserve"> - организация, выполняющая работы по </w:t>
      </w:r>
      <w:r>
        <w:rPr>
          <w:bCs/>
          <w:spacing w:val="1"/>
          <w:sz w:val="28"/>
          <w:szCs w:val="28"/>
        </w:rPr>
        <w:t>диагностическому обслуживанию</w:t>
      </w:r>
      <w:r>
        <w:rPr>
          <w:spacing w:val="1"/>
          <w:sz w:val="28"/>
          <w:szCs w:val="28"/>
        </w:rPr>
        <w:t xml:space="preserve"> Объектов по договору подря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и объемы работ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агностическое обследование зданий, сооружений, укрытий и выхлопных труб ГПА</w:t>
      </w:r>
      <w:r>
        <w:rPr>
          <w:bCs/>
          <w:spacing w:val="-2"/>
          <w:sz w:val="28"/>
          <w:szCs w:val="28"/>
        </w:rPr>
        <w:t xml:space="preserve"> (далее по тексту – диагностическое обследование) </w:t>
      </w:r>
      <w:r>
        <w:rPr>
          <w:color w:val="000000"/>
          <w:sz w:val="28"/>
          <w:szCs w:val="28"/>
        </w:rPr>
        <w:t>должно выполняться в соответствии с требованиями действующей в ОАО «Газпром» нормативной документацией.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новными нормативными документами по диагностическому обследованию </w:t>
      </w:r>
      <w:r>
        <w:rPr>
          <w:sz w:val="28"/>
          <w:szCs w:val="28"/>
        </w:rPr>
        <w:t xml:space="preserve"> зданий, сооружений, укрытий и выхлопных труб ГПА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03-610-03 «Методические указания по обследованию дымовых и вентиляционных промышленных труб»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 13-101-99 «Правила надзора, обследования, проведения технического обслуживания и ремонта промышленных дымовых и вентиляционных труб»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Б 03-445-02 «Правила безопасности при эксплуатации дымовых и вентиляционных промышленных труб»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22-01.97 «Требования к проведению оценки безопасности эксплуатации производственных зданий и сооружений, поднадзорных промышленных производств и объектов (обследования строительных конструкций специализированными организациями)»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1.1-321-2009 «Перечень помещений, зданий и наружных установок с категориями по взрывопожарной и пожарной опасности для объектов транспортировки газа ОАО «Газпром»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3. Нормативные документы, разработанные подрядными организациями, дочерними эксплуатирующими обществами могут применяться для диагностического обследования только после согласования с ООО «Газпром центрремонт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 xml:space="preserve">На основе действующих нормативных документов, документов согласованных к применению с ООО «Газпром центрремонт» (с Управлением по диагностическому обслуживанию объектов ЕСГ) и настоящего Технического задания Подрядчик обязан разработать и согласовать с дочерним эксплуатирующим обществом программы диагностического обследования </w:t>
      </w:r>
      <w:r>
        <w:rPr>
          <w:sz w:val="28"/>
          <w:szCs w:val="28"/>
        </w:rPr>
        <w:t>зданий, сооружений, укрытий и выхлопных труб Г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Объектами </w:t>
      </w:r>
      <w:r>
        <w:rPr>
          <w:color w:val="000000"/>
          <w:sz w:val="28"/>
          <w:szCs w:val="28"/>
        </w:rPr>
        <w:t xml:space="preserve">диагностического обследования являются </w:t>
      </w:r>
      <w:r>
        <w:rPr>
          <w:sz w:val="28"/>
          <w:szCs w:val="28"/>
        </w:rPr>
        <w:t>здания, сооружения, укрытия и выхлопные трубы ГП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</w:t>
      </w:r>
      <w:r>
        <w:rPr>
          <w:bCs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иагностическое обследование </w:t>
      </w:r>
      <w:r>
        <w:rPr>
          <w:sz w:val="28"/>
          <w:szCs w:val="28"/>
        </w:rPr>
        <w:t>зданий, сооружений, укрыти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3.6.1. Д</w:t>
      </w:r>
      <w:r>
        <w:rPr>
          <w:color w:val="000000"/>
          <w:sz w:val="28"/>
          <w:szCs w:val="28"/>
        </w:rPr>
        <w:t xml:space="preserve">иагностическое обследование </w:t>
      </w:r>
      <w:r>
        <w:rPr>
          <w:sz w:val="28"/>
          <w:szCs w:val="28"/>
        </w:rPr>
        <w:t>включает следующие этапы выполнения работ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ельные работы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технической документац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турное освидетельствование конструкций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альное инструментальное обследование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физико-механических характеристик материалов обследуемых конструкций в лабораторных условиях (при необходимости)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фактических и прогнозирование новых нагрузок и воздействий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материало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меральные работы (обобщение результатов обследований, составление заключения о техническом состоянии и выдача результатов обследова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При обследовании зданий и сооружений выявляются дефекты и (или) повреждения конструкций, уточняются конструктивная схема сооружения, а также сечения элементов и узлов, определяются нагрузки и воздействия и оценивается качество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Состав работ по диагностическому обследован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1. Анализ технической документ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материалов, представленных в составе технического задания на проведение обследования, преследует цель обеспечить, в первую очередь, полноту и достоверность информации об объекте (чертежей, схем, паспортов, справок, актов, протоколов и т.д.) для определения состава и объема работ по обслед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технической документации определяются состав, объем работы по обследованию конструкций, ее трудоемкость и стоимость. С учетом трудоемкости работы составляется договор на выполнение, и определяются сроки окончания работы, а также разрабатываются необходимые мероприятия по обеспечению доступа к обследуемым конструкциям и обеспечению безопасных условий провед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смотрения и анализа технической документации, представленной в составе задания на проведение обследования, дается оценка степени соответствия требованиям действующих норм о состоянии конструкций в процессе эксплуа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ценка технического состояния конструкций и их соответствие требованиям действующих норм выполняется на основании данных обследования здания или сооруже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2. Состав работ по натурному освидетельствованию конструк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турное освидетельствование включает в себя общий осмотр конструкций, геодезическую съемку положения конструкций, детальный осмотр с инструментальной проверкой состояния элементов и узлов, их обмер и фотографиров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щем осмотре уточняется конструктивная схема элементов и узлов и устанавливается ее соответствие проекту, определяется общее качественное состояние конструкций, характер повреждений и зоны наибольшей повреждаемости конструкций, выявляются отличные от принятых в проекте нагрузки и воз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щего осмотра намечаются места для детальной проверки состояния конструкций и уточняется рабочая программа обсле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турном освидетельствовании конструкций определяются следующие характеристик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исходных данных, необходимых для составления программы на детальное инструментальное обследовани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необходимости в проведении детального инструментального обследов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онения размеров между осями основных конструктивных элементов (пролет, шаг колонн, отметки характерных узлов конструкций, расстояния между узлами и т.д.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онения фактических осей элементов от проектных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онения габаритных размеров и длин конструктивных элемент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размеров поперечных сечений элементов и соответствие примененных профилей принятым в проект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и местоположение стыков, мест изменения сечений, ребер жесткости, соединительных элементов, связей, опорных част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онения в длине, высоте и качестве сварных швов, размещении, количестве и диаметре заклепок и болт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пециальной обработки и пригонки кромок и торц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екты и повреждения элементов и узлов и т. п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ки конструкций с повышенным коррозионным износом, выходы, каверны в конструкциях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фундаментов и осадки опор несущих конструкц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щение элементов сборных конструкций в опорных узлах и их повреждени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материалов по ранее проводившимся обследованиям на данном объекте и состояния строительных конструкц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материалов по ранее проводившимся работам по ремонту и усилению и восстановлению эксплуатационных качеств строительных конструкц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 наличие аварийных участков, если таковые име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натурного освидетельствования делается предварительная оценка технического состояния объекта, которое определяется по степени повреждения и по характерным признакам дефектов. Если результаты натурного освидетельствования окажутся недостаточными для решения поставленных задач или будут обнаружены дефекты и повреждения, снижающие прочность, устойчивость и жесткость несущих конструкций сооружения, то проводят детальное инструментальное обследование. В этом случае, при необходимости, разрабатывается программа работ по детальному обследованию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3. Фиксирование результатов освидетельств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свидетельствования фиксируются в ведомостях дефектов и повреждений с необходимыми рисунками, схемами и фотографиям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ости составляются по отдельным видам конструкций (подкрановые балки, колонны, стропильные фермы и т.д.) с указанием местоположения дефектного элемента конструкции (ряд, ось, пролет) и расположения дефекта на элементе (наименование элемента, панели, расстояния до узла и т.п.). Для облегчения пользования ведомостью она должна быть снабжена специальными схемами с нумерацией узлов, панелей и т.д. Дефект должен быть тщательно описан с указанием размеров и характеризующих его параметров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4. Детальное инструментальное обслед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етальное инструментальное обследование состоит из </w:t>
      </w:r>
      <w:r>
        <w:rPr>
          <w:sz w:val="28"/>
          <w:szCs w:val="28"/>
        </w:rPr>
        <w:t>следующих работ: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бмеру геометрических параметров зданий, конструкций, их элементов и узлов, в том числе с применением геодезических приборов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альное определение параметров дефектов и поврежден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фактических прочностных характеристик материалов основных несущих конструкций и их элементов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ение параметров эксплуатационной среды, присущей технологическому процессу в здании и сооружении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еальных эксплуатационных нагрузок и воздействий, воспринимаемых обследуемыми конструкциями с учетом влияния деформаций грунтового основания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еальной расчетной схемы здания и его отдельных конструкц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асчетных усилий в несущих конструкциях, воспринимающих эксплуатационные нагрузки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несущей способности конструкций по результатам обследования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меральная обработка и анализ результатов обследования и поверочных расчетов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ричин появления дефектов и повреждений в конструкциях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итогового документа (акта, заключения, технического расчета) с выводами по результатам обследования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обеспечению требуемых величин прочности и деформативности конструкций с рекомендуемой, при необходимости, последовательностью выполнения работ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5. Определение физико-механических характеристик материалов обследуемых конструкций в лабораторных услов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изико-механических характеристик материалов обследуемых конструкций независимо от их материала, проводят следующие работы: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арки и прочности материала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лотности, объемной массы и влажности грунта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гигроскопической влажности, пористости, гранулометрического состава пластичности грунта (определяют при необходимости)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уровня и состава подземных вод;</w:t>
      </w:r>
    </w:p>
    <w:p>
      <w:pPr>
        <w:pStyle w:val="TextBody"/>
        <w:tabs>
          <w:tab w:val="clear" w:pos="709"/>
          <w:tab w:val="left" w:pos="90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определение деструктивных процессов (эрозии, оползней, карстово-суффозионных явлений, оседания земной поверхности и др.)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6. Камеральные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камеральных работ является: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технического состояния конструкций с рекомендуемыми мероприятиями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состояния инженерных систем, электрических сетей и средств связи, звукоизолирующих свойств ограждающих конструкций, шума инженерного оборудования, вибраций и внешнего шума, теплотехнических показателей наружных ограждающих конструкц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наиболее вероятных причин появления дефектов и повреждений в конструкциях, инженерных системах, электрических сетях и средствах связи, снижения звукоизолирующих свойств ограждающих конструкций, теплоизолирующих свойств наружных ограждающих конструкций (если таковые имеются)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проектирование мероприятий по восстановлению, усилению или ремонту конструкций, оборудования, сетей (если это необходимо)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обосновывающие выбор категории технического состояния объекта: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и объекта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окружающей местности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общего состояния объекта по визуальному обследованию с указанием его морального износа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конструкций объекта, их характеристик и состояния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тежи конструкций объекта с деталями и обмерами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дефектов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 объекта с указанием мест проводившихся измерений и вскрытий конструкц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измерений и оценка показателей, используемых в поверочных расчетах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расчеты действующих нагрузок и поверочные расчеты несущей способности конструкций и основания фундаментов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рные планы и разрезы объекта, планы и разрезы шурфов, скважин, чертежи вскрыт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ологические и гидрогеологические условия участка, строительные и мерзлотные характеристики грунтов основания (при необходимости)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и повреждений фасадов и конструкц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ричин дефектов и поврежден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проектирование мероприятий по восстановлению или усилению конструкций (при недопустимом техническом состоянии объекта или аварийном его состоянии)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обосновывающие оценки технического состояния, физического и морального износа инженерных систем, состояния звукоизоляции конструкций, теплотехнического состояния ограждающих конструкций: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, фотографии и дефектные ведомости для инженерных систем, электрических сетей и средств связи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 мест ввода и вводимые мощности холодной и горячей воды, отопления, газа, электроэнергии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места вывода и мощность канализационной системы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ы количественных оценок физического и морального износа инженерных систем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отклонений от проекта и нормативных требований для инженерных систем, электрических сетей и средств связи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дения акустических и теплотехнических измерений и расчеты основных показателей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ности по результатам: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о обследованию технического состояния здания и сооружения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о комплексному (расширенному) обследованию технического состояния здания и сооружения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о этапу мониторинга технического состояния здания и сооружения при общем мониторинге зданий и сооружен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о этапу общего мониторинга технического состояния зданий и сооружен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о мониторингу технического состояния здания, находящегося в недопустимом или аварийном состоянии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о этапу мониторинга технического состояния зданий и сооружений, попадающих в зону влияния строек и природно-техногенных воздейств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здания или сооружения, заполняемого при общем мониторинге зданий и сооружен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здания или сооружения, заполняемого или уточняемого при обследовании технического состояния здания и сооруже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я технического состояния здания или сооружения составляется заключение и паспорт этого здания или сооружения, если он не был составлен ранее. Если паспорт на здание или сооружение имеется, то он уточняется по результатам обследова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</w:t>
      </w:r>
      <w:r>
        <w:rPr>
          <w:bCs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иагностическое обследование </w:t>
      </w:r>
      <w:r>
        <w:rPr>
          <w:sz w:val="28"/>
          <w:szCs w:val="28"/>
        </w:rPr>
        <w:t>выхлопных труб ГП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3.7.1. Д</w:t>
      </w:r>
      <w:r>
        <w:rPr>
          <w:color w:val="000000"/>
          <w:sz w:val="28"/>
          <w:szCs w:val="28"/>
        </w:rPr>
        <w:t xml:space="preserve">иагностическое обследование </w:t>
      </w:r>
      <w:r>
        <w:rPr>
          <w:sz w:val="28"/>
          <w:szCs w:val="28"/>
        </w:rPr>
        <w:t>включает следующие этапы выполнения работ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технической и исполнительной документации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фактических условий воздействий на конструкции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стояния конструкций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заклю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.1. Анализ технической и исполнительной документ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нализ  проектной и исполнительной документации, а также материалов по ранее проведенным обследованиям и ремонтам металлических труб. В соответствии с п.7 ПБ 03-445-02, организация, использующая трубы, должна хранить на каждую трубу следующую техническую документ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 приемки в эксплуатацию законченной строительством трубы; к акту приемки должны прилагаться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мплект рабочих чертежей трубы с подтверждением соответствия выполненных работ этим чертежам или с указанием внесенных в них изменений, согласованных с автором проекта; указанный комплект рабочих чертежей является исполнительной документацией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ртификаты, технические паспорта и другие документы, удостоверяющие качество примененных материалов, конструкций и деталей при производстве строительно-монтажных работ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кты освидетельствования скрытых работ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журналы производства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на производство сушки и разогрева трубы перед пуском в эксплуатацию после окончания строительства, расконсервации или производства ремонт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урнал контроля осадок и крена трубы в процессе строительства со схемами исполнительной съем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.2. Рассмотрение фактических условий воздействий на констру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химического состава выхлопных газов, режима работы каждой металлической трубы (температура и объем выхлопных газов). Вид и объем сжигаемого топлива за период эксплуатации каждой металлической  трубы. В соответствии с п.10 ПБ 03-445-02 организацией, эксплуатирующей трубы, должен быть обеспечен систематический контроль химического состава отводимых газов и их температуры при работе Г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.3. Проверка состояния констру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смотр металлоконструкций, фундаментов, системы молниезащиты и заземляющего контура, без измерения его сопроти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лное обследование конструктивных элементов, включающее в себя определение состояния металла ствола выхлопных труб с определением  его толщины по всем царгам с использованием  ультразвукового толщиномера ТТ-100, твердости металла с использованием твердомера ТН-130, контроль соединения газохода и выхлопной тру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техническая диагностика (методы, приборы, инструмен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пециальные анализы материалов конструкции по мере необходимости вырезаются контрольные образцы металла для проведения проверочных расч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анализ среды эксплуатации рассматривается химический состав дымовых газов и определяется воздействие агрессивных составляю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заключение по изменению оснований и фундаментов   изучаются материалы по инженерно-геологическому строению грунтов основания фундаментов, исполнительная документация по определению осадок фундаментов и крена их стволов. Проводится контрольное определение крена стволов дымовых труб геодезическим мет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.4. Подготовка отчета (заключ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оформляются заключением, в котором приводится характеристика дефектов и повреждений конструктивных элементов трубы, дается вывод о возможности дальнейшей безопасной эксплуатации. На каждую трубу разрабатывается паспорт промышленной трубы  и передается заказчику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8. Диагностическая организация предоставляет эксплуатирующей организации и Заказчику данные об отклонениях и дефектах, выявленных в результате обследований, по форме приведенной в приложении 1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9. Подрядчик обязан выполнить весь указанный перечень диагностических обследований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10. Указанный состав работ является минимально необходимым для определения технического состояния и не может быть уменьш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Все работы выполняются в соответствии  планом проведения работ, увязанным с графиком вывода в ремонт оборудования К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Работы по подготовке объекта к диагностированию проводятся эксплуатационной организацией по согласованному техническому зад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После выполнения работ по диагностическому обследованию подрядная организация оформляет заключение экспертизы промышленной безопасности на обследованное оборудование, регистрирует в территориальных органах Ростехнадзора РФ и передает эксплуатирующей организаци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По согласованию с эксплуатирующими организациями и ООО «Газпром центрремонт»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b/>
          <w:color w:val="000000"/>
          <w:sz w:val="28"/>
          <w:szCs w:val="28"/>
        </w:rPr>
        <w:t xml:space="preserve">4. Требования к подрядной организации 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 xml:space="preserve"> Работы по техническому диагностированию проводятся специализированными организациями, которые соответствуют требованиям СТО РД Газпром 39-1.10-083. Для выполнения диагностических обследований Подрядчик обязан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Иметь материально-техническое оснащение, необходимое для проведения указанных работ по диагностическому обследованию, что должно подтверждаться соответствующими документами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2. Применять оборудование, материалы и технологии,  разрешенные к использованию в ОАО «Газпром» </w:t>
      </w:r>
      <w:r>
        <w:rPr>
          <w:bCs/>
          <w:sz w:val="28"/>
          <w:szCs w:val="28"/>
        </w:rPr>
        <w:t>в соответствии с требованиями СТО 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транспорта газа  ОАО «Газпром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1.3.</w:t>
      </w:r>
      <w:r>
        <w:rPr>
          <w:sz w:val="28"/>
          <w:szCs w:val="28"/>
        </w:rPr>
        <w:t xml:space="preserve"> Поверенные средства измерений, которые предполагается использовать для диагностирования, и предъявлять свидетельства о поверке по первому требованию Заказчика, эксплуатирующей организации, надзорных органов ОАО «Газпром» и Российской Федераци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1.4. Использовать </w:t>
      </w:r>
      <w:r>
        <w:rPr>
          <w:sz w:val="28"/>
          <w:szCs w:val="28"/>
        </w:rPr>
        <w:t>нормативную документацию, по проведению диагностического обследования зданий, сооружений, укрытий и выхлопных труб ГПА действующую в ОАО «Газпром». Подрядчик может использовать нормативные документы, собственной разработки, только после согласования с Заказчиком – ООО «Газпром центрремонт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1.5. </w:t>
      </w:r>
      <w:r>
        <w:rPr>
          <w:sz w:val="28"/>
          <w:szCs w:val="28"/>
        </w:rPr>
        <w:t>Применять специальное лицензированное программное обеспечение для выполне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 Иметь собственный автотранспорт для доставки специалистов и оборудования на объект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7. Иметь собственную аттестованную лабораторию по неразрушающим методам контроля или заключить договор с  организацией, имеющей в своем составе аттестованную лабораторию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ерсонал Подрядчика должен быть обучен и аттестован на выполнение диагностических работ. Иметь соответствующие документы, подтверждающие обучение и аттестацию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 Подрядчик</w:t>
      </w:r>
      <w:r>
        <w:rPr>
          <w:color w:val="000000"/>
          <w:sz w:val="28"/>
          <w:szCs w:val="28"/>
        </w:rPr>
        <w:t xml:space="preserve"> несет ответственность за достоверность представляемых данных по результатам диагностических обследовани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4. Подрядная организация должна иметь свидетельство СРО о допуске к проведению экспертизы промышленной безопасности электроэнергетического оборудования на опасных производственных объектах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>5.</w:t>
        <w:tab/>
      </w:r>
      <w:r>
        <w:rPr>
          <w:b/>
          <w:iCs/>
          <w:sz w:val="28"/>
          <w:szCs w:val="28"/>
        </w:rPr>
        <w:t>Техника безопасности при проведении работ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.1. При проведении работ «Подрядчик» обяза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беспечить организацию прибытия персонала при наличии письменного распоряжения на проведение рабо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bCs/>
          <w:spacing w:val="-2"/>
          <w:sz w:val="28"/>
          <w:szCs w:val="28"/>
        </w:rPr>
        <w:t>получить «Акт-допуск сторонних организаций для производства работ на территории объектов» в эксплуатирующей организации ОАО «Газпром» и обеспечить выполнение и соблюдение его требова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изводить работы только при наличии письменного разрешения на работу в охранной зоне магистральных газопровод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bCs/>
          <w:spacing w:val="-2"/>
          <w:sz w:val="28"/>
          <w:szCs w:val="28"/>
        </w:rPr>
        <w:t>при выполнении работ на объектах эксплуатирующей организации ОАО «Газпром» руководствоваться правилами безопасности, утвержденными федеральной службой по экологическому, технологическому и атомному надзору (в соответствии с номенклатурой опасных производственных объекто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ыполнять требования инструкций охране труда и технике безопасности эксплуатирующей организ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и выполнении работ пользоваться средствами индивидуальной защиты и спецодеждо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беспечить проведение работ только в дневное врем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немедленно прекратить работы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       </w:t>
      </w:r>
      <w:r>
        <w:rPr>
          <w:bCs/>
          <w:spacing w:val="-2"/>
          <w:sz w:val="28"/>
          <w:szCs w:val="28"/>
        </w:rPr>
        <w:t xml:space="preserve">- при появлении признаков отравления, ухудшения собственного самочувствия или обнаружения недомогания участников работ;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bCs/>
          <w:spacing w:val="-2"/>
        </w:rPr>
      </w:pPr>
      <w:r>
        <w:rPr>
          <w:bCs/>
          <w:spacing w:val="-2"/>
          <w:sz w:val="28"/>
          <w:szCs w:val="28"/>
        </w:rPr>
        <w:t xml:space="preserve">       </w:t>
      </w:r>
      <w:r>
        <w:rPr>
          <w:bCs/>
          <w:spacing w:val="-2"/>
          <w:sz w:val="28"/>
          <w:szCs w:val="28"/>
        </w:rPr>
        <w:t>- при указании представителя работников эксплуатирующей организации, в других случаях, предусмотренных инструкцией или нарядом-допуском эксплуатирующей организаци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5.2. Требования промышленной безопасности, охраны труда и охраны окружающей среды при выполнении работ по диагностическому обследованию </w:t>
      </w:r>
      <w:r>
        <w:rPr>
          <w:sz w:val="28"/>
          <w:szCs w:val="28"/>
        </w:rPr>
        <w:t>зданий, сооружений, укрытий и выхлопных труб ГПА</w:t>
      </w:r>
      <w:r>
        <w:rPr>
          <w:bCs/>
          <w:spacing w:val="-2"/>
          <w:sz w:val="28"/>
          <w:szCs w:val="28"/>
        </w:rPr>
        <w:t xml:space="preserve"> устанавливаются в соответствии с нормативной документацие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ормативная документац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диагностическому обследованию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яются в соответствии с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03-484-02 Положение о порядке продления срока безопасной эксплуатации технических устройств, оборудования и сооружений на опасных производственных объектах. Руководящий документ Ростехнадзора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03-610-03 «Методические указания по обследованию дымовых и вентиляционных промышленных труб»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 13-101-99 «Правила надзора, обследования, проведения технического обслуживания и ремонта промышленных дымовых и вентиляционных труб»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Б 03-445-02 «Правила безопасности при эксплуатации дымовых и вентиляционных промышленных труб»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Д 22-01.97 «Требования к проведению оценки безопасности эксплуатации производственных зданий и сооружений, поднадзорных промышленных производств и объектов (обследования строительных конструкций специализированными организациями)»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1.1-321-2009 Перечень помещений, зданий и наружных установок с категориями по взрывопожарной и пожарной опасности для объектов транспортировки газа ОАО «Газпром».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СТО Газпром 2-3.5-032-2005 «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«Газпром»»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Федеральный закон от 21 июля 1997 г. N 116-ФЗ «О промышленной безопасности опасных производственных объектов»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ПБ 08-624-03 «Правил безопасности в нефтяной и газовой промышленности»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Б 03-585-03 «Правила устройства и безопасной эксплуатации технологических трубопроводов»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</w:rPr>
        <w:t>- РД 03-298-99</w:t>
      </w:r>
      <w:r>
        <w:rPr>
          <w:b/>
          <w:sz w:val="28"/>
          <w:szCs w:val="28"/>
        </w:rPr>
        <w:t xml:space="preserve"> «</w:t>
      </w:r>
      <w:r>
        <w:rPr>
          <w:sz w:val="28"/>
        </w:rPr>
        <w:t xml:space="preserve">Положение о порядке утверждения заключений экспертизы промышленной безопасности»,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03-19-2007 «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». Утверждено приказом Федеральной службы по экологическому, технологическому и атомному надзору от 29 января 2007 г. № 37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Б 03-246-98 «Правила проведения экспертизы промышленной безопасности.»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Б 03-372-00 «Правила аттестации и основные требования к лабораториям неразрушающего контроля»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ПБ 03-440-02 «Правила аттестации персонала в области неразрушающего контроля»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ОАО «Газпром».</w:t>
      </w:r>
    </w:p>
    <w:p>
      <w:pPr>
        <w:pStyle w:val="TextBodyIndent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иагности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компрессорных станций                                             А.В. Борщевский</w:t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echnic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237" w:after="0"/>
      <w:ind w:left="3590" w:hanging="0"/>
      <w:outlineLvl w:val="0"/>
    </w:pPr>
    <w:rPr>
      <w:b/>
      <w:bCs/>
      <w:color w:val="000000"/>
      <w:spacing w:val="-17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22"/>
      <w:ind w:left="73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/>
      <w:ind w:left="730" w:hanging="0"/>
      <w:outlineLvl w:val="5"/>
    </w:pPr>
    <w:rPr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echnic" w:hAnsi="Technic" w:cs="Technic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</w:rPr>
  </w:style>
  <w:style w:type="character" w:styleId="Style12">
    <w:name w:val="Текст примечания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5">
    <w:name w:val="Стиль программы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left="-78" w:hanging="0"/>
    </w:pPr>
    <w:rPr>
      <w:b/>
      <w:bCs/>
      <w:color w:val="000000"/>
      <w:sz w:val="28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19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ма примечания"/>
    <w:basedOn w:val="Style19"/>
    <w:next w:val="Style19"/>
    <w:qFormat/>
    <w:pPr>
      <w:widowControl/>
      <w:autoSpaceDE w:val="true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eg1otstup">
    <w:name w:val="Beg1_otstup"/>
    <w:basedOn w:val="Normal"/>
    <w:qFormat/>
    <w:pPr>
      <w:spacing w:lineRule="auto" w:line="360" w:before="0" w:after="6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22"/>
      <w:jc w:val="both"/>
    </w:pPr>
    <w:rPr/>
  </w:style>
  <w:style w:type="paragraph" w:styleId="Style22">
    <w:name w:val="Стиль программы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7:00Z</dcterms:created>
  <dc:creator>home</dc:creator>
  <dc:description/>
  <cp:keywords/>
  <dc:language>en-US</dc:language>
  <cp:lastModifiedBy>s.zavarzin</cp:lastModifiedBy>
  <cp:lastPrinted>2012-09-25T16:22:00Z</cp:lastPrinted>
  <dcterms:modified xsi:type="dcterms:W3CDTF">2012-09-25T12:34:00Z</dcterms:modified>
  <cp:revision>6</cp:revision>
  <dc:subject/>
  <dc:title>Приложение № 3</dc:title>
</cp:coreProperties>
</file>