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951"/>
      </w:tblGrid>
      <w:tr>
        <w:trPr/>
        <w:tc>
          <w:tcPr>
            <w:tcW w:w="46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агностическому обследованию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ЕСГ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_____________А.В. Шипилов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г.</w:t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выполнение работ по диагностическому обслед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ружений газопромысловых объект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ее техническое задание разработано на основе типового «Технического задания на выполнение работ по диагностическому обследованию фонтанных арматур и колонных головок»,                         утвержденного А.В. Калинкиным – заместителем начальника Департамента по добыче газа, газового конденсата, нефти ОАО «Газпром»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 работ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абот по диагностическому обследованию фонтанной арматуры, колонных головок и трубопроводов обвязки скважин с тройниками и отводами предусматривает проведение экспертизы промышленной безопасности и технического диагностирования оборудования с целью оценки его технического состояния и определения возможности дальнейшей безопасной эксплуат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рмины и определения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ческое обсле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окупность организационно-технических мероприятий, предусмотренных соответствующей нормативной документацией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ческая организ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чиком диагностических обследований объектов ОАО «Газпром» является ООО «Газпром центрремонт» в соответствии с «Регламентом организации диагностического обследования объектов ОАО «Газпром», утвержденного приказом ОАО «Газпром» от 18.02.2011 № 30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ядчик (подрядная организация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, выполняющая работы по диагностическому обследованию объектов ОАО «Газпром» по договору подряда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кращ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 – вибродиагностика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 – визуальный и измерительны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 – вихретоковы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Г – колонная головка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К – магнитны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К – неразрушающи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О – опасный производственный объект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УС – обвязка устья скважины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ВК – контроль проникающими веществами (капиллярный)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К – радиографически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З – средства индивидуальной защиты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Д – техническое диагностирование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К – ультразвуковой контроль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Т – ультразвуковая толщинометрия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 – фонтанная арматура;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ПБ – экспертиза промышленной безопасности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диагностирование и экспертиза промышленной безопасности ФА и КГ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 и объемы работ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ическое диагностирование ФА и КГ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абот по техническому диагностированию </w:t>
      </w:r>
      <w:r>
        <w:rPr>
          <w:rFonts w:eastAsia="Calibri" w:cs="Times New Roman" w:ascii="Times New Roman" w:hAnsi="Times New Roman"/>
          <w:sz w:val="28"/>
          <w:szCs w:val="28"/>
        </w:rPr>
        <w:t>ФА и КГ</w:t>
      </w:r>
      <w:r>
        <w:rPr>
          <w:rFonts w:cs="Times New Roman" w:ascii="Times New Roman" w:hAnsi="Times New Roman"/>
          <w:sz w:val="28"/>
          <w:szCs w:val="28"/>
        </w:rPr>
        <w:t xml:space="preserve"> необходимо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согласовать с эксплуатирующей организацией программу работ по ТД фонтанных арматур и колонных головок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в эксплуатирующей организации необходимой технической и эксплуатационной документации на диагностируемое оборудовани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результатов обследований, если таковые проводились ране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арты инструментального контроля, включая схемы местоположения и размеров участков поверхности металла, с указанием требований к качеству подготовки поверх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.6.1.3 СТО Газпром 2-2.3-139-2007 </w:t>
      </w:r>
      <w:r>
        <w:rPr>
          <w:rFonts w:eastAsia="Calibri" w:cs="Times New Roman" w:ascii="Times New Roman" w:hAnsi="Times New Roman"/>
          <w:sz w:val="28"/>
          <w:szCs w:val="28"/>
        </w:rPr>
        <w:t>работы по</w:t>
      </w:r>
      <w:r>
        <w:rPr>
          <w:rFonts w:eastAsia="Calibri" w:cs="NewtonC" w:ascii="NewtonC" w:hAnsi="NewtonC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готовке ФА и КГ к проведению ТД обязана выполнить эксплуатирующая организация, </w:t>
      </w:r>
      <w:r>
        <w:rPr>
          <w:rFonts w:cs="Times New Roman" w:ascii="Times New Roman" w:hAnsi="Times New Roman"/>
          <w:sz w:val="28"/>
          <w:szCs w:val="28"/>
        </w:rPr>
        <w:t>обеспечив доступ ко всем контролируемым элементам (освобождение от грунта корпуса КГ и ее обвязки, обустройство обслуживающими площадками, зачистку поверхности металла и др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диагностическое обследование ФА и КГ с применением методов НК и проведением необходимых расчет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и измерительный контроль (контроль герметичности, состояния антикоррозионного покрытия, состояния шпилек фланцевых соединений, проверка комплектности, взаиморасположения и геометрических размеров основных деталей фонтанной арматуры и т.д.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ую диагностику, которая предполагает проверку работоспособности задвижек ФА и КГ (проверка управляемости, плавности хода шпинделя, величины крутящего момента, работы нагнетательных клапанов, масленок, герметичности сальниковых уплотнений и 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К или магнитопорошковую дефектоскопию зон основного металла, сварных швов и околошовных зон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 и УЗТ деталей и элементов ФА и К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изико-химических свойств (по твердости) основного металла, околошовной зоны, зоны сварного шв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очные расчеты на прочность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ока безопасной эксплуатации ФА и КГ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ind w:left="113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иагностической группы, по согласованию с Заказчиком, может назначить дополнительные виды и методы обследования (работы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иды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араметров напряженно-деформированного состояния (в т.ч., геодезический контроль для определения фактического положения фонтанной арматуры в пространстве) для расчетного определения нагрузок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менять другие виды НК, направленные на выявление дополнительных параметров технического состоя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(термографический)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озондовый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методом магнитной памяти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оэрцитивной сил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механических напряжений контактными методами (магнитошумовой метод) или тензометрие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при выполнении диагностических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диагностическому обследованию ФА и КГ должны быть отражены в техническом зад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аспортов на ФА и КГ диагностическая и эксплуатирующая организации согласовывают проведение работ по их восстановле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дефекты должны быть описаны в заключениях по видам контроля, а их местоположение обозначено на схеме ФА и КГ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перечень дефектов и несоответствий, выявленных при диагностическом обследов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организация проводит подготовку рекомендаций по устранению дефектов и несоответствий, графика работ по их выполнению и согласовывает их с эксплуатирующей организаци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в согласованные сроки выполняет работы по устранению замеча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организация осуществляет контроль исполнения рекомендаций и составляет сводную ведомость дефектов и несоответствий, которые не удалось устранит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проводится оценка технического состояния ФА и КГ, разработка рекомендаций (компенсирующих мероприятий) по безопасной эксплуатации, по мониторингу технического состояния, принятие решения о сохранении или ограничении режимов эксплуатации, выводу из эксплуатации и необходимости ремон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организация передает результаты обследований в ОАО «Оргэнергогаз», для сопровождения существующих локальных баз, установленных на удаленных терминалах газодобывающих предприяти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эксплуатирующей организацией и ООО «Газпром центрремонт» содержание и объемы работ могут быть уточнены с учетом особенностей выполнения работ на различных объектах или изменениями в нормативной документации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иза промышленной безопасности ФА и КГ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мышленной безопасности ФА и КГ выполняется по истечении паспортного срока службы* или расчетного срока безопасной эксплуатации по результатам предшествующей ЭПБ, в случае утери паспорта на техническое устройство, после аварии или обнаружения повреждений, в целях выявления причин и механизмов их возникновения и развит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Примечание: При отсутствии в паспорте на техническое устройство записи о сроке службы проведение ЭПБ рекомендовано по истечении 20-летнего периода эксплуа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абот по ЭПБ ФА и КГ подрядная организация должна руководствоваться требованиями ФЗ №116-ФЗ, ПБ 03-246-98 (с изменением №1 ПБИ 03-490(246)-02), СТО Газпром 2-2.3-139-2007, правил, методик, инструкций, иных нормативных и руководящих документов, определяющих порядок и условия безопасной эксплуатации технических устройств, оборудования и сооружений на ОПО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абот по ЭПБ </w:t>
      </w:r>
      <w:r>
        <w:rPr>
          <w:rFonts w:eastAsia="Calibri" w:cs="Times New Roman" w:ascii="Times New Roman" w:hAnsi="Times New Roman"/>
          <w:sz w:val="28"/>
          <w:szCs w:val="28"/>
        </w:rPr>
        <w:t>ФА и КГ</w:t>
      </w:r>
      <w:r>
        <w:rPr>
          <w:rFonts w:cs="Times New Roman" w:ascii="Times New Roman" w:hAnsi="Times New Roman"/>
          <w:sz w:val="28"/>
          <w:szCs w:val="28"/>
        </w:rPr>
        <w:t xml:space="preserve"> необходимо 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согласовать с эксплуатирующей организацией программу работ по ТД и ЭПБ фонтанных арматур и колонных головок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в эксплуатирующей организации необходимой технической и эксплуатационной документации на диагностируемое оборудовани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результатов обследований, если таковые проводились ране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арты инструментального контроля, включая схемы местоположения и размеров участков поверхности металла, с указанием требований к качеству подготовки поверх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.6.1.3 СТО Газпром 2-2.3-139-2007 </w:t>
      </w:r>
      <w:r>
        <w:rPr>
          <w:rFonts w:eastAsia="Calibri" w:cs="Times New Roman" w:ascii="Times New Roman" w:hAnsi="Times New Roman"/>
          <w:sz w:val="28"/>
          <w:szCs w:val="28"/>
        </w:rPr>
        <w:t>работы по</w:t>
      </w:r>
      <w:r>
        <w:rPr>
          <w:rFonts w:eastAsia="Calibri" w:cs="NewtonC" w:ascii="NewtonC" w:hAnsi="NewtonC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готовке ФА и КГ к проведению ТД обязана выполнить эксплуатирующая организация, </w:t>
      </w:r>
      <w:r>
        <w:rPr>
          <w:rFonts w:cs="Times New Roman" w:ascii="Times New Roman" w:hAnsi="Times New Roman"/>
          <w:sz w:val="28"/>
          <w:szCs w:val="28"/>
        </w:rPr>
        <w:t>обеспечив доступ ко всем контролируемым элементам (освобождение от грунта корпуса КГ и ее обвязки, обустройство обслуживающими площадками, зачистку поверхности металла и др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диагностическое обследование ФА и КГ с применением методов НК и проведением необходимых расчет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и измерительный контроль (контроль герметичности, состояния антикоррозионного покрытия, состояния шпилек фланцевых соединений, проверка комплектности, взаиморасположения и геометрических размеров основных деталей фонтанной арматуры и т.д.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ую диагностику, которая предполагает проверку работоспособности задвижек ФА и КГ (проверка управляемости, плавности хода шпинделя, величины крутящего момента, работы нагнетательных клапанов, масленок, герметичности сальниковых уплотнений и 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К или магнитопорошковую дефектоскопию зон основного металла, сварных швов и околошовных зон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 и УЗТ деталей и элементов ФА и К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изико-химических свойств (по твердости) основного металла, околошовной зоны, зоны сварного шв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очные расчеты на прочность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ока безопасной эксплуатации ФА и КГ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ind w:left="113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 результатам проведенных работ экспертной организации необходимо подготовить заключения ЭПБ в соответствии с ПБ 03-246-98 (с Изм. №1 - ПБИ 03-490(246)-02) и передать их эксплуатирующей организации для регистрации в Ростехнадзоре в соответствии с РД 03-298-99 (с Изм. №1-РДИ 03-530(298)-03)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-10"/>
          <w:sz w:val="14"/>
          <w:szCs w:val="14"/>
        </w:rPr>
      </w:pPr>
      <w:r>
        <w:rPr>
          <w:rFonts w:cs="Times New Roman" w:ascii="Times New Roman" w:hAnsi="Times New Roman"/>
          <w:spacing w:val="-10"/>
          <w:sz w:val="14"/>
          <w:szCs w:val="1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экспертной группы, по согласованию с Заказчиком, может назначить дополнительные виды и методы обследования (работы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иды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араметров напряженно-деформированного состояния (в т.ч., геодезический контроль для определения фактического положения фонтанной арматуры в пространстве) для расчетного определения нагрузок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менять другие виды НК, направленные на выявление дополнительных параметров технического состоя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(термографический)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озондовый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методом магнитной памяти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оэрцитивной силы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при выполнении диагностических работ и ЭПБ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диагностическому обследованию ФА и КГ должны быть отражены в техническом зад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аспортов на ФА и КГ экспертная и эксплуатирующая организации согласовывают проведение работ по их восстановле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дефекты должны быть описаны в заключениях по видам контроля, а их местоположение обозначено на схеме ФА и КГ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перечень дефектов и несоответствий, выявленных при диагностическом обследов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проводит подготовку рекомендаций по устранению дефектов и несоответствий, графика работ по их выполнению и согласовывает их с эксплуатирующей организаци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в согласованные сроки выполняет работы по устранению замеча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осуществляет контроль исполнения рекомендаций и составляет сводную ведомость дефектов и несоответствий, которые не удалось устранит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проводится оценка технического состояния ФА и КГ, разработка рекомендаций (компенсирующих мероприятий) по безопасной эксплуатации, по мониторингу технического состояния, принятие решения о сохранении или ограничении режимов эксплуатации, выводу из эксплуатации и необходимости ремон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предоставляет эксплуатирующей организации на согласование проекты заключений ЭПБ для последующей регистрации в Ростехнадзор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передает результаты обследований в ОАО «Оргэнергогаз», для сопровождения существующих локальных баз, установленных на удаленных терминалах газодобывающих предприяти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работ по техническому диагностированию ЭПБ ФА и КГ приведено в разделе 6 данного документ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хнические требования к подрядной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ы по техническому диагностированию и экспертизе промышленной безопасности ФА и КГ выполняются специализированными организациями, которые осуществляют свою деятельность на основании разрешений (лицензий), аккредитаций и сертификатов, среди которых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ккредитации специализированной организации, выданное в соответствии с «Порядком прохождения организациями оценки готовности организаций (аккредитации) на выполнение отельных видов работ/услуг на объектах ОАО «Газпро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и Ростехнадзора на осуществление видов деятельности, подлежащих лицензированию в соответствии с «Законом о лицензировании отдельных видов деятельности» от 08.08.2001 №128</w:t>
        <w:noBreakHyphen/>
        <w:t>ФЗ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ттестации и аккредитации лаборатории НК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ккредитации экспертной организации в соответствии с ISO/IEC 17020:1998 «Общие критерии работы различных типов контролирующих органов», СДА-11 «Требования к экспертным организация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ртификаты соответствия системы менеджмента качества требованиям стандартов ГОСТ Р ИСО 9000-2001 (ISO 9001), СТО Газпром 9001, системы экологического менеджмента ГОСТ Р ИСО 141001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снащённости подрядной организации приборами и оборудование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ённость подрядной организации должна обеспечивать возможность выполнения полного объёма работ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ПБ ФА и К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должна име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транспорт для доставки персонала и диагностического оборудования на объекты контрол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ные лаборатор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справные диагностические приборы, позволяющие проводить:  ВИК, УЗТ, твердометрию, ПВК, МК, ВТ, УЗК, РК,  ВД, геодезические измерения,  измерения напряжений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должна представить на используемую диагностическую аппаратуру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аспорта завода-изготовителя, сертификаты Росстандарта, разрешения на применение, свидетельства о поверке (калибров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рядная организация должна иметь специальное лицензионное программное обеспечение для выполнения уточненных расчетов на прочность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709" w:hanging="357"/>
        <w:jc w:val="both"/>
        <w:rPr>
          <w:rFonts w:ascii="Times New Roman" w:hAnsi="Times New Roman" w:eastAsia="Calibri" w:cs="Times New Roman"/>
          <w:sz w:val="6"/>
          <w:szCs w:val="6"/>
          <w:lang w:eastAsia="en-US"/>
        </w:rPr>
      </w:pPr>
      <w:r>
        <w:rPr>
          <w:rFonts w:eastAsia="Calibri" w:cs="Times New Roman" w:ascii="Times New Roman" w:hAnsi="Times New Roman"/>
          <w:sz w:val="6"/>
          <w:szCs w:val="6"/>
          <w:lang w:eastAsia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287" w:hanging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персоналу подрядной организ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специалистов НК, аттестованных на II уровень и выш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экспертов в соответствующей области аттес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специалистов, аттестованных на выполнение расчетов на прочность и расчетов остаточного ресурса технологического оборудования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 специалистов по металловедени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се специалисты обязаны пройти проверку знаний правил, норм и инструкций в области пожарной, промышленной и электробезопасности и охраны труда в соответствии с «Положением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», утвержденным 29.01.200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у персонала подрядного предприятия необходимых инструментов, приспособлений, сертифицированной спецодежды и СИЗ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хника безопасности при проведении работ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и проведении технического диагностирования и ЭПБ ФА и КГ должны соблюдаться требования ПБ 08-624-03, ПБ 03-517-02, 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ВРД 39-1.14-021-2001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обеспечивает все условия для безопасного ведения работ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, контроль выполнения требований безопасности и производственной санитарии возлагаются на инженерно-технических работников эксплуатирующей организации в соответствии с должностными инструкциями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ам допускаются лица, достигшие 18 лет, прошедшие обучение и инструктаж по безопасному ведению работ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виды работ должен оформляться наряд-допуск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только в присутствии представителя эксплуатирующей организации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проверке работоспособности задвижек ФА и КГ (функциональный контроль) проводятся персоналом эксплуатирующей организации в присутствии представителя экспертной организации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оводить работы по устранению дефектов и работ, связанных с нарушением целостности объекта при наличии давления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важине должен быть комплект первичных средств пожаротушения, перечень которых устанавливается правилами пожарной безопасности ППБ 01.03, ВППБ 01.04.98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ах на скважине следует применять искробезопасный инструмент. Курить, применять открытый огонь в пределах охранной зоны (50 м) запрещаетс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условий, угрожающих жизни и здоровью людей, выполнение работ должно быть приостановлено до принятия мер по устранению опас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ормативное обеспечение работ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ЭПБ ФА и КГ выполняются в соответствии с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116-ФЗ «О промышленной безопасности опасных производственных объек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12.2002 № 184-ФЗ «О техническом регулирован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по диагностическому обслуживанию оборудования и трубопроводов объектов добычи газа ОАО «Газпром» Введены распоряжением ОАО «Газпром» от 05.11.2003 г. №264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рядок продления срока безопасной эксплуатации технических устройств оборудования и сооружений на опасных производственных объектах». Утвержден Приказом Министерства природных ресурсов и экологии Российской Федерации от 30.06.2009 г. № 195 (зарегистрирован Министерством юстиции РФ 28.09.09 г. №14894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Р 51365-99 (ИСО 10423-94) «</w:t>
      </w:r>
      <w:r>
        <w:rPr>
          <w:rFonts w:cs="Times New Roman" w:ascii="Times New Roman" w:hAnsi="Times New Roman"/>
          <w:sz w:val="28"/>
          <w:szCs w:val="28"/>
        </w:rPr>
        <w:t>Оборудование нефтепромысловое добычное устьевое. Общие техническ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12.2.132-93</w:t>
      </w:r>
      <w:r>
        <w:rPr>
          <w:rFonts w:cs="Times New Roman" w:ascii="Times New Roman" w:hAnsi="Times New Roman"/>
          <w:sz w:val="28"/>
          <w:szCs w:val="28"/>
        </w:rPr>
        <w:t xml:space="preserve"> ССБТ. «Оборудование нефтепромысловое добычное устьевое. Общие требования безопасност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28919-91 «</w:t>
      </w:r>
      <w:r>
        <w:rPr>
          <w:rFonts w:cs="Times New Roman" w:ascii="Times New Roman" w:hAnsi="Times New Roman"/>
          <w:sz w:val="28"/>
          <w:szCs w:val="28"/>
        </w:rPr>
        <w:t>Фланцевые соединения устьевого оборудования. Типы, основные параметры и размеры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28996-91 «</w:t>
      </w:r>
      <w:r>
        <w:rPr>
          <w:rFonts w:cs="Times New Roman" w:ascii="Times New Roman" w:hAnsi="Times New Roman"/>
          <w:sz w:val="28"/>
          <w:szCs w:val="28"/>
        </w:rPr>
        <w:t>Оборудование нефтепромысловое устьевое. Термины и определе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13846-89 (СТ СЭВ 4354-83) «Арматура фонтанная и нагнетательная. Типовые схемы, основные параметры и технические требования к конструк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ГОСТ 30768-2001 «</w:t>
      </w:r>
      <w:r>
        <w:rPr>
          <w:rFonts w:cs="Times New Roman" w:ascii="Times New Roman" w:hAnsi="Times New Roman"/>
          <w:sz w:val="28"/>
          <w:szCs w:val="28"/>
        </w:rPr>
        <w:t>Оборудование устьевое нефтепромысловое добычное. Методы испытания»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0911-89 «Техническая диагностика. Термины и определе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1105-87 «Контроль неразрушающий. Магнитопорошковый метод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2761-77 «Металлы и сплавы. Метод измерения твёрдости по Бринеллю переносными твердомерами статического действ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9031-75 «Меры твердости образцовые. Технические условия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4782–86 «Контроль неразрушающий. Соединения сварные. Методы  ультразвуковые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8442–80 «Контроль неразрушающий. Капиллярные методы.  Общ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26-2043-91 «Болты, шпильки, гайки и шайбы для фланцевых соединений. Техническ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О Газпром 2-3.3-044-2005 «Компоновки подземного и устьевого оборудования газовых и газоконденсатных скважин месторождений полуострова Ямал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 Газпром 2-3.3-258-2008 «Компоновки устьевого и внутрискважинного оборудования многозабойных газовых скважин Бованенковского НГКМ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«Регламент аттестации фонтанных арматур и колонных головок, отслуживших паспортный срок эксплуатации на скважинах подземных хранилищ газа» Согласовано Госгортехнадзором России 22.11.1999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«Методика оценки работоспособности фонтанной арматуры на период разработки месторождений природного газа на месторождениях Крайнего Севера». Согласовано Госгортехнадзором России 28.01.1999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«Методика диагностирования устьевой, фонтанной и нагнетательной арматуры, отработавшей нормативный срок службы». Согласована Начальником Управления по надзору в нефтяной и газовой промышленности Госгортехнадзора РФ письмом №10-13/1002 от 29.12.2000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Временная программа экспертного технического диагностирования фонтанных арматур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кважин с целью определения остаточного ресурса и возможности дальнейшей эксплуатаци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Согласована Новоуренгойским отделом ГГТН РФ письмо от </w:t>
      </w:r>
      <w:r>
        <w:rPr>
          <w:rFonts w:cs="Times New Roman" w:ascii="Times New Roman" w:hAnsi="Times New Roman"/>
          <w:sz w:val="28"/>
          <w:szCs w:val="28"/>
        </w:rPr>
        <w:t>21.05.2001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г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«Рекомендации по использованию фонтанной арматуры типа 6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32"/>
          <w:szCs w:val="24"/>
          <w:vertAlign w:val="superscript"/>
        </w:rPr>
        <w:t>1/8</w:t>
      </w:r>
      <w:r>
        <w:rPr>
          <w:rFonts w:eastAsia="TimesNewRoman;Arial Unicode MS" w:cs="Times New Roman" w:ascii="Times New Roman" w:hAnsi="Times New Roman"/>
          <w:sz w:val="24"/>
          <w:szCs w:val="24"/>
        </w:rPr>
        <w:t>”×</w:t>
      </w:r>
      <w:r>
        <w:rPr>
          <w:rFonts w:eastAsia="TimesNewRoman;Arial Unicode MS" w:cs="Times New Roman" w:ascii="Times New Roman" w:hAnsi="Times New Roman"/>
          <w:sz w:val="28"/>
          <w:szCs w:val="28"/>
        </w:rPr>
        <w:t>4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32"/>
          <w:szCs w:val="24"/>
          <w:vertAlign w:val="superscript"/>
        </w:rPr>
        <w:t>1/16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” и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4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32"/>
          <w:szCs w:val="24"/>
          <w:vertAlign w:val="superscript"/>
        </w:rPr>
        <w:t>1/16</w:t>
      </w:r>
      <w:r>
        <w:rPr>
          <w:rFonts w:eastAsia="TimesNewRoman;Arial Unicode MS" w:cs="Times New Roman" w:ascii="Times New Roman" w:hAnsi="Times New Roman"/>
          <w:sz w:val="24"/>
          <w:szCs w:val="24"/>
        </w:rPr>
        <w:t>”×</w:t>
      </w:r>
      <w:r>
        <w:rPr>
          <w:rFonts w:eastAsia="TimesNewRoman;Arial Unicode MS" w:cs="Times New Roman" w:ascii="Times New Roman" w:hAnsi="Times New Roman"/>
          <w:sz w:val="28"/>
          <w:szCs w:val="28"/>
        </w:rPr>
        <w:t>4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32"/>
          <w:szCs w:val="24"/>
          <w:vertAlign w:val="superscript"/>
        </w:rPr>
        <w:t>1/16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”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авлением на 21 и 35 МПа румынского производства при температурах окружающего воздуха до –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440-02 «Правила аттестации персонала в области неразрушающего контрол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576-03 «Правила устройства и безопасной эксплуатации сосудов, работающих под давлением». Утверждены постановлением Госгортехнадзора России от 11 июня 2003 г. № 91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8-624-03 «Правила безопасности в нефтяной и газовой промышленности». Утв. пост. Госгортехнадзора России 05.06.2003 № 56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Б 03-246-98 «Правила проведения экспертизы промышленной безопасности» (с изменением №1 ПБИ 03-490(246)-02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Д 03-606-03 «Инструкция по визуальному и измерительному контролю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260-99 «Методические рекомендации по идентификации опасных производственных объектов». Утверждены постановлением Госгортехнадзора России от 25 января 1999 г. № 10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294-99 «Об утверждении требований к регистрации объектов в государственном реестре опасных производственных объектов и к ведению этого реестр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298-99 «Положение о порядке утверждения заключений экспертизы промышленной безопасности» (с изм. №1 РДИ 03-530 (298)-03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421-01 «Методические указания по проведению диагностирования технического состояния и определению остаточного срока службы сосудов и аппара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 05780913.28.2–2007 «Система управления эксплуатацией. Восстановление основных фондов. Общие требования к организации и выполнению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РД 39-1.14-021-2001 </w:t>
      </w:r>
      <w:r>
        <w:rPr>
          <w:rFonts w:cs="Times New Roman" w:ascii="Times New Roman" w:hAnsi="Times New Roman"/>
          <w:sz w:val="28"/>
          <w:szCs w:val="28"/>
        </w:rPr>
        <w:t>«Единая система управления охраной труда и промышленной безопасностью в Открытом акционерном обществе ОАО «Газпром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ПБ 01.04.98«Правила пожарной безопасности для предприятий и организаций газовой промышленно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диагностирование трубопров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ОУС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927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 и объемы работ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ТД трубопроводов ОУС должны проводиться в соответствии с требованиями ФЗ №116-ФЗ, ПБ 08-624-03, ПБ 03-585-03, СТО Газпром 2-2.3-139-2007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ил, методик, инструкций, иных нормативных и руководящих документов, определяющих порядок и условия безопасной эксплуатации технических устройств, оборудования и сооружений на ОПО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7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абот по ТД трубопроводов ОУС необходимо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согласовать с эксплуатирующей организацией программу работ по ТД трубопроводов ОУС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в эксплуатирующей организации необходимой технической и эксплуатационной документации на диагностируемое оборудовани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результатов  обследований, если таковые проводились ране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арты инструментального контроля, включая схемы местоположения и размеров участков поверхности металла, с указанием требований к качеству подготовки поверх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.6.1.3 СТО Газпром 2-2.3-139-2007 </w:t>
      </w:r>
      <w:r>
        <w:rPr>
          <w:rFonts w:eastAsia="Calibri" w:cs="Times New Roman" w:ascii="Times New Roman" w:hAnsi="Times New Roman"/>
          <w:sz w:val="28"/>
          <w:szCs w:val="28"/>
        </w:rPr>
        <w:t>работы по</w:t>
      </w:r>
      <w:r>
        <w:rPr>
          <w:rFonts w:eastAsia="Calibri" w:cs="NewtonC" w:ascii="NewtonC" w:hAnsi="NewtonC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sz w:val="28"/>
          <w:szCs w:val="28"/>
        </w:rPr>
        <w:t>трубопроводов ОУ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проведению ТД обязана выполнить эксплуатирующая организация, </w:t>
      </w:r>
      <w:r>
        <w:rPr>
          <w:rFonts w:cs="Times New Roman" w:ascii="Times New Roman" w:hAnsi="Times New Roman"/>
          <w:sz w:val="28"/>
          <w:szCs w:val="28"/>
        </w:rPr>
        <w:t>обеспечив доступ ко всем контролируемым элементам (освобождение трубопроводов ОУС от теплоизоляционного покрытия, зачистку поверхности металла для проведения НК и др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Д трубопроводов ОУС, включа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и измерительный контроль (контроль герметичности, состояния антикоррозионного покрытия, состояния шпилек фланцевых соединений, взаиморасположения и геометрических размеров трубопроводов ОУС и т.д.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К или магнитопорошковую дефектоскопию зон основного металла, сварных швов и околошовных зон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 и УЗТ трубопроводов ОУ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изико-химических свойств (по твердости) основного металла, околошовной зоны, зоны сварного ш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иагностической бригады, по согласованию с Заказчиком, может назначить дополнительные виды и методы обследования (работы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иды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араметров НДС (в т.ч., геодезический контроль для определения фактического положения трубопроводов ОУС в пространстве) для расчетного определения нагрузок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очные расчеты на прочность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менять другие виды НК, направленные на выявление дополнительных параметров технического состоя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(термографический)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озондовый контро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методом магнитной памяти металл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оэрцитивной силы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при выполнении диагностических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диагностическому обследованию трубопроводов ОУС должны быть отражены в техническом зад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аспортов трубопроводов ОУС подрядная и эксплуатирующая организации согласовывают проведение работ по их восстановле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дефекты должны быть описаны в заключениях по видам контроля, а их местоположение обозначено на схеме трубопровод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составляет перечень выявленных дефектов и несоответствий и вносит предложения эксплуатирующей организации о мерах по их устране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составляет технический отчет, где дается оценка технического состояния трубопроводов ОУС, рекомендации по безопасной эксплуатации, по мониторингу технического состояния, принимается решение о сохранении или ограничении режимов эксплуатации, выводу из эксплуатации и необходимости ремон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передает результаты обследований в ОАО «Оргэнергогаз», для сопровождения существующих локальных баз, установленных на удаленных терминалах газодобывающих предприяти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 работ по ТД трубопроводов ОУС приведено в разделе 6 данного документ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эксплуатирующей организацией и ООО «Газпром центрремонт» содержание и объемы работ могут быть уточнены с учетом особенностей выполнения работ на различных объектах или изменениями в нормативной документаци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хнические требования к подрядной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ы по ТД трубопроводов ОУС выполняются специализированными организациями, которые осуществляют свою деятельность на основании разрешений (лицензий), аккредитаций и сертификатов, среди которых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ккредитации специализированной организации, выданное в соответствии с «Порядком прохождения организациями оценки готовности организаций (аккредитации) на выполнение отельных видов работ/услуг на объектах ОАО «Газпро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и Ростехнадзора на осуществление видов деятельности, подлежащих лицензированию в соответствии с «Законом о лицензировании отдельных видов деятельности» от 08.08.2001 №128</w:t>
        <w:noBreakHyphen/>
        <w:t>ФЗ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ттестации и аккредитации лаборатории НК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аккредитации экспертной организации в соответствии с ISO/IEC 17020:1998 «Общие критерии работы различных типов контролирующих органов», СДА-11 «Требования к экспертным организация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ртификаты соответствия системы менеджмента качества требованиям стандартов ГОСТ Р ИСО 9000-2001 (ISO 9001), СТО Газпром 9001, системы экологического менеджмента ГОСТ Р ИСО 141001. 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снащённости подрядной организации приборами и оборудованием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ённость подрядной организации должна обеспечивать возможность выполнения полного объёма работ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Д трубопроводов ОУ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должна име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транспорт для доставки персонала и диагностического оборудования на объекты контрол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ные лаборатор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справные диагностические приборы, позволяющие проводить:  ВИК, УЗТ, твердометрию, ПВК, МК, ВТ, УЗК, РК, геодезические измерения,  измерения напряжений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дрядная организация должна представить на используемую диагностическую аппаратуру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аспорта завода-изготовителя, сертификаты Росстандарта, разрешения на применение, свидетельства о поверке (калибров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рядная организация должна иметь специальное лицензионное программное обеспечение для выполнения уточненных расчетов на прочность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709" w:hanging="357"/>
        <w:jc w:val="both"/>
        <w:rPr>
          <w:rFonts w:ascii="Times New Roman" w:hAnsi="Times New Roman" w:eastAsia="Calibri" w:cs="Times New Roman"/>
          <w:sz w:val="6"/>
          <w:szCs w:val="6"/>
          <w:lang w:eastAsia="en-US"/>
        </w:rPr>
      </w:pPr>
      <w:r>
        <w:rPr>
          <w:rFonts w:eastAsia="Calibri" w:cs="Times New Roman" w:ascii="Times New Roman" w:hAnsi="Times New Roman"/>
          <w:sz w:val="6"/>
          <w:szCs w:val="6"/>
          <w:lang w:eastAsia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287" w:hanging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персоналу подрядной организации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специалистов НК, аттестованных на II уровень и выш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специалистов, аттестованных на выполнение расчетов на прочностных и расче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 специалистов по металловедени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се специалисты обязаны пройти проверку знаний правил, норм и инструкций в области пожарной, промышленной и электробезопасности и охраны труда в соответствии с «Положением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», утвержденным 29.01.200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у персонала подрядного предприятия необходимых инструментов, приспособлений, сертифицированной спецодежды и СИЗ.</w:t>
      </w:r>
    </w:p>
    <w:p>
      <w:pPr>
        <w:pStyle w:val="Style17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хника безопасности при проведении работ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е предприятие обеспечивает безопасное ведение работ в соответствии с действующими нормативными документ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диагностического обследования трубопроводов ОУС должны соблюдаться требования ПБ 08-624-03, ПБ 03-517-02, ВРД 39-1.14-021-2001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несет ответственность за подготовку объекта к ТД и обеспечивает все условия для безопасного ведения работ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, контроль выполнения требований безопасности и производственной санитарии возлагаются на инженерно-технических работников эксплуатирующей организации в соответствии с должностными инструкция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диагностического обследования трубопроводов ОУС необходимо оформить наряд-допуск и руководствоваться инструкциями по технике безопасности для каждого вида работ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важине должен быть комплект первичных средств пожаротушения, перечень которых устанавливается правилами пожарной безопасности ППБ 01.03, ВППБ 01.04.98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ах на скважине следует применять искробезопасный инструмент. Курить, применять открытый огонь в пределах охранной зоны (50 м) запрещаетс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условий, угрожающих жизни и здоровью работающих, выполнение работ должно быть приостановлено до принятия мер по устранению опасности.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2"/>
          <w:szCs w:val="1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ормативно-техническое обеспечение работ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8"/>
          <w:szCs w:val="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ТД трубопроводов ОУС выполняются в соответствии с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116-ФЗ «О промышленной безопасности опасных производственных объек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12.2002 № 184-ФЗ «О техническом регулирован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продления срока безопасной эксплуатации технических устройств оборудования и сооружений на опасных производственных объектах». Утвержден Приказом Министерства природных ресурсов и экологии Российской Федерации от 30.06.2009 г. № 195 (зарегистрирован Министерством юстиции РФ 28.09.09 г. №14894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440-02 «Правила аттестации персонала в области неразрушающего контрол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3-585-03 «Правила устройства и безопасной эксплуатации технологических трубопровод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8-624-03 «Правила безопасности в нефтяной и газовой промышленности». Утверждены постановлением Госгортехнадзора России от 05 июня 2003 г. № 56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Б 03-593-03 </w:t>
      </w:r>
      <w:r>
        <w:rPr>
          <w:rFonts w:cs="Times New Roman" w:ascii="Times New Roman" w:hAnsi="Times New Roman"/>
          <w:sz w:val="28"/>
          <w:szCs w:val="28"/>
        </w:rPr>
        <w:t>«Правила организации и проведения акустико-эмиссионного контроля сосудов, аппаратов, котлов и технологических трубопровод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по диагностическому обслуживанию оборудования и трубопроводов объектов добычи газа ОАО «Газпром». Введено распоряжением ОАО «Газпром» от 05.11.2003 г. №264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 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260-99 «Методические рекомендации по идентификации опасных производственных объектов». Утверждены постановлением Госгортехнадзора России от 25 января 1999 г. № 10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3-294-99 «Об утверждении требований к регистрации объектов в государственном реестре опасных производственных объектов и к ведению этого реестр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РД 08-425-01 «</w:t>
      </w:r>
      <w:r>
        <w:rPr>
          <w:rFonts w:cs="Times New Roman" w:ascii="Times New Roman" w:hAnsi="Times New Roman"/>
          <w:sz w:val="28"/>
          <w:szCs w:val="28"/>
        </w:rPr>
        <w:t>Положение о рассмотрении документации на технические устройства для нефтегазодобывающих и газоперерабатывающих производств, объектов геологоразведочных работ и магистральных газо-, нефте- и продуктопроводов, проведении приемочных испытаний технических устройств и выдаче разрешений на их применение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Д 03-606-03 «Инструкция по визуальному и измерительному контролю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3479-79 «Контроль неразрушающий. Методы оптического вид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ГОСТ Р 52890-20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онтроль неразрушающий. Акустический метод контроля напряжений в материале трубопроводов. Общ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0415-82 «Контроль неразрушающий. Методы акустические. Общие положе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2727-2007 «Техническая диагностика. Акустико-эмиссионная диагностика. Общ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8782-90 «Контроль неразрушающий. Толщиномеры ультразвуковые контактные. Общие техническ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7410-78 «Контроль неразрушающий. Трубы металлические, бесшовные, цилиндрические. Методы ультразвуковой дефектоскоп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4782-86 «Контроль неразрушающий. Соединения сварные. Методы  ультразвуковые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 36-75-83 «Контроль неразрушающий. Соединения сварные трубопроводов. Ультразвуковой метод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8442–80 «Контроль неразрушающий. Капиллярные методы.  Общ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 36-76-83 «Контроль неразрушающий. Соединения сварные трубопроводов. Цветной метод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1105-87 «Контроль неразрушающий. Магнитопорошковый метод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9031-75 «Меры твердости образцовые. Технические условия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8661-73 «Сталь. Измерение твёрдости методом ударного отпечатка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2761-77 «Металлы и сплавы. Метод измерения твёрдости по Бринеллю переносными твердомерами статического действия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ГОСТ 23677-88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«Твердомеры для металлов. Общие технические требова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8919-91 «Фланцевые соединения устьевого оборудования. Типы, основные параметры и размеры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 26.260.486-2005 «Каталог аналогов импортных и отечественных основных и сварочных материалов, применяемых при изготовлении сосудов, аппаратов и трубопроводов, подведомственных Ростехнадзору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5.05-84 «Технологическое оборудование и технологические трубопроводы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 373-67 «Указания по расчету стальных трубопроводов различного назначени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03-003-07 «Расчеты на прочность и вибрацию стальных трубопровод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ка оценки остаточного ресурса технологических трубопроводов», Волгоград, АООТ «ВНИКТИнефтехимоборудование», 1996г.  (Утверждена Минтопэнерго России 17.07.96 г., согласована Госгортехнадзором России 24.07.96 г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2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-12-2009 «Правила аттестации (сертификации) экспертов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 05780913.28.2–2007 «Система управления эксплуатацией. Восстановление основных фондов. Общие требования к организации и выполнению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Д 39-1.14-021-2001 «Единая система управления охраной труда и промышленной безопасностью в Открытом акционерном обществе ОАО «Газпром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ПБ 01-04-98 «Правила пожарной безопасности для предприятий и организаций газовой промышленности»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9z3">
    <w:name w:val="WW8Num9z3"/>
    <w:qFormat/>
    <w:rPr>
      <w:color w:val="000000"/>
    </w:rPr>
  </w:style>
  <w:style w:type="character" w:styleId="WW8Num9z7">
    <w:name w:val="WW8Num9z7"/>
    <w:qFormat/>
    <w:rPr>
      <w:b/>
      <w:color w:val="000000"/>
      <w:sz w:val="3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b/>
      <w:i w:val="false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cs.ru/Doclist/doc/V8H3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6:00Z</dcterms:created>
  <dc:creator>S.Razgulyaev</dc:creator>
  <dc:description/>
  <cp:keywords/>
  <dc:language>en-US</dc:language>
  <cp:lastModifiedBy>s.zavarzin</cp:lastModifiedBy>
  <cp:lastPrinted>2012-09-25T16:30:00Z</cp:lastPrinted>
  <dcterms:modified xsi:type="dcterms:W3CDTF">2012-09-25T12:34:00Z</dcterms:modified>
  <cp:revision>4</cp:revision>
  <dc:subject/>
  <dc:title/>
</cp:coreProperties>
</file>