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numPr>
          <w:ilvl w:val="0"/>
          <w:numId w:val="0"/>
        </w:numPr>
        <w:spacing w:before="120" w:after="120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е требования к выполняемым работам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работ по диагностическому обследованию технологического оборудования КС ООО "Газпром ПХГ"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92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Требования к выполнению рабо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Работы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агностическому обследованию объектов компрессорных станций производить в соответствии с Требованиями нормативной документации. Требования  к технологиям выполнения работ  установлены в следующих нормативных документа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Т 27.002-2009 «Надежность в технике. Термины и определени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Т 18353-79 «Контроль неразрушающий. Классификация видов и методов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Т 23479-79 «Контроль неразрушающий. Методы оптического вида. Общие требовани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Т 24521-80 «Контроль неразрушающий оптический. Термины и определения»;</w:t>
      </w:r>
    </w:p>
    <w:p>
      <w:pPr>
        <w:pStyle w:val="TextBody"/>
        <w:widowControl w:val="false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Т 20415-82 «Контроль неразрушающий. Методы акустические. Общие требовани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Т 23829-85 «Контроль неразрушающий акустический. Термины и определени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Т 28702-90 «Контроль неразрушающий. Толщиномеры ультразвуковые. Общие технические требования»;</w:t>
      </w:r>
    </w:p>
    <w:p>
      <w:pPr>
        <w:pStyle w:val="TextBody"/>
        <w:widowControl w:val="false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Т 14782-86 «Контроль неразрушающий. Соединения сварные. Методы ультразвуковые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Т 23667-85 «Контроль неразрушающий. Дефектоскопы ультразвуковые. Методы измерения основных параметров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ГОСТ 12503-75 «Сталь. Методы ультразвукового контроля. Общие требования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ГОСТ 7512-82* «Контроль неразрушающий. Соединения сварные. Радиографический метод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ГОСТ 24450-80 «Контроль неразрушающий магнитный. Термины и определения»;</w:t>
      </w:r>
    </w:p>
    <w:p>
      <w:pPr>
        <w:pStyle w:val="TextBody"/>
        <w:widowControl w:val="false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Т 21104-86 «Контроль неразрушающий. Магнитоферрозондовый метод»;</w:t>
      </w:r>
    </w:p>
    <w:p>
      <w:pPr>
        <w:pStyle w:val="TextBody"/>
        <w:widowControl w:val="false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Т 21105-90 «Контроль неразрушающий. Магнитопорошковый метод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ОСТ 92-4607-85 «Контроль неразрушающий. Магнитопорошковый метод»;</w:t>
      </w:r>
    </w:p>
    <w:p>
      <w:pPr>
        <w:pStyle w:val="TextBody"/>
        <w:widowControl w:val="false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- ГОСТ 25225-82 «Контроль неразрушающий. Швы сварных соединений трубопроводов. Магнитографический метод»;</w:t>
      </w:r>
    </w:p>
    <w:p>
      <w:pPr>
        <w:pStyle w:val="TextBody"/>
        <w:widowControl w:val="false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- ГОСТ 24289-80 «Контроль неразрушающий Вихретоковый. Термины и определения»;</w:t>
      </w:r>
    </w:p>
    <w:p>
      <w:pPr>
        <w:pStyle w:val="TextBody"/>
        <w:widowControl w:val="false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Т 16037-80 «Соединения сварные стальных трубопроводов. Основные типы, конструктивные элементы и размеры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ГОСТ 18442-80 «Контроль неразрушающий. Капиллярные методы. Общие требования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Б 03-246-96 «Правила проведения экспертизы промышленной безопасности» (с изменениями №1 ПБИ 03-490(246)-02)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Б 10-382-00 «Правила устройства и безопасной эксплуатации грузоподъемных кранов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ПБ 03-372-00 «Правила аттестации и основные требования к лаборатории неразрушающего контроля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ПБ 03-440-02 «Правила аттестации персонала в области неразрушающего контроля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ПБ 03-585-03 «Правила устройства и безопасности эксплуатации технологических трубопроводов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ПБ 03-517-02 «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ПБ 08-624-03 «Правил безопасности в нефтяной и газовой промышленности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РД 03-613-03 «Порядок применения сварочных материалов при изготовлении, монтаже, ремонте и реконструкции технических устройств для опасных производственных объектов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РД 03-606-03 «Инструкция по визуальному и измерительному контролю»;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Д 03-298-99 «Положение о порядке утверждения заключений экспертизы промышленной безопасности» (с изменением №1 РДИ 03-530(298)-03);</w:t>
      </w:r>
    </w:p>
    <w:p>
      <w:pPr>
        <w:pStyle w:val="TextBody"/>
        <w:widowControl w:val="false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- РД 03-606-03 «Инструкция по визуальному и измерительному контролю»;</w:t>
      </w:r>
    </w:p>
    <w:p>
      <w:pPr>
        <w:pStyle w:val="TextBody"/>
        <w:widowControl w:val="false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- ВРД 39.1.10-026-2001 «Методика оценки технического положения и состояния подземных трубопроводов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О Газпром 2-3.5-046-2006 «Порядок экспертизы технических условий на оборудование и материалы, аттестации технологий и оценки готовности организаций к выполнению работ по диагностике и ремонту объектов ОАО «Газпром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О Газпром 2-2.3-324-2009 «Диагностическое виброобследование технологических трубопроводов компрессорных цехов с центробежными нагнетателями. Нормы оценки и методы проведения работ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СТО Газпром 2-2.3-244-2008 «Инструкция по восстановлению исполнительной документации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- СТО Газпром 2-2.3-491-2010 «</w:t>
      </w:r>
      <w:r>
        <w:rPr>
          <w:sz w:val="28"/>
          <w:szCs w:val="28"/>
        </w:rPr>
        <w:t>Техническое диагностирование сосудов, работающих под давлением на объектах ОАО «Газпром»</w:t>
      </w: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 Газпром 2-2.3-242-2008 «Методика диагностирования технического состояния быстросъемных затворов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О Газпром </w:t>
      </w:r>
      <w:r>
        <w:rPr>
          <w:bCs/>
          <w:sz w:val="28"/>
          <w:szCs w:val="28"/>
        </w:rPr>
        <w:t>2-2.3-327-2009 «Оценка напряженно-деформированного состояния технологических трубопроводов компрессорных станци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ТО Газпром 2-2.3-220-2008 «Методика мониторинга напряженно-деформированного состояния трубопроводных систем «высокой стороны» КС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 Газпром 2-2.3-243-2008 «Инструкция по проведению измерений напряжений в металле трубопроводов при использовании приборов, основанных на магнитошумовом методе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 Газпром 2-3.5-051-2006 «Нормы технологического проектирования магистральных газопроводов»;</w:t>
      </w:r>
    </w:p>
    <w:p>
      <w:pPr>
        <w:pStyle w:val="22"/>
        <w:tabs>
          <w:tab w:val="clear" w:pos="708"/>
          <w:tab w:val="left" w:pos="252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 Газпром 2-2.3-328-2009 «Оценка технического состояния и срока безопасной эксплуатации технологических трубопроводов компрессорных станций»;</w:t>
      </w:r>
    </w:p>
    <w:p>
      <w:pPr>
        <w:pStyle w:val="22"/>
        <w:tabs>
          <w:tab w:val="clear" w:pos="708"/>
          <w:tab w:val="left" w:pos="252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 Газпром 2-2.3-412-2010 «Инструкция по определению потенциально опасных стресс-коррозионных участков и техническому диагностированию технологических трубопроводов газа компрессорных станций»;</w:t>
      </w:r>
    </w:p>
    <w:p>
      <w:pPr>
        <w:pStyle w:val="Style101"/>
        <w:widowControl/>
        <w:spacing w:lineRule="auto" w:line="240"/>
        <w:ind w:firstLine="709"/>
        <w:rPr>
          <w:rStyle w:val="FontStyle24"/>
          <w:sz w:val="28"/>
          <w:szCs w:val="28"/>
        </w:rPr>
      </w:pPr>
      <w:r>
        <w:rPr>
          <w:sz w:val="28"/>
          <w:szCs w:val="28"/>
        </w:rPr>
        <w:t>- СТО Газпром 2-2.3-407-2009 «Инструкция по отбраковке и ремонту технологических трубопроводов газа компрессорных станций»;</w:t>
      </w:r>
    </w:p>
    <w:p>
      <w:pPr>
        <w:pStyle w:val="TextBody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- СТО Газпром 2-3.5-032-2005 «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«Газпром»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СТО Газпром 2-2.4-083-2006 «Инструкция по неразрушающим методам контроля сварных соединений при строительстве и ремонте промысловых и магистральных газопроводов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СТО Газпром 2-3.5-046-2006 «Порядок экспертизы технических условий на оборудование и материалы, аттестации технологий и оценки готовности организаций к выполнению работ по диагностике и ремонту объектов транспорта газа ОАО «Газпром»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СТО Газпром 2-3.5-354-2009 «Порядок проведения испытаний магистральных газопроводов в различных природно-климатических условиях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СТО Газпром 2-2.1-131-2007 «Инструкция по применению стальных труб на объектах газовой промышленности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СТО Газпром 14-2005 Типовая инструкция по проведению огневых работ на газовых объектах ОАО «Газпром», утв. Распоряжением ОАО «Газпром» №243 от 27.09.2005г;</w:t>
      </w:r>
    </w:p>
    <w:p>
      <w:pPr>
        <w:pStyle w:val="Style101"/>
        <w:widowControl/>
        <w:spacing w:lineRule="auto" w:line="240"/>
        <w:ind w:firstLine="709"/>
        <w:rPr/>
      </w:pPr>
      <w:r>
        <w:rPr>
          <w:bCs/>
          <w:sz w:val="28"/>
          <w:szCs w:val="28"/>
        </w:rPr>
        <w:t>- СТО Газпром 2-2.3-066-2006 Положение о внутритрубной диагностике трубопроводов КС и ДКС ОАО «Газпром»;</w:t>
      </w:r>
    </w:p>
    <w:p>
      <w:pPr>
        <w:pStyle w:val="TextBody"/>
        <w:widowControl w:val="false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 Газпром 2-2.3-292-2009 «Правила определения технического состояния по результатам внутритрубной диагностики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СТО Газпром </w:t>
      </w:r>
      <w:r>
        <w:rPr>
          <w:sz w:val="28"/>
          <w:szCs w:val="28"/>
        </w:rPr>
        <w:t>2-2.4-083-2006 «Инструкция по неразрушающим методам контроля качества сварных соединений при строительстве и ремонте промысловых и магистральных газопроводов»;</w:t>
      </w:r>
    </w:p>
    <w:p>
      <w:pPr>
        <w:pStyle w:val="Style101"/>
        <w:widowControl/>
        <w:spacing w:lineRule="auto" w:line="240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СТО Газпром 2-2.3-084-2006 «Методика проведения базового диагностического обследования надземных технологических трубопроводов подземных хранилищ газа ОАО «Газпром»;</w:t>
      </w:r>
    </w:p>
    <w:p>
      <w:pPr>
        <w:pStyle w:val="Style101"/>
        <w:widowControl/>
        <w:spacing w:lineRule="auto" w:line="240"/>
        <w:ind w:firstLine="709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СТО Газпром 2-2.3-085-2006</w:t>
      </w:r>
      <w:r>
        <w:rPr>
          <w:rFonts w:eastAsia="Calibri" w:cs="NewtonC-Bold" w:ascii="NewtonC-Bold" w:hAnsi="NewtonC-Bold"/>
          <w:b/>
          <w:bCs/>
          <w:sz w:val="22"/>
          <w:szCs w:val="22"/>
        </w:rPr>
        <w:t xml:space="preserve"> </w:t>
      </w:r>
      <w:r>
        <w:rPr>
          <w:rFonts w:eastAsia="Calibri"/>
          <w:bCs/>
          <w:sz w:val="28"/>
          <w:szCs w:val="28"/>
        </w:rPr>
        <w:t>«Методика проведения базового диагностического обследования подземных технологических трубопроводов подземных хранилищ газа ОАО «Газпром»;</w:t>
      </w:r>
    </w:p>
    <w:p>
      <w:pPr>
        <w:pStyle w:val="Style101"/>
        <w:widowControl/>
        <w:spacing w:lineRule="auto" w:line="240"/>
        <w:ind w:firstLine="709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СТО Газпром 2-4.1-406-2009 «Методика оценки ресурса запорно-регулирующей арматуры магистральных газопроводов»;</w:t>
      </w:r>
    </w:p>
    <w:p>
      <w:pPr>
        <w:pStyle w:val="22"/>
        <w:tabs>
          <w:tab w:val="clear" w:pos="708"/>
          <w:tab w:val="left" w:pos="252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 диагностическом обслуживании оборудования и трубопроводов КС (ДООКС) ОАО «Газпром». Утверждено Членом Правления ОАО «Газпром», начальником Департамента по транспортировке, подземному хранению и использованию газа Б.В. Будзуляком 25 сентября 2001 г;</w:t>
      </w:r>
    </w:p>
    <w:p>
      <w:pPr>
        <w:pStyle w:val="Style101"/>
        <w:widowControl/>
        <w:spacing w:lineRule="auto" w:line="240"/>
        <w:ind w:firstLine="709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«Регламент диагностического обслуживания газоперекачивающих агрегатов», утвержденный ОАО "Газпром" 02.04.2001 г.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Требования промышленной безопасности , охраны труда и охраны окружающей среды при выполнении работ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агностическому обследованию объектов компрессорных станций установлены в следующих нормативных документах: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Федеральный закон от 21 июля 1997 г. N 116-ФЗ «О промышленной безопасности опасных производственных объектов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Федеральный закон от 10 января 2002 N 7-ФЗ «Об охране окружающей среды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Федеральный закон от 5 мая 1999 года N 96-ФЗ «Об охране атмосферного воздуха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Федеральный закон от 24 июня 1998 года N 89-ФЗ «Об отходах производства и потребления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Федеральный закон от 21 декабря 1994 N 69-ФЗ «О пожарной безопасности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Федеральный закон от 22 июля 2008 N 123-ФЗ «Технический регламент о требованиях пожарной безопасности»;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Федеральный закон от 3 июня 2006 года № 74-ФЗ «Водный кодекс»;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Федеральный закон от 25 октября 2001 года № 136-ФЗ «Земельный кодекс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Федеральный закон от 30 марта 1999 года N 52-ФЗ «О санитарно-эпидемиологическом благополучии населения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РД 153-34.0150-00 (</w:t>
      </w:r>
      <w:r>
        <w:rPr>
          <w:rStyle w:val="FontStyle24"/>
          <w:sz w:val="28"/>
          <w:szCs w:val="28"/>
        </w:rPr>
        <w:t>ПОТ РМ-016-2001) «Межотраслевые правила по охране труда (правила безопасности) при эксплуатации электроустановок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ВРД 39-1.14-021-2001 «Единая система управления охраной труда и промышленной безопасностью в открытом акционерном обществе «Газпром» (утв. ОАО "Газпром" 29.12.2000)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ПОТ РО-14000-005-98 «Положение. Работы с повышенной опасностью. Организация проведения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ГОСТ Р 52350.17-2006 «Электрооборудование для взрывоопасных газовых сред. Часть 17. Проверка и техническое обслуживание электроустановок во взрывоопасных зонах (кроме подземных выработок)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СТО Газпром 2-3.5-454-2010 «Правила эксплуатации магистральных газопроводов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Правила безопасности при эксплуатации магистральных газопроводов (утв. Мингазпромом СССР 16.03.1984)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ПБ 03-517-02 «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ПБ 08-624-03 «Правил безопасности в нефтяной и газовой промышленности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ПТЭЭП «Правила технической эксплуатации электроустановок потребителей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ПУЭ «Правила устройства электроустановок» 7-ое издание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ППБ 01-2003 «Правила пожарной безопасности в Российской Федерации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ВППБ 01-04-98 «Правила пожарной безопасности для предприятий и организаций газовой промышленности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СП 2.6.1.1283-03. «Обеспечение радиационной безопасности при рентгеновской дефектоскопии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СП 2.6.1.2612-10</w:t>
      </w:r>
      <w:r>
        <w:rPr>
          <w:rStyle w:val="FontStyle24"/>
          <w:sz w:val="28"/>
          <w:szCs w:val="28"/>
        </w:rPr>
        <w:t xml:space="preserve"> «Основные санитарные правила обеспечение радиационной безопасности» (ОСПОРБ-99/2010)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СанПиН 2.6.1.2523-09</w:t>
      </w:r>
      <w:r>
        <w:rPr>
          <w:rStyle w:val="FontStyle24"/>
          <w:sz w:val="28"/>
          <w:szCs w:val="28"/>
        </w:rPr>
        <w:t xml:space="preserve"> «Нормы радиационной безопасности» (НРБ-99/2009)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СанПиН 2.1.7.1322-03 «Гигиенические требования к размещению и обезвреживанию отходов производства и потребления».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ПБ 03-372-00 «Правила аттестации и основные требования к лаборатории неразрушающего контроля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ПБ 03-440-02 «Правила аттестации персонала в области неразрушающего контроля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 ПБ 03-585-03 «Правила устройства и безопасности эксплуатации технологических трубопроводов»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Инструкции по охране труда и безопасной эксплуатации оборудования при проведении определённых видов работ, в том числе работ повышенной опасности: огневых, газоопасных, земляных и других работ, выполняемых в рамках предмета закупки;</w:t>
      </w:r>
    </w:p>
    <w:p>
      <w:pPr>
        <w:pStyle w:val="Style101"/>
        <w:widowControl/>
        <w:spacing w:lineRule="auto" w:line="240"/>
        <w:ind w:firstLine="709"/>
        <w:rPr>
          <w:sz w:val="28"/>
          <w:szCs w:val="28"/>
        </w:rPr>
      </w:pPr>
      <w:r>
        <w:rPr>
          <w:rStyle w:val="FontStyle24"/>
          <w:sz w:val="28"/>
          <w:szCs w:val="28"/>
        </w:rPr>
        <w:t>Весь персонал в установленном порядке должен применять спецодежду и средства индивидуальной защиты, обеспечивающие защиту от рисков, связанных с выполняемыми работам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709" w:hanging="0"/>
        <w:rPr>
          <w:sz w:val="28"/>
          <w:szCs w:val="26"/>
        </w:rPr>
      </w:pPr>
      <w:r>
        <w:rPr>
          <w:sz w:val="28"/>
          <w:szCs w:val="26"/>
        </w:rPr>
        <w:t>1.3. Календарный график.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sz w:val="28"/>
          <w:szCs w:val="26"/>
        </w:rPr>
        <w:t>Работы выполняются согласно пообъектному плану с 01.01.2013 по 31.12.2014 год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4. Требования к  технической оснащенности и комплектации.</w:t>
      </w:r>
    </w:p>
    <w:p>
      <w:pPr>
        <w:pStyle w:val="Style18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 xml:space="preserve">Оборудование и материалы, применяемые при </w:t>
      </w:r>
      <w:r>
        <w:rPr>
          <w:sz w:val="28"/>
          <w:szCs w:val="28"/>
        </w:rPr>
        <w:t>диагностическом обследовании объектов компрессорных станций</w:t>
      </w:r>
      <w:r>
        <w:rPr>
          <w:rStyle w:val="FontStyle24"/>
          <w:sz w:val="28"/>
          <w:szCs w:val="28"/>
        </w:rPr>
        <w:t xml:space="preserve">, должны быть допущены к применению на объектах ОАО «Газпром» в соответствии с </w:t>
      </w:r>
      <w:r>
        <w:rPr>
          <w:sz w:val="28"/>
          <w:szCs w:val="28"/>
        </w:rPr>
        <w:t>СТО Газпром 2-3.5-046-2006 «Порядок экспертизы технических условий на оборудование и материалы, аттестации технологий и оценки готовности организаций к выполнению работ по диагностике и ремонту объектов ОАО «Газпром»</w:t>
      </w:r>
      <w:r>
        <w:rPr>
          <w:rStyle w:val="FontStyle24"/>
          <w:sz w:val="28"/>
          <w:szCs w:val="28"/>
        </w:rPr>
        <w:t>.</w:t>
      </w:r>
    </w:p>
    <w:p>
      <w:pPr>
        <w:pStyle w:val="Style18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Участник должен иметь достаточные возможности обеспечить проведение работ необходимым количеством машин и оборудования, отработанную технологию, позволяющую эффективно выполнять работы по всему предмету закупки.</w:t>
      </w:r>
    </w:p>
    <w:p>
      <w:pPr>
        <w:pStyle w:val="Style18"/>
        <w:widowControl/>
        <w:spacing w:lineRule="auto" w:line="240"/>
        <w:ind w:firstLine="709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Участник должен иметь в собственности или иметь гарантированный доступ (прокат, аренда, соглашения о покупке, наличие производственных мощностей и т.д.) к основным видам оборудования для выполнения работ по Договору, которые должны находиться в рабочем состоянии, в том числе лаборатории диагностики и неразрушающих методов контроля.</w:t>
      </w:r>
    </w:p>
    <w:p>
      <w:pPr>
        <w:pStyle w:val="Style18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 xml:space="preserve">Участник должен иметь нормативно-техническую и методическую документацию, применяемую при диагностическом обследовании </w:t>
      </w:r>
      <w:r>
        <w:rPr>
          <w:sz w:val="28"/>
          <w:szCs w:val="28"/>
        </w:rPr>
        <w:t>компрессорных станций</w:t>
      </w:r>
      <w:r>
        <w:rPr>
          <w:rStyle w:val="FontStyle24"/>
          <w:sz w:val="28"/>
          <w:szCs w:val="28"/>
        </w:rPr>
        <w:t>, соответствующую действующим в ОАО «Газпром» требованиям.</w:t>
      </w:r>
    </w:p>
    <w:p>
      <w:pPr>
        <w:pStyle w:val="Style18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Применяемое диагностическое, сварное и вспомогательное оборудование должно быть включено в Реестр оборудования для контроля и диагностики сварных соединений, технические условия которого соответствуют техническим требованиям ОАО «Газпром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ab/>
        <w:t xml:space="preserve">Аппаратура и средства, применяемые для контроля диагностических параметров, должны позволять надежно выявлять дефекты при выполнении, измерений с требуемой точностью. Не допускается применение аппаратуры, подлежащей государственной поверке и не прошедшей её. Чувствительность приборов неразрушающего контроля должна обеспечивать достоверное выявление дефектов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ab/>
        <w:t>Аппаратура и средства, применяемые для контроля диагностических параметров в своем составе должна иметь: комплекты ВИК, геофизический (георадилокационный) комплекс, приборы ультразвукового контроля, приборы радиационного контрол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ab/>
        <w:t>Участник должен иметь в наличие необходимое лицензионное программное обеспечение: текстовые редакторы, графические редакторы, сертифицированный проектно-вычислительный комплек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Участнику необходимо предоставить следующие документы и сведения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енную печатью предприятия копию графика поверки диагностических приборов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енную печатью предприятия копию перечня НТД, используемой в работе.</w:t>
      </w:r>
    </w:p>
    <w:p>
      <w:pPr>
        <w:pStyle w:val="Style12"/>
        <w:tabs>
          <w:tab w:val="clear" w:pos="708"/>
          <w:tab w:val="left" w:pos="0" w:leader="none"/>
          <w:tab w:val="left" w:pos="426" w:leader="none"/>
          <w:tab w:val="left" w:pos="567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Участник должен: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ть отчетную документацию, передавать технические сведения о результатах работ по формам, предусмотренным действующими федеральными правилами, нормами ОАО «Газпром»,</w:t>
      </w:r>
      <w:r>
        <w:rPr>
          <w:kern w:val="2"/>
          <w:sz w:val="28"/>
          <w:szCs w:val="28"/>
        </w:rPr>
        <w:t xml:space="preserve"> в адрес ООО «Газпром центрремонт» и эксплуатирующей организации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иметь допуск к выполнению всех видов работ, указанных в настоящей Документации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производить регистрацию заключений ЭПБ в территориальных органах Ростехнадзора РФ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ти ответственность за профессиональные ошибки, допущенные в результате проведения работ в соответствии с действующим законодательством РФ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4.1. Сведения об инженерном обеспечении объекта работ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Исполнитель для выполнения работ использует существующее инженерное обеспечение (вода, тепло, электроэнергия). За пользование ТЭР подрядная организация рассчитывается собственными средствам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4.2. Требования к персоналу Участника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Участник должен обладать численностью персонала, достаточной для полного и своевременного выполнения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тветственность за обеспечение требований охраны труда и промышленной безопасности, правил внутреннего трудового распорядка, установленного на объекте в процессе работ субподрядными организациями на объектах заказчиков, сроков и качества работ несет генподрядная организация, с которой заключен договор подря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707" w:gutter="0" w:header="568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tonC-Bold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Приложение № 2 к документации о запросе предложений № 318/ГЦР/12-5-0397/10.10.12/З (Лот №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566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710" w:hanging="576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)"/>
      <w:lvlJc w:val="left"/>
      <w:pPr>
        <w:tabs>
          <w:tab w:val="num" w:pos="2214"/>
        </w:tabs>
        <w:ind w:left="214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7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120"/>
      <w:jc w:val="center"/>
      <w:outlineLvl w:val="7"/>
    </w:pPr>
    <w:rPr>
      <w:b/>
      <w:color w:val="00000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  <w:sz w:val="28"/>
      <w:szCs w:val="28"/>
    </w:rPr>
  </w:style>
  <w:style w:type="character" w:styleId="WW8Num5z1">
    <w:name w:val="WW8Num5z1"/>
    <w:qFormat/>
    <w:rPr>
      <w:b/>
      <w:i w:val="false"/>
      <w:color w:val="000000"/>
      <w:sz w:val="28"/>
      <w:szCs w:val="28"/>
    </w:rPr>
  </w:style>
  <w:style w:type="character" w:styleId="WW8Num5z2">
    <w:name w:val="WW8Num5z2"/>
    <w:qFormat/>
    <w:rPr>
      <w:b/>
      <w:i w:val="false"/>
      <w:strike w:val="false"/>
      <w:dstrike w:val="false"/>
      <w:color w:val="000000"/>
      <w:sz w:val="28"/>
      <w:szCs w:val="28"/>
    </w:rPr>
  </w:style>
  <w:style w:type="character" w:styleId="WW8Num5z3">
    <w:name w:val="WW8Num5z3"/>
    <w:qFormat/>
    <w:rPr>
      <w:color w:val="000000"/>
    </w:rPr>
  </w:style>
  <w:style w:type="character" w:styleId="WW8Num5z7">
    <w:name w:val="WW8Num5z7"/>
    <w:qFormat/>
    <w:rPr>
      <w:b/>
      <w:color w:val="000000"/>
      <w:sz w:val="33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  <w:b/>
      <w:i w:val="false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8">
    <w:name w:val="Заголовок 8 Знак"/>
    <w:basedOn w:val="Style7"/>
    <w:qFormat/>
    <w:rPr>
      <w:rFonts w:ascii="Times New Roman" w:hAnsi="Times New Roman" w:eastAsia="Times New Roman" w:cs="Times New Roman"/>
      <w:b/>
      <w:color w:val="000000"/>
      <w:sz w:val="20"/>
      <w:szCs w:val="20"/>
      <w:u w:val="single"/>
      <w:lang w:val="en-US"/>
    </w:rPr>
  </w:style>
  <w:style w:type="character" w:styleId="9">
    <w:name w:val="Заголовок 9 Знак"/>
    <w:basedOn w:val="Style7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Style8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Верхний колонтитул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Style7"/>
    <w:qFormat/>
    <w:rPr>
      <w:rFonts w:ascii="Times New Roman" w:hAnsi="Times New Roman" w:cs="Times New Roman"/>
      <w:sz w:val="28"/>
      <w:szCs w:val="28"/>
    </w:rPr>
  </w:style>
  <w:style w:type="character" w:styleId="FontStyle24">
    <w:name w:val="Font Style24"/>
    <w:basedOn w:val="Style7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basedOn w:val="Style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basedOn w:val="Style7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с отступом 2 Знак"/>
    <w:basedOn w:val="Style7"/>
    <w:qFormat/>
    <w:rPr>
      <w:rFonts w:ascii="Times New Roman" w:hAnsi="Times New Roman" w:eastAsia="Times New Roman" w:cs="Times New Roman"/>
    </w:rPr>
  </w:style>
  <w:style w:type="character" w:styleId="Style11">
    <w:name w:val="Основной текст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709"/>
      <w:jc w:val="both"/>
    </w:pPr>
    <w:rPr>
      <w:b/>
      <w:sz w:val="24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ind w:firstLine="269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hanging="682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422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2"/>
      <w:ind w:firstLine="547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52:00Z</dcterms:created>
  <dc:creator>N.Tyunin</dc:creator>
  <dc:description/>
  <cp:keywords/>
  <dc:language>en-US</dc:language>
  <cp:lastModifiedBy>Al.Scheglov</cp:lastModifiedBy>
  <cp:lastPrinted>2012-10-09T11:04:00Z</cp:lastPrinted>
  <dcterms:modified xsi:type="dcterms:W3CDTF">2012-10-09T11:13:00Z</dcterms:modified>
  <cp:revision>26</cp:revision>
  <dc:subject/>
  <dc:title/>
</cp:coreProperties>
</file>