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numPr>
          <w:ilvl w:val="0"/>
          <w:numId w:val="0"/>
        </w:numPr>
        <w:spacing w:before="120" w:after="120"/>
        <w:ind w:left="0" w:hanging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sz w:val="28"/>
          <w:szCs w:val="28"/>
        </w:rPr>
        <w:t>Технические требования к выполняем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диагностическому обследованию зданий и сооружений ООО "Газпром ПХГ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аботы по диагностическому обследованию зданий и сооружений производить в соответствии с Требованиями нормативной документации. Требования  к технологиям выполнения работ  установлены в следующих нормативных докумен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О 9712:2005 «Контроль неразрушающий. Квалификация и аттестация персонала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03-606-03 «Инструкция по визуальному и измерительному контролю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22-01.97 «Требования к проведению оценки безопасности эксплуатации производственных зданий и сооружений, поднадзорных промышленных производств и объектов»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2-2.3-085-2006 «Методика проведения базового диагностического обследования подземных технологических трубопроводов подземных хранилищ газа ОАО «Газпром»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3.5-032-2005 «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«Газпром»»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транспорта газа ОАО «Газпром»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О Газпром 2-2.3-244-2008 «Инструкция по восстановлению исполнительной документации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Газпром 2-4.1-273-2008 «Технические требования к соединительным деталям для объектов ОАО «Газпром»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ламент взаимодействия экспертной и ремонтной организации при проведении капитального ремонта изоляционных покрытий трубопроводов «высокой» стороны и подключающих шлейфов КС (ДКС, КС СПХГ) ОАО «Газпром»» (утв. Начальником Управления по транспортировке газа и газового конденсата 19.04.2007 г.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Инструкция по экспертизе промышленной безопасности технологических трубопроводов и подключающих шлейфов КС и ДКС ОАО «Газпром» с целью продления сроков их безопасной эксплуатации» (утв. Начальником Департамента по транспортировке, подземному хранению  и использованию газа ОАО «Газпром» 16.09.2005г.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Инструкция по контролю толщин стенок отводов надземных газопроводов, технологической обвязки КС, ДКС, ГРС и гребенок подводных переходов магистральных газопроводов» (утв. Заместителем Председателя Правления ОАО «Газпром» 13.07.1998, согласовано Федеральный горный и промышленный надзор 29.06.1998 г №10-03/335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ArialMT"/>
          <w:sz w:val="28"/>
          <w:szCs w:val="28"/>
        </w:rPr>
      </w:pPr>
      <w:r>
        <w:rPr>
          <w:color w:val="000000"/>
          <w:sz w:val="28"/>
          <w:szCs w:val="28"/>
        </w:rPr>
        <w:t>«Временная методика оценки работоспособности кольцевых сварных соединений надземных технологических трубопроводов компрессорных и дожимных компрессорных станций, находящихся в эксплуатации» (утв. Начальником Департамента по транспортировке, подземному хранению и использованию газа ОАО «Газпром» 28.02.2006 г).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Fonts w:eastAsia="ArialMT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промышленной безопасности , охраны труда и охраны окружающей среды при выполнении работ по диагностическому обследованию трубопроводов, механического оборудования, зданий и сооружений установлены в следующих нормативных документах: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ВРД 39-1.14-021-2001 «Единая система управления охраной труда и промышленной безопасностью в открытом акционерном обществе «Газпром» (утв. ОАО "Газпром" 29.12.2000)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440-02 «Правила аттестации персонала в области неразрушающего контрол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ТЭЭП «Правила технической эксплуатации электроустановок потребителей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УЭ «Правила устройства электроустановок» 7-ое издание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Инструкции по охране труда и безопасной эксплуатации оборудования при проведении определённых видов работ, в том числе работ повышенной опасности: огневых, газоопасных, земляных и других работ, выполняемых в рамках предмета закупки.</w:t>
      </w:r>
    </w:p>
    <w:p>
      <w:pPr>
        <w:pStyle w:val="Style10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24"/>
          <w:sz w:val="28"/>
          <w:szCs w:val="28"/>
        </w:rPr>
        <w:t>Весь персонал в установленном порядке должен применять спецодежду и средства индивидуальной защиты, обеспечивающие защиту от рисков, связанных с выполняемыми работами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>1.3. Календарный графи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боты выполняются согласно пообъектному плану с 01.04.2013 по 30.09.2014 год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4. Требования к технической оснащенности и комплектаци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Оборудование и материалы, применяемые при выполнении работ по </w:t>
      </w:r>
      <w:r>
        <w:rPr>
          <w:sz w:val="28"/>
          <w:szCs w:val="28"/>
        </w:rPr>
        <w:t>диагностическому обследованию трубопроводов, механического оборудования, зданий и сооружений</w:t>
      </w:r>
      <w:r>
        <w:rPr>
          <w:rStyle w:val="FontStyle24"/>
          <w:sz w:val="28"/>
          <w:szCs w:val="28"/>
        </w:rPr>
        <w:t xml:space="preserve">, должны быть допущены к применению на объектах ОАО «Газпром» в соответствии с </w:t>
      </w:r>
      <w:r>
        <w:rPr>
          <w:sz w:val="28"/>
          <w:szCs w:val="28"/>
        </w:rPr>
        <w:t>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ОАО «Газпром»»</w:t>
      </w:r>
      <w:r>
        <w:rPr>
          <w:rStyle w:val="FontStyle24"/>
          <w:sz w:val="28"/>
          <w:szCs w:val="28"/>
        </w:rPr>
        <w:t>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достаточные возможности обеспечить проведение работ необходимым количеством машин и оборудования, отработанную технологию, позволяющую эффективно выполнять работы по всему предмету закупк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в собственности или иметь гарантированный доступ (прокат, аренда, соглашения о покупке, наличие производственных мощностей и т.д.) к основным видам оборудования для выполнения работ по Договору, которые должны находиться в рабочем состоянии, в том числе лаборатории диагностики и неразрушающих методов контроля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Участник должен иметь нормативно-техническую и методическую документацию, применяемую при </w:t>
      </w:r>
      <w:r>
        <w:rPr>
          <w:sz w:val="28"/>
          <w:szCs w:val="28"/>
        </w:rPr>
        <w:t>выполнении работ по диагностическому обследованию трубопроводов, механического оборудования, зданий и сооружений</w:t>
      </w:r>
      <w:r>
        <w:rPr>
          <w:rStyle w:val="FontStyle24"/>
          <w:sz w:val="28"/>
          <w:szCs w:val="28"/>
        </w:rPr>
        <w:t>, соответствующую действующим в ОАО «Газпром» требованиям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Применяемое диагностическое, сварное и вспомогательное оборудование должно быть включено в Реестр оборудования для контроля и диагностики сварных соединений, технические условия которого соответствуют техническим требованиям ОАО «Газпром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Аппаратура и средства, применяемые для контроля диагностических параметров, должны позволять надежно выявлять дефекты при выполнении, измерений с требуемой точностью. Не допускается применение аппаратуры, подлежащей государственной поверке и не прошедшей её. Чувствительность приборов неразрушающего контроля должна обеспечивать достоверное выявление дефек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 должен иметь в наличие необходимое лицензионное программное обеспечение: текстовые редакторы, графические редакторы, сертифицированный проектно-вычислительный комплек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астнику необходимо предоставить следующие документы и сведения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графика поверки диагностических приборов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перечня НТД, используемой в работ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должен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тчетную документацию, передавать технические сведения о результатах работ по формам, предусмотренным действующими федеральными правилами, нормами ОАО «Газпром»,</w:t>
      </w:r>
      <w:r>
        <w:rPr>
          <w:kern w:val="2"/>
          <w:sz w:val="28"/>
          <w:szCs w:val="28"/>
        </w:rPr>
        <w:t xml:space="preserve"> в адрес ООО «Газпром центрремонт» и эксплуатирующей организ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допуск к выполнению всех видов работ, указанных в настоящей Документ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егистрацию заключений ЭПБ в территориальных органах Ростехнадзора РФ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профессиональные ошибки, допущенные в результате проведения работ в соответствии с действующим законодательством РФ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1. Сведения об инженерном обеспечении объекта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для выполнения работ использует существующее инженерное обеспечение (вода, тепло, электроэнергия). За пользование ТЭР подрядная организация рассчитывается собственными средств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568" w:top="62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2 к документации о запросе предложений № 318/ГЦР/12-5-0397/10.10.12/З (Лот № 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6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710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)"/>
      <w:lvlJc w:val="left"/>
      <w:pPr>
        <w:tabs>
          <w:tab w:val="num" w:pos="2214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center"/>
      <w:outlineLvl w:val="7"/>
    </w:pPr>
    <w:rPr>
      <w:b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8z1">
    <w:name w:val="WW8Num8z1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8z3">
    <w:name w:val="WW8Num8z3"/>
    <w:qFormat/>
    <w:rPr>
      <w:color w:val="000000"/>
    </w:rPr>
  </w:style>
  <w:style w:type="character" w:styleId="WW8Num8z7">
    <w:name w:val="WW8Num8z7"/>
    <w:qFormat/>
    <w:rPr>
      <w:b/>
      <w:color w:val="000000"/>
      <w:sz w:val="3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  <w:b/>
      <w:i w:val="false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  <w:u w:val="single"/>
      <w:lang w:val="en-US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</w:pPr>
    <w:rPr>
      <w:b/>
      <w:sz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ind w:firstLine="269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68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15:00Z</dcterms:created>
  <dc:creator>N.Tyunin</dc:creator>
  <dc:description/>
  <cp:keywords/>
  <dc:language>en-US</dc:language>
  <cp:lastModifiedBy>Al.Scheglov</cp:lastModifiedBy>
  <cp:lastPrinted>2011-10-31T14:25:00Z</cp:lastPrinted>
  <dcterms:modified xsi:type="dcterms:W3CDTF">2012-10-09T11:14:00Z</dcterms:modified>
  <cp:revision>19</cp:revision>
  <dc:subject/>
  <dc:title/>
</cp:coreProperties>
</file>