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4 к Договору № ___________ от __.__.____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ИТИКА ООО «Газпром центрремо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ОКРУЖАЮЩЕЙ СРЕДЫ (ИНФОРМАЦИОННЫЙ ЭКЗЕМПЛЯ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словиях современного развития промышленности большую опасность вызывают серьезные нарушения экологической обстановки во всех регионах России. Особое беспокойство общества связанно с развитием газовой  промышленности, являющейся одной из основных отрас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ОО «Газпром центрремонт» (далее общество), является новой структурной единицей ОАО «Газпром», объединившей в себя четыре крупных  сервисных предприятия. Обществу был поручен ремонт и техническое обслуживание основных объектов ОАО «Газпром» и его дочерних обществ. От работы Общества зависит выполнение не только внутренних обязательств ОАО «Газпром»,  но и международных контрактов,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провозглашенной экологической политики ОАО «Газпром» и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 ООО «Газпром центрремонт» принимает на себя следующие обязательства, направленные н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блюдение всех норм, установленных законодательством Российской Федерации и международными правовыми актами в области охраны окружающей среды и принципов Экологической доктрины Российской Федерации, одобренной распоряжением Правительства Российской Федерации от 31 августа 2002 г. № 122-р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ресурсосбережения, уменьшение негативного воздействия на природную среду, принятия всех возможных мер по сохранению климата, биоразнообразия и компенсации возможного ущерба окружающей сре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постоянного улучшения, как природоохранной деятельности Общества, так и системы управления этой деятель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существление предупреждения загрязнений, что означает приоритет действий по недопущению негативного воздействия на окружающую среду перед действиями по борьбе с последствиями таких воздейств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прерывное улучшение  состояния охраны труда и промышленной безопасности на  объектах обслуживания 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витие, расширение, реконструкцию и техническое перевооружение объектов ЕСГ за счет использования современного оборудования, обеспечивающего предотвращение или минимизацию воздействия на окружающую среду и экономическое использование природ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информирование заинтересованных сторон, включая общественность, об экологических аспектах деятельности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овлечение всего персонала Общества в деятельность по уменьшению экологических рис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редствами достижения стратегических целей в области охраны окружающей среды в Обществе стану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внедрение и поддержание эффективной системы экологического менеджмента, основанной на требованиях 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астие в международных программах, направленных на достижение устойчивого развития, сохранение климата и биоразнообраз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целевое планирование действий по снижению экологических рисков и мероприятий по реализации  экологическ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о-экономических и природоохранных аспектов наравне с традиционными финансово – экономическими параметрами при обеспечении сервисного обслуживании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ыделение достаточных организационных, материальных, кадровых и финансовых ресурсов для обеспечения выполнения принятых обязатель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ических факторов при разработке политики закупок технологий, материалов и оборудования, выполнения работ и услуг подрядчи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вершенствование системы экологического обучения персонала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отивация персонала для использования творческого потенциала каждого работника в деле ресурсосбережения и снижения экологических риск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ктивное взаимодействие со структурами государственных служб, заинтересованных в экологической безопасности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ая политика, выражающая позицию Общества по отношению к окружающей природной среде и реализации принципов устойчивого развития в современных условиях, является основной для определения экологической стратегии Общества, целевого планирования ее деятельности в сфере экологии на краткосрочный и среднесроч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Экологической политики будет осуществляться посредством закрепления в договорах подряда и с поставщиками Общества обязательств в области охраны окружающей среды в регионах, в которых предполагается осуществление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ая политика подлежит пересмотру, корректировке и совершенствованию при изменении приоритетов развития и условий деятельности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политика распространяется на ООО «Газпром центрремонт», и входящие в состав холдинговой компании  общества и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итика разработана Службой главного инженера ООО «Газпром центрремон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9:00Z</dcterms:created>
  <dc:creator>E.Kharlamova</dc:creator>
  <dc:description/>
  <cp:keywords/>
  <dc:language>en-US</dc:language>
  <cp:lastModifiedBy>t.smirnova</cp:lastModifiedBy>
  <cp:lastPrinted>2009-12-15T10:35:00Z</cp:lastPrinted>
  <dcterms:modified xsi:type="dcterms:W3CDTF">2011-10-07T12:19:00Z</dcterms:modified>
  <cp:revision>2</cp:revision>
  <dc:subject/>
  <dc:title>ПОЛИТИКА ООО «ГАЗПРОМ ЦЕНТРРЕМОНТ» </dc:title>
</cp:coreProperties>
</file>