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риложение № 4 к Договору № ___________ от __.__.____г.</w:t>
      </w:r>
    </w:p>
    <w:p>
      <w:pPr>
        <w:pStyle w:val="Normal"/>
        <w:jc w:val="right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ПОЛИТИКА ООО «Газпром центрремонт»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ОБЛАСТИ ОХРАНЫ ОКРУЖАЮЩЕЙ СРЕДЫ (ИНФОРМАЦИОННЫЙ ЭКЗЕМПЛЯР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В условиях современного развития промышленности большую опасность вызывают серьезные нарушения экологической обстановки во всех регионах России. Особое беспокойство общества связанно с развитием газовой  промышленности, являющейся одной из основных отраслей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 xml:space="preserve">ООО «Газпром центрремонт» (далее общество), является новой структурной единицей ОАО «Газпром», объединившей в себя четыре крупных  сервисных предприятия. Обществу был поручен ремонт и техническое обслуживание основных объектов ОАО «Газпром» и его дочерних обществ. От работы Общества зависит выполнение не только внутренних обязательств ОАО «Газпром»,  но и международных контрактов, в соответствии с требованиями международного стандарта </w:t>
      </w:r>
      <w:r>
        <w:rPr>
          <w:sz w:val="26"/>
          <w:szCs w:val="26"/>
          <w:lang w:val="en-US"/>
        </w:rPr>
        <w:t>ISO</w:t>
      </w:r>
      <w:r>
        <w:rPr>
          <w:sz w:val="26"/>
          <w:szCs w:val="26"/>
        </w:rPr>
        <w:t xml:space="preserve"> 14001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 xml:space="preserve">В рамках провозглашенной экологической политики ОАО «Газпром» и в соответствии с требованиями международного стандарта </w:t>
      </w:r>
      <w:r>
        <w:rPr>
          <w:sz w:val="26"/>
          <w:szCs w:val="26"/>
          <w:lang w:val="en-US"/>
        </w:rPr>
        <w:t>ISO</w:t>
      </w:r>
      <w:r>
        <w:rPr>
          <w:sz w:val="26"/>
          <w:szCs w:val="26"/>
        </w:rPr>
        <w:t xml:space="preserve"> 14001 ООО «Газпром центрремонт» принимает на себя следующие обязательства, направленные на: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>- соблюдение всех норм, установленных законодательством Российской Федерации и международными правовыми актами в области охраны окружающей среды и принципов Экологической доктрины Российской Федерации, одобренной распоряжением Правительства Российской Федерации от 31 августа 2002 г. № 122-р.;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>- обеспечение ресурсосбережения, уменьшение негативного воздействия на природную среду, принятия всех возможных мер по сохранению климата, биоразнообразия и компенсации возможного ущерба окружающей среде;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>- обеспечение постоянного улучшения, как природоохранной деятельности Общества, так и системы управления этой деятельностью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 xml:space="preserve"> - осуществление предупреждения загрязнений, что означает приоритет действий по недопущению негативного воздействия на окружающую среду перед действиями по борьбе с последствиями таких воздействий;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>- непрерывное улучшение  состояния охраны труда и промышленной безопасности на  объектах обслуживания  ЕСГ;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>- развитие, расширение, реконструкцию и техническое перевооружение объектов ЕСГ за счет использования современного оборудования, обеспечивающего предотвращение или минимизацию воздействия на окружающую среду и экономическое использование природных ресурсов;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>- информирование заинтересованных сторон, включая общественность, об экологических аспектах деятельности Общества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 xml:space="preserve">- вовлечение всего персонала Общества в деятельность по уменьшению экологических рисков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/>
      </w:pPr>
      <w:r>
        <w:rPr>
          <w:i/>
          <w:sz w:val="26"/>
          <w:szCs w:val="26"/>
        </w:rPr>
        <w:t>Средствами достижения стратегических целей в области охраны окружающей среды в Обществе станут: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 xml:space="preserve">- внедрение и поддержание эффективной системы экологического менеджмента, основанной на требованиях  международного стандарта </w:t>
      </w:r>
      <w:r>
        <w:rPr>
          <w:sz w:val="26"/>
          <w:szCs w:val="26"/>
          <w:lang w:val="en-US"/>
        </w:rPr>
        <w:t>ISO</w:t>
      </w:r>
      <w:r>
        <w:rPr>
          <w:sz w:val="26"/>
          <w:szCs w:val="26"/>
        </w:rPr>
        <w:t xml:space="preserve"> 14001;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>- участие в международных программах, направленных на достижение устойчивого развития, сохранение климата и биоразнообразия;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>- целевое планирование действий по снижению экологических рисков и мероприятий по реализации  экологической политики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- учет эколого-экономических и природоохранных аспектов наравне с традиционными финансово – экономическими параметрами при обеспечении сервисного обслуживании ЕСГ;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>- выделение достаточных организационных, материальных, кадровых и финансовых ресурсов для обеспечения выполнения принятых обязательств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- учет экологических факторов при разработке политики закупок технологий, материалов и оборудования, выполнения работ и услуг подрядчиками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- совершенствование системы экологического обучения персонала Общества;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>- мотивация персонала для использования творческого потенциала каждого работника в деле ресурсосбережения и снижения экологических рисков;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>- активное взаимодействие со структурами государственных служб, заинтересованных в экологической безопасности деятельности Общества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Настоящая Экологическая политика является приоритетной и доводится до сведения каждого работника Общества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Экологическая политика, выражающая позицию Общества по отношению к окружающей природной среде и реализации принципов устойчивого развития в современных условиях, является основной для определения экологической стратегии Общества, целевого планирования ее деятельности в сфере экологии на краткосрочный и среднесрочный период.</w:t>
      </w:r>
    </w:p>
    <w:p>
      <w:pPr>
        <w:pStyle w:val="Normal"/>
        <w:jc w:val="both"/>
        <w:rPr/>
      </w:pPr>
      <w:r>
        <w:rPr>
          <w:sz w:val="26"/>
          <w:szCs w:val="26"/>
        </w:rPr>
        <w:t>Реализация Экологической политики будет осуществляться посредством закрепления в договорах подряда и с поставщиками Общества обязательств в области охраны окружающей среды в регионах, в которых предполагается осуществление деятельности Общества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Экологическая политика подлежит пересмотру, корректировке и совершенствованию при изменении приоритетов развития и условий деятельности Общества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Данная политика распространяется на ООО «Газпром центрремонт», и входящие в состав холдинговой компании  общества и организации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Политика разработана Службой главного инженера ООО «Газпром центрремонт»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footerReference w:type="default" r:id="rId2"/>
      <w:type w:val="nextPage"/>
      <w:pgSz w:w="11906" w:h="16838"/>
      <w:pgMar w:left="1701" w:right="850" w:gutter="0" w:header="0" w:top="1134" w:footer="41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4"/>
      <w:szCs w:val="24"/>
    </w:rPr>
  </w:style>
  <w:style w:type="character" w:styleId="Style16">
    <w:name w:val="Нижний колонтитул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7T07:30:00Z</dcterms:created>
  <dc:creator>E.Kharlamova</dc:creator>
  <dc:description/>
  <cp:keywords/>
  <dc:language>en-US</dc:language>
  <cp:lastModifiedBy>s.zavarzin</cp:lastModifiedBy>
  <cp:lastPrinted>2009-12-15T10:35:00Z</cp:lastPrinted>
  <dcterms:modified xsi:type="dcterms:W3CDTF">2012-08-07T07:30:00Z</dcterms:modified>
  <cp:revision>2</cp:revision>
  <dc:subject/>
  <dc:title>ПОЛИТИКА ООО «ГАЗПРОМ ЦЕНТРРЕМОНТ» </dc:title>
</cp:coreProperties>
</file>