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ПХГ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рядчик обязан обеспечить исполнение СТО ГАЗПРОМ ПХГ «Порядок взаимодействия, допуска и организации безопасного производства работ подрядными организациями на объектах ООО «Газпром ПХГ» и «Методики выявления, оценки и минимизации рисков в области промышленной безопасности, охраны труда и окружающей среды», в части не противоречащей «Положению о допуске подрядных организации ООО «Газпром центрремонт» на объекты транспортировки и подземного хранения газа ОАО «Газпром» для выполнения работ по ТО и Р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699"/>
      </w:tblGrid>
      <w:tr>
        <w:trPr/>
        <w:tc>
          <w:tcPr>
            <w:tcW w:w="45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6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35:00Z</dcterms:created>
  <dc:creator>A.Chuev</dc:creator>
  <dc:description/>
  <cp:keywords/>
  <dc:language>en-US</dc:language>
  <cp:lastModifiedBy>s.zavarzin</cp:lastModifiedBy>
  <dcterms:modified xsi:type="dcterms:W3CDTF">2012-08-07T07:35:00Z</dcterms:modified>
  <cp:revision>2</cp:revision>
  <dc:subject/>
  <dc:title/>
</cp:coreProperties>
</file>