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>
          <w:i/>
          <w:sz w:val="20"/>
          <w:szCs w:val="20"/>
        </w:rPr>
        <w:t>Приложение №2 к договору №_______________от___.___._________г.</w:t>
      </w:r>
    </w:p>
    <w:p>
      <w:pPr>
        <w:pStyle w:val="TextBodyIndent"/>
        <w:spacing w:before="0" w:after="0"/>
        <w:ind w:left="284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1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2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9" w:type="dxa"/>
            <w:tcBorders/>
          </w:tcPr>
          <w:p>
            <w:pPr>
              <w:pStyle w:val="TextBodyIndent"/>
              <w:spacing w:before="0" w:after="0"/>
              <w:ind w:left="28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TextBodyIndent"/>
              <w:spacing w:before="0" w:after="0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по </w:t>
              <w:br/>
              <w:t>диагностическому обследованию</w:t>
            </w:r>
          </w:p>
          <w:p>
            <w:pPr>
              <w:pStyle w:val="TextBodyIndent"/>
              <w:spacing w:before="0" w:after="0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ов ЕСГ</w:t>
            </w:r>
          </w:p>
          <w:p>
            <w:pPr>
              <w:pStyle w:val="TextBodyIndent"/>
              <w:spacing w:before="0" w:after="0"/>
              <w:ind w:left="28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84" w:hanging="0"/>
              <w:jc w:val="right"/>
              <w:rPr/>
            </w:pPr>
            <w:r>
              <w:rPr>
                <w:sz w:val="28"/>
                <w:szCs w:val="28"/>
              </w:rPr>
              <w:t>________________/</w:t>
            </w:r>
            <w:r>
              <w:rPr>
                <w:b/>
                <w:sz w:val="28"/>
                <w:szCs w:val="28"/>
              </w:rPr>
              <w:t>А.В. Шипилов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ыполнение работ по комплексному диагностическому обследованию АГНКС.</w:t>
      </w:r>
    </w:p>
    <w:p>
      <w:pPr>
        <w:pStyle w:val="TextBody"/>
        <w:widowControl w:val="false"/>
        <w:autoSpaceDE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Цель рабо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технического состояния автомобильных газонаполнительных компрессорных станций,  выявление дефектов, прогнозирование его технического состояния с выдачей рекомендаций по дальнейшей эксплуатации.</w:t>
      </w:r>
    </w:p>
    <w:p>
      <w:pPr>
        <w:pStyle w:val="Normal"/>
        <w:autoSpaceDE w:val="false"/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рмины, определения и сокращ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ое обследование</w:t>
      </w:r>
      <w:r>
        <w:rPr>
          <w:sz w:val="28"/>
          <w:szCs w:val="28"/>
        </w:rPr>
        <w:t>: совокупность организационно – технических мероприятий, предусмотренных соответствующей нормативной документацие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Диагностическая организация</w:t>
      </w:r>
      <w:r>
        <w:rPr>
          <w:sz w:val="28"/>
          <w:szCs w:val="28"/>
        </w:rPr>
        <w:t>: юридическое лицо любой правовой формы, выполняющее диагностические обследования на основании законодательства Российской Федерации, нормативной документации, разрешительных документов государственных органов (Росстандарт, Ростехнадзор, и.т.п.)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заказчиком диагностических обследований объектов ОАО «Газпром» является  ООО «Газпром центрремонт» в соответствии с «Регламентом организации диагностического обследования объектов ОАО «Газпром», утвержденного приказом ОАО «Газпром от 18.02.2011 № 30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b/>
          <w:sz w:val="28"/>
          <w:szCs w:val="28"/>
        </w:rPr>
        <w:t>Подрядчик (подрядная организация):</w:t>
      </w:r>
      <w:r>
        <w:rPr>
          <w:spacing w:val="1"/>
          <w:sz w:val="28"/>
          <w:szCs w:val="28"/>
        </w:rPr>
        <w:t xml:space="preserve"> - организация, выполняющая работы по </w:t>
      </w:r>
      <w:r>
        <w:rPr>
          <w:bCs/>
          <w:spacing w:val="1"/>
          <w:sz w:val="28"/>
          <w:szCs w:val="28"/>
        </w:rPr>
        <w:t>диагностическому обслуживанию</w:t>
      </w:r>
      <w:r>
        <w:rPr>
          <w:spacing w:val="1"/>
          <w:sz w:val="28"/>
          <w:szCs w:val="28"/>
        </w:rPr>
        <w:t xml:space="preserve"> Объектов по договору подряда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ГНКС</w:t>
      </w:r>
      <w:r>
        <w:rPr>
          <w:sz w:val="28"/>
          <w:szCs w:val="28"/>
        </w:rPr>
        <w:t xml:space="preserve"> – автоматическая газонаполнительная компрессорная станция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АЭ </w:t>
      </w:r>
      <w:r>
        <w:rPr>
          <w:sz w:val="28"/>
          <w:szCs w:val="28"/>
        </w:rPr>
        <w:t>– акустическая эмиссия (акустико-эмиссионный)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БОГ</w:t>
      </w:r>
      <w:r>
        <w:rPr>
          <w:sz w:val="28"/>
          <w:szCs w:val="28"/>
        </w:rPr>
        <w:t xml:space="preserve"> – блок осушки газа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КИП</w:t>
      </w:r>
      <w:r>
        <w:rPr>
          <w:sz w:val="28"/>
          <w:szCs w:val="28"/>
        </w:rPr>
        <w:t xml:space="preserve"> – контрольно-измерительные приборы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КУ</w:t>
      </w:r>
      <w:r>
        <w:rPr>
          <w:sz w:val="28"/>
          <w:szCs w:val="28"/>
        </w:rPr>
        <w:t xml:space="preserve"> – компрессорная установка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0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держание и объемы работ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агностическое обследование автоматической газонаполнительной компрессорной станции </w:t>
      </w:r>
      <w:r>
        <w:rPr>
          <w:bCs/>
          <w:spacing w:val="-2"/>
          <w:sz w:val="28"/>
          <w:szCs w:val="28"/>
        </w:rPr>
        <w:t xml:space="preserve">(далее по тексту – диагностическое обследование АГНКС (генеральная ревизия, техническое освидетельствование)) </w:t>
      </w:r>
      <w:r>
        <w:rPr>
          <w:color w:val="000000"/>
          <w:sz w:val="28"/>
          <w:szCs w:val="28"/>
        </w:rPr>
        <w:t>должно выполняться в соответствии с требованиями действующей в ОАО «Газпром» нормативной документацией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нормативным документом по диагностическому обследованию </w:t>
      </w:r>
      <w:r>
        <w:rPr>
          <w:sz w:val="28"/>
          <w:szCs w:val="28"/>
        </w:rPr>
        <w:t>АВО газа</w:t>
      </w:r>
      <w:r>
        <w:rPr>
          <w:color w:val="000000"/>
          <w:sz w:val="28"/>
          <w:szCs w:val="28"/>
        </w:rPr>
        <w:t xml:space="preserve"> является</w:t>
      </w:r>
      <w:r>
        <w:rPr>
          <w:rFonts w:cs="NewtonC-Bold" w:ascii="NewtonC-Bold" w:hAnsi="NewtonC-Bold"/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Комплексная программа организационно-технических мероприятий по разработке и проведению генеральной ревизии и техническому освидетельствованию оборудования АГНКС в целях безопасной эксплуатации и повышения его надежности», утвержденная РАО «Газпром» 14.03.93 г. и согласованная с Госгортехнадзором РФ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3. Нормативные документы, разработанные подрядными организациями, дочерними эксплуатирующими обществами могут применяться для диагностического обследования АГНКС только после согласования с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 xml:space="preserve">На основе действующих нормативных документов, документов согласованных к применению с ООО «Газпром центрремонт» (с Управлением по диагностическому обслуживанию объектов ЕСГ) и настоящего Технического задания Подрядчик обязан разработать и согласовать с дочерним эксплуатирующим обществом «Программу диагностического обследования </w:t>
      </w:r>
      <w:r>
        <w:rPr>
          <w:sz w:val="28"/>
          <w:szCs w:val="28"/>
        </w:rPr>
        <w:t>автоматической газонаполнительной компрессорной станци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 xml:space="preserve">диагностического обследования является оборудование </w:t>
      </w:r>
      <w:r>
        <w:rPr>
          <w:sz w:val="28"/>
          <w:szCs w:val="28"/>
        </w:rPr>
        <w:t>автоматической газонаполнительной компрессорной ста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АГНКС входят следующие сосуды, работающие под давл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пара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кумуляторы г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льтр газовый на всасывающем коллекто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параторы I-IV ступеней нагнетания компрессорной у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обменники I-IV ступеней нагнетания компрессорной установки и БО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окоительный сосуд I-ой ступени, установленный на всасывании компрес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окоительные сосуды I-IV ступеней нагнетания компрессорной устано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ник конденс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сорберы, фильтры, сепараторы БОГ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сосудов производится согласно "Правил устройства и безопасной эксплуатации сосудов, работающих под давлением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газопроводам АГНКС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одящий газопров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зопроводы внутрицеховые и наруж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ы обвязки 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ы внутри компрессорного отд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вязка блока осушки газа и подогрев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бопровод наружный от компрессорного отделения до газозаправочных колон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деление блока запорной регулирующей арматуры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 заправочных колонок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При диагностическом обследовании АГНКС контролю неразрушающими и лабораторными методами подлежат основной металл и сварные соединения аппаратов и газопровод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7. Диагностическое обследование подводящих, межцеховых газопроводов, газопроводов и аппаратов блока осушки газа и обвязки компрессорной установки осуществляется в соответствии с РД 15-10-98 «Руководящие документы на проведение технического освидетельствования и генеральной ревизии АГНКС-500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8. Визуальный и измерительный контроль, измерение толщины и твердости металла, капиллярная дефектоскопия и ультразвуковой метод неразрушающего контроля аппаратов и трубопроводов производится в соответствии с методикой РД 15-10-98 «Руководящие документы на проведение технического освидетельствования и генеральной ревизии АГНКС-500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3.9.</w:t>
      </w:r>
      <w:r>
        <w:rPr>
          <w:sz w:val="20"/>
        </w:rPr>
        <w:t xml:space="preserve"> </w:t>
      </w:r>
      <w:r>
        <w:rPr>
          <w:sz w:val="28"/>
          <w:szCs w:val="28"/>
        </w:rPr>
        <w:t>По результатам проведения диагностического обследования на каждый объект АГНКС исполнителями представляются следующие акты по дефектоскоп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изуальный и измерительный контроль оборудов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ветная дефектоскопия сварных соединений оборудов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лщинометрия основного металла оборудов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рение твердости основного металла оборудования объ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ьтразвуковая дефектоскопия сварных соединений оборудования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ы являются сдаточным доку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На основании результатов диагностического обследования составляется Заключение с приложением вышеуказанных актов. Результаты обследования заносятся в паспорт на оборудование и газопроводы с указанием следующего срока освидетельствования и разрешенного рабочего давления. Заключение подписывается исполнителями работы, утверждается руководством организации, специалисты которой выполняли работы, и руководством эксплуатирующе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Диагностическая организация предоставляет эксплуатирующей организации и Заказчику данные об отклонениях и дефектах, выявленных в результате обследований, по форме приведенной в приложении 1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12. Подрядчик обязан выполнить указанный в техническом задании перечень диагностических обследов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3. Формирование диагностических бригад оформляется приказом о создании экспертной группы или распоряжением о формировании диагностической бриг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Выезд диагностической бригады согласовывается в оперативном порядке и сопровождается письмом о направлении бригад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о согласованию с эксплуатирующими организациями и ООО «Газпром центрремонт» содержание и объемы работ могут быть уточнены с учетом особенности выполнения работ в различных газотранспортных предприятиях или изменениями в нормативной документ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b/>
          <w:color w:val="000000"/>
          <w:sz w:val="28"/>
          <w:szCs w:val="28"/>
        </w:rPr>
        <w:t xml:space="preserve">4. Требования к подрядной организации 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 xml:space="preserve"> Работы по диагностическому обследованию АГНКС проводятся специализированными организациями, которые соответствуют требованиям РД 15-10-98 «Руководящие документы на проведение технического освидетельствования и генеральной ревизии АГНКС-500». Для выполнения диагностических обследований Подрядчик обязан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1.1. Иметь материально-техническое оснащение, необходимое для проведения указанных работ по диагностическому обследованию АГНКС, что должно подтверждаться соответствующими документами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2. Применять оборудование, материалы и технологии,  разрешенные к использованию в ОАО «Газпром» </w:t>
      </w:r>
      <w:r>
        <w:rPr>
          <w:bCs/>
          <w:sz w:val="28"/>
          <w:szCs w:val="28"/>
        </w:rPr>
        <w:t>в соответствии с требованиями СТО 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транспорта газа  ОАО «Газпром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3.</w:t>
      </w:r>
      <w:r>
        <w:rPr>
          <w:sz w:val="28"/>
          <w:szCs w:val="28"/>
        </w:rPr>
        <w:t xml:space="preserve"> Поверенные средства измерений, которые предполагается использовать для диагностирования, и предъявлять свидетельства о поверке по первому требованию Заказчика, эксплуатирующей организации, надзорных органов ОАО «Газпром» и Российской Федер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4. Использовать </w:t>
      </w:r>
      <w:r>
        <w:rPr>
          <w:sz w:val="28"/>
          <w:szCs w:val="28"/>
        </w:rPr>
        <w:t>нормативную документацию, по проведению диагностического обследования АГНКС. Подрядчик может использовать нормативные документы, собственной разработки, только после согласования с Заказчиком – ООО «Газпром центрремонт»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1.5. </w:t>
      </w:r>
      <w:r>
        <w:rPr>
          <w:sz w:val="28"/>
          <w:szCs w:val="28"/>
        </w:rPr>
        <w:t>Применять специальное лицензированное программное обеспечение для выполнения расчет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Иметь собственный автотранспорт для доставки специалистов и оборудования на объекты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7. Иметь собственную аттестованную лабораторию по неразрушающим методам контроля или заключить договор с  организацией, имеющей в своем составе аттестованную лабораторию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ерсонал Подрядчика должен быть обучен и аттестован на выполнение диагностических работ. Иметь соответствующие документы, подтверждающие обучение и аттестацию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3. Подрядчик</w:t>
      </w:r>
      <w:r>
        <w:rPr>
          <w:color w:val="000000"/>
          <w:sz w:val="28"/>
          <w:szCs w:val="28"/>
        </w:rPr>
        <w:t xml:space="preserve"> несет ответственность за достоверность представляемых данных по результатам диагностических обследовани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</w:rPr>
        <w:t>5.</w:t>
        <w:tab/>
      </w:r>
      <w:r>
        <w:rPr>
          <w:b/>
          <w:iCs/>
          <w:sz w:val="28"/>
          <w:szCs w:val="28"/>
        </w:rPr>
        <w:t>Техника безопасности при проведении работ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1. При проведении работ по диагностическому обследованию АГНКС «Подрядчик» обязан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обеспечить организацию прибытия персонала при наличии письменного распоряжения на проведение работ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обеспечить прохождение всех видов инструктажей по технике безопасности и пожарной безопасности и выполнение мероприятий по безопасной организации работ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получить «Акт-допуск сторонних организаций для производства работ на территории объектов» в эксплуатирующей организации ОАО «Газпром» и обеспечить выполнение и соблюдение его требований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производить работы только при наличии письменного разрешения на работу в охранной зоне магистральных газопроводов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при выполнении работ на объектах эксплуатирующей организации ОАО «Газпром» руководствоваться правилами безопасности, утвержденными федеральной службой по экологическому, технологическому и атомному надзору (в соответствии с номенклатурой опасных производственных объектов)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выполнять требования инструкций охране труда и технике безопасности эксплуатирующей организации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при выполнении работ пользоваться средствами индивидуальной защиты и спецодеждой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обеспечить проведение работ только в дневное время;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>-немедленно прекратить работы: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 xml:space="preserve">- при появлении признаков отравления, ухудшения собственного самочувствия или обнаружения недомогания участников работ; 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bCs/>
          <w:spacing w:val="-2"/>
        </w:rPr>
      </w:pPr>
      <w:r>
        <w:rPr>
          <w:bCs/>
          <w:spacing w:val="-2"/>
          <w:sz w:val="28"/>
          <w:szCs w:val="28"/>
        </w:rPr>
        <w:t xml:space="preserve">       </w:t>
      </w:r>
      <w:r>
        <w:rPr>
          <w:bCs/>
          <w:spacing w:val="-2"/>
          <w:sz w:val="28"/>
          <w:szCs w:val="28"/>
        </w:rPr>
        <w:t>- при указании представителя работников эксплуатирующей организации, в других случаях, предусмотренных инструкцией или нарядом-допуском эксплуатирующей организации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bCs/>
          <w:spacing w:val="-2"/>
          <w:sz w:val="28"/>
          <w:szCs w:val="28"/>
        </w:rPr>
        <w:t xml:space="preserve">5.2. Требования промышленной безопасности, охраны труда и охраны окружающей среды при выполнении работ по диагностическому обследованию </w:t>
      </w:r>
      <w:r>
        <w:rPr>
          <w:sz w:val="28"/>
          <w:szCs w:val="28"/>
        </w:rPr>
        <w:t>АГНКС</w:t>
      </w:r>
      <w:r>
        <w:rPr>
          <w:bCs/>
          <w:spacing w:val="-2"/>
          <w:sz w:val="28"/>
          <w:szCs w:val="28"/>
        </w:rPr>
        <w:t xml:space="preserve"> устанавливаются в соответствии с нормативной документацией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ормативная документац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диагностическому обследованию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ГНКС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яются в соответствии с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Д 15-10-98 «Руководящие документы на проведение технического освидетельствования и генеральной ревизии АГНКС-500»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Д 03-484-02 «Положение о порядке продления срока безопасной эксплуатации технических устройств, оборудования и сооружений на опасных производственных объектах». Руководящий документ Ростехнадзора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СТО Газпром 2-3.5-032-2005 «Положение по организации и проведению контроля за соблюдением требований промышленной безопасности и обеспечением работоспособности объектов Единой системы газоснабжения ОАО «Газпром»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Федеральный закон от 21 июля 1997 г. N 116-ФЗ «О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ПБ 03-517-02 «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ПБ 08-624-03 «Правил безопасности в нефтяной и газовой промышленности»;</w:t>
      </w:r>
    </w:p>
    <w:p>
      <w:pPr>
        <w:pStyle w:val="TextBody"/>
        <w:widowControl w:val="false"/>
        <w:tabs>
          <w:tab w:val="clear" w:pos="709"/>
          <w:tab w:val="left" w:pos="567" w:leader="none"/>
        </w:tabs>
        <w:autoSpaceDE w:val="false"/>
        <w:spacing w:before="0" w:after="0"/>
        <w:ind w:firstLine="709"/>
        <w:jc w:val="both"/>
        <w:rPr/>
      </w:pPr>
      <w:r>
        <w:rPr>
          <w:sz w:val="28"/>
          <w:szCs w:val="28"/>
        </w:rPr>
        <w:t>-ПБ 03-585-03 «Правила устройства и безопасной эксплуатации технологических трубопроводов»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</w:rPr>
        <w:t>-РД 03-298-99</w:t>
      </w:r>
      <w:r>
        <w:rPr>
          <w:b/>
          <w:sz w:val="28"/>
          <w:szCs w:val="28"/>
        </w:rPr>
        <w:t xml:space="preserve"> «</w:t>
      </w:r>
      <w:r>
        <w:rPr>
          <w:sz w:val="28"/>
        </w:rPr>
        <w:t>Положение о порядке утверждения заключений экспертизы промышленной безопасности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Д 03-19-2007 «Положение об организации работы по подготовке и аттестации специалистов организаций, поднадзорных Федеральной службе по экологическому, технологическому и атомному надзору». Утверждено приказом Федеральной службы по экологическому, технологическому и атомному надзору от 29 января 2007 г. № 37;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ПБ 03-246-98 «Правила проведения экспертизы промышленной безопасности.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Б 03-372-00 «Правила аттестации и основные требования к лабораториям неразрушающего контроля»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ПБ 03-440-02 «Правила аттестации персонала в области неразрушающего контроля»;</w:t>
      </w:r>
    </w:p>
    <w:p>
      <w:pPr>
        <w:pStyle w:val="21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О Газпром 2-3.5-046-2006 «Порядок экспертизы технических условий на оборудование и материалы, аттестации технологий и оценки готовности организаций к выполнению работ по диагностике и ремонту объектов ОАО «Газпром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Д 34.10.130-96 «Инструкция по визуальному и измерительному контролю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8353-79 «Контроль неразрушающий. Классификация видов и мет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601-84 «Сварка металлов. Термины и определения основных понят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3829-85 «Контроль неразрушающий, акустический. Термины и опред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24522-80 «Контроль неразрушающий, капиллярный. Термины и опреде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8442-80 «Контроль неразрушающий. Капиллярные методы. Общие треб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Т 16504-80 «Качество продукции. Контроль и испытания. Основные термины и определения»;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ГОСТ 20911-89 «Техническая диагностика. Основные термины и определени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ton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4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237" w:after="0"/>
      <w:ind w:left="3590" w:hanging="0"/>
      <w:outlineLvl w:val="0"/>
    </w:pPr>
    <w:rPr>
      <w:b/>
      <w:bCs/>
      <w:color w:val="000000"/>
      <w:spacing w:val="-17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322"/>
      <w:ind w:left="730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/>
      <w:ind w:left="730" w:hanging="0"/>
      <w:outlineLvl w:val="5"/>
    </w:pPr>
    <w:rPr>
      <w:sz w:val="28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echnic;Symbol" w:hAnsi="Technic;Symbol" w:cs="Technic;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4"/>
    </w:rPr>
  </w:style>
  <w:style w:type="character" w:styleId="WW8Num11z1">
    <w:name w:val="WW8Num11z1"/>
    <w:qFormat/>
    <w:rPr>
      <w:rFonts w:ascii="Technic;Symbol" w:hAnsi="Technic;Symbol" w:cs="Technic;Symbol"/>
      <w:color w:val="000000"/>
      <w:sz w:val="24"/>
    </w:rPr>
  </w:style>
  <w:style w:type="character" w:styleId="WW8Num11z2">
    <w:name w:val="WW8Num11z2"/>
    <w:qFormat/>
    <w:rPr>
      <w:rFonts w:ascii="Courier New" w:hAnsi="Courier New" w:cs="Courier New"/>
      <w:color w:val="00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echnic;Symbol" w:hAnsi="Technic;Symbol" w:cs="Technic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echnic;Symbol" w:hAnsi="Technic;Symbol" w:cs="Technic;Symbol"/>
      <w:color w:val="000000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Style12">
    <w:name w:val="Текст примечания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FontStyle24">
    <w:name w:val="Font Style24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left="-78" w:hanging="0"/>
    </w:pPr>
    <w:rPr>
      <w:b/>
      <w:bCs/>
      <w:color w:val="000000"/>
      <w:sz w:val="28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8">
    <w:name w:val="Текст примечания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eg1otstup">
    <w:name w:val="Beg1_otstup"/>
    <w:basedOn w:val="Normal"/>
    <w:qFormat/>
    <w:pPr>
      <w:spacing w:lineRule="auto" w:line="360" w:before="0" w:after="6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2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20:00Z</dcterms:created>
  <dc:creator>home</dc:creator>
  <dc:description/>
  <cp:keywords/>
  <dc:language>en-US</dc:language>
  <cp:lastModifiedBy>V.Chernyak</cp:lastModifiedBy>
  <cp:lastPrinted>2011-10-28T15:06:00Z</cp:lastPrinted>
  <dcterms:modified xsi:type="dcterms:W3CDTF">2012-09-25T12:38:00Z</dcterms:modified>
  <cp:revision>4</cp:revision>
  <dc:subject/>
  <dc:title>Приложение № 3</dc:title>
</cp:coreProperties>
</file>