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i/>
          <w:sz w:val="20"/>
          <w:szCs w:val="20"/>
        </w:rPr>
        <w:t>Приложение №2 к договору №_______________от___.___._________г.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3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991"/>
      </w:tblGrid>
      <w:tr>
        <w:trPr/>
        <w:tc>
          <w:tcPr>
            <w:tcW w:w="484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иагностическому обследованию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ЕСГ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_____________А.В. Шипило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12 г.</w:t>
            </w:r>
          </w:p>
        </w:tc>
      </w:tr>
    </w:tbl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полнение работ по внутритрубной диагностике технологических трубопроводов КС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Настоящее техническое задание разработано на основе технического задания на проведение работ по внутритрубной диагностике технологических трубопроводов КС, утвержденных С.В. Алимовым - Первым заместителем начальника Департамента по транспортировке, подземному хранению и использованию газа ОАО «Газпром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927" w:right="57" w:hanging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</w:t>
      </w:r>
    </w:p>
    <w:p>
      <w:pPr>
        <w:pStyle w:val="Style22"/>
        <w:numPr>
          <w:ilvl w:val="0"/>
          <w:numId w:val="4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несоответствий технического состояния ТПО КС требованиям нормативной документации, снижающих надежность и эффективность эксплуатации КС;</w:t>
      </w:r>
    </w:p>
    <w:p>
      <w:pPr>
        <w:pStyle w:val="Style22"/>
        <w:numPr>
          <w:ilvl w:val="0"/>
          <w:numId w:val="4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готовка и передача материалов для выдачи заключения о возможности эксплуатации участков ТПО КС с выявленными дефектами и рекомендаций по ремонтно-восстановительным работам.</w:t>
      </w:r>
    </w:p>
    <w:p>
      <w:pPr>
        <w:pStyle w:val="Style22"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927" w:right="57" w:hanging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рмины, определения и сокращения</w:t>
      </w:r>
    </w:p>
    <w:p>
      <w:pPr>
        <w:pStyle w:val="Style21"/>
        <w:autoSpaceDE w:val="false"/>
        <w:ind w:left="0" w:firstLine="92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1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нутритрубная диагностика</w:t>
      </w:r>
      <w:r>
        <w:rPr>
          <w:bCs/>
          <w:sz w:val="28"/>
          <w:szCs w:val="28"/>
        </w:rPr>
        <w:t>: техническое диагностирование с использованием внутритрубных дефектоскоп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агностическое обследование</w:t>
      </w:r>
      <w:r>
        <w:rPr>
          <w:sz w:val="28"/>
          <w:szCs w:val="28"/>
        </w:rPr>
        <w:t>: Совокупность организационно – технических мероприятий, предусмотренных соответствующей нормативной документаци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агностическая организация</w:t>
      </w:r>
      <w:r>
        <w:rPr>
          <w:sz w:val="28"/>
          <w:szCs w:val="28"/>
        </w:rPr>
        <w:t>: Юридическое лицо любой правовой формы, выполняющее диагностические обследования на основании законодательства Российской Федерации, нормативной документации, разрешительных документов государственных органов (Росстандарт, Ростехнадзор, и.т.п.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ая бригада</w:t>
      </w:r>
      <w:r>
        <w:rPr>
          <w:bCs/>
          <w:sz w:val="28"/>
          <w:szCs w:val="28"/>
        </w:rPr>
        <w:t>: Группа специалистов по техническому диагностирова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Заказчиком диагностических обследований объектов                        ОАО «Газпром» является  ООО «Газпром центрремонт» в соответствии с «Регламентом организации диагностического обследования объектов                        ОАО «Газпром», утвержденного приказом ОАО «Газпром от 18.02.2011 № 30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Подрядчик (подрядная организация):</w:t>
      </w:r>
      <w:r>
        <w:rPr>
          <w:spacing w:val="1"/>
          <w:sz w:val="28"/>
          <w:szCs w:val="28"/>
        </w:rPr>
        <w:t xml:space="preserve"> Организация, выполняющая работы по </w:t>
      </w:r>
      <w:r>
        <w:rPr>
          <w:bCs/>
          <w:spacing w:val="1"/>
          <w:sz w:val="28"/>
          <w:szCs w:val="28"/>
        </w:rPr>
        <w:t>диагностическому обслуживанию</w:t>
      </w:r>
      <w:r>
        <w:rPr>
          <w:spacing w:val="1"/>
          <w:sz w:val="28"/>
          <w:szCs w:val="28"/>
        </w:rPr>
        <w:t xml:space="preserve"> Объектов по договору подря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Контроль технического состояния</w:t>
      </w:r>
      <w:r>
        <w:rPr>
          <w:sz w:val="28"/>
          <w:szCs w:val="28"/>
        </w:rPr>
        <w:t>: 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ремен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таточный ресурс</w:t>
      </w:r>
      <w:r>
        <w:rPr>
          <w:bCs/>
          <w:sz w:val="28"/>
          <w:szCs w:val="28"/>
        </w:rPr>
        <w:t>: Календарная продолжительность эксплуатации (наработка) газопроводов технологического газа компрессорных станций и дожимных компрессорных станций от момента контроля их технического состояния до перехода в предельн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истема внутритрубной диагностики трубопроводов технологического газа компрессорных станций и дожимных компрессорных станций</w:t>
      </w:r>
      <w:r>
        <w:rPr>
          <w:bCs/>
          <w:sz w:val="28"/>
          <w:szCs w:val="28"/>
        </w:rPr>
        <w:t>: Совокупность средств, объектов и исполнителей, необходимых для проведения технического диагностирования трубопроводов технологического газа компрессорных станций и дожимных компрессорных станций ОАО " Газпром" в соответствии с настоящим стандарт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Специалист по техническому диагностированию</w:t>
      </w:r>
      <w:r>
        <w:rPr>
          <w:bCs/>
          <w:sz w:val="28"/>
          <w:szCs w:val="28"/>
        </w:rPr>
        <w:t>: Технический специалист специализированной организации, имеющий необходимые полномочия, квалификацию и средства для выполнения работ по техническому диагностированию, в том числе с применением внутритрубных дефектоскоп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Техническое состояние объекта</w:t>
      </w:r>
      <w:r>
        <w:rPr>
          <w:sz w:val="28"/>
          <w:szCs w:val="28"/>
        </w:rPr>
        <w:t>: Состояние, которое характеризуется в определенный момент времени при определенных условиях внешней среды значениями параметров, установленных технической документацией на объек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Объект технического диагностирования</w:t>
      </w:r>
      <w:r>
        <w:rPr>
          <w:bCs/>
          <w:sz w:val="28"/>
          <w:szCs w:val="28"/>
        </w:rPr>
        <w:t>: Изделие и (или) его составные части, техническое состояние которых подлежит определени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Эксплуатирующая организация</w:t>
      </w:r>
      <w:r>
        <w:rPr>
          <w:sz w:val="28"/>
          <w:szCs w:val="28"/>
        </w:rPr>
        <w:t>: Юридическое лицо, осуществляющее эксплуатацию газовых объектов ОАО "Газпром"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АВО</w:t>
      </w:r>
      <w:r>
        <w:rPr>
          <w:bCs/>
          <w:sz w:val="28"/>
          <w:szCs w:val="28"/>
        </w:rPr>
        <w:t xml:space="preserve"> – аппарат воздушного охлажде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ВТД </w:t>
      </w:r>
      <w:r>
        <w:rPr>
          <w:bCs/>
          <w:sz w:val="28"/>
          <w:szCs w:val="28"/>
        </w:rPr>
        <w:t>– внутритрубная диагностик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ГПА</w:t>
      </w:r>
      <w:r>
        <w:rPr>
          <w:bCs/>
          <w:sz w:val="28"/>
          <w:szCs w:val="28"/>
        </w:rPr>
        <w:t xml:space="preserve"> – газоперекачивающий агрегат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ДКС</w:t>
      </w:r>
      <w:r>
        <w:rPr>
          <w:bCs/>
          <w:sz w:val="28"/>
          <w:szCs w:val="28"/>
        </w:rPr>
        <w:t xml:space="preserve"> – дожимная компрессорная станц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ДООКС</w:t>
      </w:r>
      <w:r>
        <w:rPr>
          <w:bCs/>
          <w:sz w:val="28"/>
          <w:szCs w:val="28"/>
        </w:rPr>
        <w:t xml:space="preserve"> – диагностическое обслуживание оборудования и трубопроводов технологического газа компрессорных станций ОАО "Газпром"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ЕСГ</w:t>
      </w:r>
      <w:r>
        <w:rPr>
          <w:bCs/>
          <w:sz w:val="28"/>
          <w:szCs w:val="28"/>
        </w:rPr>
        <w:t xml:space="preserve"> – единая система газ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КС</w:t>
      </w:r>
      <w:r>
        <w:rPr>
          <w:bCs/>
          <w:sz w:val="28"/>
          <w:szCs w:val="28"/>
        </w:rPr>
        <w:t xml:space="preserve"> – компрессорная станц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ДС</w:t>
      </w:r>
      <w:r>
        <w:rPr>
          <w:bCs/>
          <w:sz w:val="28"/>
          <w:szCs w:val="28"/>
        </w:rPr>
        <w:t xml:space="preserve"> – напряженно-деформированное состояние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К</w:t>
      </w:r>
      <w:r>
        <w:rPr>
          <w:bCs/>
          <w:sz w:val="28"/>
          <w:szCs w:val="28"/>
        </w:rPr>
        <w:t xml:space="preserve"> – неразрушающий контрол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ССД</w:t>
      </w:r>
      <w:r>
        <w:rPr>
          <w:bCs/>
          <w:sz w:val="28"/>
          <w:szCs w:val="28"/>
        </w:rPr>
        <w:t xml:space="preserve"> – система сбора данных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ДК</w:t>
      </w:r>
      <w:r>
        <w:rPr>
          <w:bCs/>
          <w:sz w:val="28"/>
          <w:szCs w:val="28"/>
        </w:rPr>
        <w:t xml:space="preserve"> – телеуправляемый диагностический комплекс.</w:t>
      </w:r>
    </w:p>
    <w:p>
      <w:pPr>
        <w:pStyle w:val="Style21"/>
        <w:ind w:left="927" w:right="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927" w:right="57" w:hanging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и объемы работ</w:t>
      </w:r>
    </w:p>
    <w:p>
      <w:pPr>
        <w:pStyle w:val="Style21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утритрубная диагностика технологических трубопроводов КС</w:t>
      </w:r>
      <w:r>
        <w:rPr>
          <w:bCs/>
          <w:spacing w:val="-2"/>
          <w:sz w:val="28"/>
          <w:szCs w:val="28"/>
        </w:rPr>
        <w:t xml:space="preserve"> (далее по тексту – диагностическое обследование) </w:t>
      </w:r>
      <w:r>
        <w:rPr>
          <w:color w:val="000000"/>
          <w:sz w:val="28"/>
          <w:szCs w:val="28"/>
        </w:rPr>
        <w:t>должна выполняться в соответствии с СТО Газпром 2-2.3-066-2006 «Положение о внутритрубной диагностике трубопроводов КС и ДКС ОАО «Газпром»</w:t>
      </w:r>
    </w:p>
    <w:p>
      <w:pPr>
        <w:pStyle w:val="Style21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ормативные документы, разработанные подрядными организациями, дочерними эксплуатирующими обществами могут применяться для диагностического обследования только после согласования с ООО «Газпром центрремонт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На основе действующих нормативных документов, документов согласованных к применению с ООО «Газпром центрремонт» (с Управлением по диагностическому обслуживанию объектов ЕСГ) и настоящего Технического задания Подрядчик обязан разработать и согласовать с дочерним эксплуатирующим обществом «Программу внутритрубной диагностики технологических трубопроводов К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В процессе работ внутритрубной диагностике подлежат технологические трубопроводы КС и ДКС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утритрубная диагностика технического состояния трубопроводов технологического газа КС и ДКС включа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измерение толщины стенок труб и фасонных изделий, в том числе определение разнотолщинности кромок труб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пределение геометрических параметров (профиль, овальность, сужения, углы поворот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бнаружение на внутренних и наружных поверхностях труб, включая сварные швы, и внутри стенок труб нарушений сплошности металла (прожог, расслоение, неметаллическое включение, раковина, усталостные и стресс-коррозионные трещины, коррозионная язва, задир, волосовина, царапина, плена, рванина, непровар), а также вмятин, гофр, смещений кромок и прочее и измерение их геометрических размеров, включая глубин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При внутритрубной диагностике необходимо применять следующие виды контро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ионный, визуальный и измерительный метод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метод ультразвуковой толщинометр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 магнитного контроля для выявления дефектов типа нарушения сплошности металла и стыков труб на внутренней и наружной поверхностях труб, а также внутри стенок т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1. Внутритрубное обследование (телевизионно-оптический метод) - для обнаружения во внутреннем пространстве всей ТПО различных загрязнений (вода, масло, конденсат, песок) и посторонних предметов (электроды, камни и т.д.)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Визуальный и измерительный контроль (телевизионно-оптический метод) - проводится с целью обнаружения на кольцевых сварных швах поверхностных отклонений (непроваров, трещин, раковин, задиров, царапин, коррозионных язв и т.д.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3. Ультразвуковой контроль (электромагнитно - акустический метод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А-ПВ (прямой ввод) - проводится с целью обнаружения поверхностных наружных (сплошная, язвенная коррозия, забоины и т.д.) и внутренних дефектов (расслоения и т.д.) в теле трубы. ЭМА метод применяется также для измерения толщины стенок элементов ТПО (отводов и т.д.) с целью обнаружения эрозионного (коррозионного) износа.</w:t>
      </w:r>
    </w:p>
    <w:p>
      <w:pPr>
        <w:pStyle w:val="Normal"/>
        <w:suppressAutoHyphens w:val="true"/>
        <w:ind w:firstLine="709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- ЭМА-СВ (совмещенный ввод) - проводится с целью обнаружения трещиноподобных дефектов (включая КРН), на наружной поверхности трубы, с шагом 10 мм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4. При условии наличия аттестованных в соответствии с СТО Газпром 2-3.5-46 средств и технологий контроля возможно использование других методов контроля по согласованию с ООО «Газпром центрремонт»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426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3.6. Диагностическое обследование включает в себя следующие этапы работ:</w:t>
      </w:r>
    </w:p>
    <w:p>
      <w:pPr>
        <w:pStyle w:val="Style22"/>
        <w:suppressAutoHyphens w:val="true"/>
        <w:ind w:firstLine="574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3.6.1. </w:t>
      </w:r>
      <w:r>
        <w:rPr>
          <w:sz w:val="28"/>
          <w:szCs w:val="28"/>
        </w:rPr>
        <w:t xml:space="preserve">Подготовительные работы перед проведением внутритрубной диагностики технологических трубопроводов КС и ДКС. </w:t>
      </w:r>
    </w:p>
    <w:p>
      <w:pPr>
        <w:pStyle w:val="Style22"/>
        <w:suppressAutoHyphens w:val="true"/>
        <w:ind w:firstLine="574"/>
        <w:rPr>
          <w:sz w:val="28"/>
          <w:szCs w:val="28"/>
        </w:rPr>
      </w:pPr>
      <w:r>
        <w:rPr>
          <w:sz w:val="28"/>
          <w:szCs w:val="28"/>
        </w:rPr>
        <w:t>3.6.1.1. Подготовка технологических коммуникаций компрессорного цеха к проведению ВТ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яется силами персонала эксплуатирующей организации в соответствии с Планом-графиком подготовки к проведению внутритрубной диагностики технологических коммуникаций с применением ТДК.</w:t>
      </w:r>
    </w:p>
    <w:p>
      <w:pPr>
        <w:pStyle w:val="Style22"/>
        <w:suppressAutoHyphens w:val="true"/>
        <w:ind w:firstLine="574"/>
        <w:rPr/>
      </w:pPr>
      <w:r>
        <w:rPr>
          <w:sz w:val="28"/>
          <w:szCs w:val="28"/>
        </w:rPr>
        <w:t xml:space="preserve">3.6.1.2. </w:t>
      </w:r>
      <w:r>
        <w:rPr>
          <w:bCs/>
          <w:sz w:val="28"/>
          <w:szCs w:val="28"/>
        </w:rPr>
        <w:t>Для подготовки и выполнения Подрядчиком работ по внутритрубной диагностике и составления плана-графика проведения ВТД Эксплуатирующая организация предоставляет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хемы КС и ДКС с указанием объектов технического диагностирования и общего объема работ, которые предоставляются в электронном и (или) печатном вид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просный лист для проведения ВТД, подписанный главным инженером Эксплуатирующей организации (приложение Б</w:t>
      </w:r>
      <w:r>
        <w:rPr>
          <w:color w:val="000000"/>
          <w:sz w:val="28"/>
          <w:szCs w:val="28"/>
        </w:rPr>
        <w:t xml:space="preserve"> СТО Газпром 2-2.3-066-2006)</w:t>
      </w:r>
      <w:r>
        <w:rPr>
          <w:bCs/>
          <w:sz w:val="28"/>
          <w:szCs w:val="28"/>
        </w:rPr>
        <w:t>, в котором на основании проектной, исполнительной и эксплуатационной документации приводят перечень сведений об участках трубопроводов технологического газа КС и ДК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ведения о ремонтах, диагностике, состоянии средств электрохимической защиты и условиях эксплуатации трубопроводов технологического газа КС и ДК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1.3. Подрядная организация на основе представленных документов разрабатывает и согласовывает с Эксплуатирующей организацией план-график проведения ВТД трубопроводов технологического газа КС и ДК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лан-график должен предусматривать следующие виды рабо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авливание газа на объекте технического диагностирования, закрытие кранов на шлейфах, пылеуловителях и АВО газа (по плану-графику и схеме положения трубопроводной арматуры после стравливания газ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ятие крышек обратных клапанов трубопроводов технологического газа КС (ДКС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ятие крышек люков-лазов на входных и выходных трубопроводах обвязки ГП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таж донных свечей, а также элементов трубопроводов технологического газа КС и ДКС, препятствующих прохождению внутритрубного дефектоскопа, в том числе защитных решеток трубопроводов ГПА, тарелок обратных клапанов (при необходимости), термометров из термокарман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резание трубы для загрузки дефектоскопа с целью проведения ВТД участков трубопроводов технологического газа КС и ДКС, недоступных для диагностирования от имеющихся обратных клапанов (люков-лазов). Организация земляных работ по вскрытию подземных технологических трубопроводов газа КС и ДКС механизированным способом и вручную, размеры котлована (траншеи), условия крепления стенок и значения крутизны откосов должны быть приняты в соответствии с требованиями СНиП 3.01.01_85*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персонала к узлам (люк лаз, камера запуска и приема, обратный клапан, участок трубопровода с вырезанной катушкой) загрузки и приема внутритрубного дефектоскоп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теснение газа для обеспечения безопасного выполнения работ персоналом в узлах запуска и приема внутритрубного дефектоскоп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ревизии трубопроводной арматуры на планируемых участках диагностирования трубопроводов технологического газа КС и ДК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мену или ремонт выявленной неисправной трубопроводной арматур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ение по результатам ревизии акта о готовности участков трубопроводов технологического газа КС и ДКС к диагностирова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у исправности контрольно-измерительных и регистрирующих приборов (манометров, сигнализаторов и др.) на обследуемых участках трубопроводов технологического газа КС и ДК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чистку трубопроводов технологического газа КС и ДКС от грязи, металлических и посторонних предметов. Качество очистки должно обеспечивать надежность получения диагностической информ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 загазованности в местах работы персонала (около узлов запуска и прием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схемы связи персонала диагностической бригады с диспетчером КС (ДКС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действий, предпринимаемых диагностической бригадой при возникновении внештат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1.4. Эксплуатирующая организация проводит анализ готовности трубопроводов технологического газа КС и ДКС к проведению ВТД с учетом технических характеристик внутритрубного дефектоскопа (приложение Б</w:t>
      </w:r>
      <w:r>
        <w:rPr>
          <w:color w:val="000000"/>
          <w:sz w:val="28"/>
          <w:szCs w:val="28"/>
        </w:rPr>
        <w:t xml:space="preserve"> СТО Газпром 2-2.3-066-2006)</w:t>
      </w:r>
      <w:r>
        <w:rPr>
          <w:bCs/>
          <w:sz w:val="28"/>
          <w:szCs w:val="28"/>
        </w:rPr>
        <w:t xml:space="preserve"> , выполняет необходимые работы по подготовке объекта технического диагностирования в соответствии с РД 51-2-97 и </w:t>
      </w:r>
      <w:r>
        <w:rPr>
          <w:color w:val="000000"/>
          <w:sz w:val="28"/>
          <w:szCs w:val="28"/>
        </w:rPr>
        <w:t>СТО Газпром 2-2.3-066-2006,</w:t>
      </w:r>
      <w:r>
        <w:rPr>
          <w:bCs/>
          <w:sz w:val="28"/>
          <w:szCs w:val="28"/>
        </w:rPr>
        <w:t xml:space="preserve"> обеспечивает проведение технического диагностирования трубопроводов технологического газа КС и ДК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1.5. При необходимости Эксплуатирующая организация согласовывает режимы работы КС и ДКС с ЦПД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1.6. Подрядная организация выполняет комплекс работ от подготовки средств ВТД к работе и транспортировки их на объект технического диагностирования до выдачи заключения и результатов анализа технического состояния трубопроводов технологического газа КС и ДКС Эксплуатирующей организ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1.7. Подрядная организация издает приказ о проведении ВТД с назначением ответственного лица и исполнителей работ с указанием их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1.8. Подрядная организация приступает к выполнению ВТД в сроки, определенные планом-график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1.9. Перед началом работ Эксплуатирующая организация передает Подрядчику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разрешение на производство работ в охранной зоне КС и ДК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 о готовности участков трубопроводов технологического газа КС и ДКС к безопасному проведению работ по ВТ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распоряжение о назначении ответственного представителя Эксплуатирующей организации, отвечающего за выполнение и безопасное проведение работ по ВТД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яд-допуск на производство газоопасных работ, оформленный в установленном порядке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3.6.2. </w:t>
      </w:r>
      <w:r>
        <w:rPr>
          <w:sz w:val="28"/>
          <w:szCs w:val="28"/>
        </w:rPr>
        <w:t>Проведение внутритрубной диагностики технологических трубопроводов К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2.1. В период проведения диагностических работ Эксплуатирующая организация обеспечивает режим работы КС и ДКС таким образом, чтобы не было простоя бригады Подряд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2.2. В случае, когда в процессе проведения ВТД выясняется невозможность дальнейшего диагностирования данного участка трубопровода технологического газа КС и ДКС, обусловленная техническим состоянием элементов объекта технического диагностирования, Эксплуатирующая организация разрабатывает подробный план организационно-технических мероприятий по устранению отмеченных недостатков и подготовке участка трубопровода технологического газа КС и ДКС к продолжению ВТД. План составляется в произвольной форме и согласовывается всеми необходимыми службами Эксплуатирующе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2.3.После выполнения работ по плану организационно-технических мероприятий Эксплуатирующая организация повторно составляет акт готовности участка трубопровода технологического газа КС и ДКС к проведению ВТД, содержащий полный перечень проведенных работ, приведших к каким-либо изменениям в техническом состоянии элементов объекта технического диагностирования, и сведения о качестве их провед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2.4. Факт проведения ВТД оформляется актом, подписываемым Эксплуатирующей и Специализированной организац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6.3. </w:t>
      </w:r>
      <w:r>
        <w:rPr>
          <w:sz w:val="28"/>
          <w:szCs w:val="28"/>
        </w:rPr>
        <w:t>Обработка результатов диагностического обследования и подготовка отчетной документ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3.1. По результатам диагностирования Подрядная и Эксплуатирующая организации формируют и передают в ООО «Газпром центрремонт» (Управление по диагностическому обследованию ЕСГ) для подготовки предложений по совершенствованию технологии и средств ВТД в Департамент по транспортировке, подземному хранению и использованию газа ОАО "Газпром" или Департамент по добыче газа, газового конденсата, нефти ОАО "Газпром".</w:t>
      </w:r>
    </w:p>
    <w:p>
      <w:pPr>
        <w:pStyle w:val="Style22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5.3.2. Рабочие протоколы заполняются на КС в ходе выполнения работ. Протоколы должны содержать перечень пройденных маршрутов с описанием последовательности прохождения маршрута.</w:t>
      </w:r>
    </w:p>
    <w:p>
      <w:pPr>
        <w:pStyle w:val="Style22"/>
        <w:suppressAutoHyphens w:val="true"/>
        <w:ind w:firstLine="709"/>
        <w:rPr/>
      </w:pPr>
      <w:r>
        <w:rPr>
          <w:sz w:val="28"/>
          <w:szCs w:val="28"/>
        </w:rPr>
        <w:t>3.6.3.3. После завершения работ составляется протокол проведения ВТД, который подписывается руководителем бригады подрядной организации, начальником КС, утверждается главным инженером фил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3.4. Отчет по информации, полученной при ВТД, выдается Заказчику на бумажном и электронном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) носителях в сроки, оговоренные договором.</w:t>
      </w:r>
    </w:p>
    <w:p>
      <w:pPr>
        <w:pStyle w:val="Style22"/>
        <w:suppressAutoHyphens w:val="true"/>
        <w:ind w:firstLine="709"/>
        <w:rPr/>
      </w:pPr>
      <w:r>
        <w:rPr>
          <w:sz w:val="28"/>
          <w:szCs w:val="28"/>
        </w:rPr>
        <w:t>3.6.3.5. Отчет должен содержать:</w:t>
      </w:r>
    </w:p>
    <w:p>
      <w:pPr>
        <w:pStyle w:val="Style22"/>
        <w:numPr>
          <w:ilvl w:val="0"/>
          <w:numId w:val="5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ВТО с обнаруженными во внутреннем пространстве всей ТПО различных загрязнений (вода, масло, конденсат, песок) и посторонних предметов (электроды, камни и т.д.);</w:t>
      </w:r>
    </w:p>
    <w:p>
      <w:pPr>
        <w:pStyle w:val="Style22"/>
        <w:numPr>
          <w:ilvl w:val="0"/>
          <w:numId w:val="5"/>
        </w:numPr>
        <w:suppressAutoHyphens w:val="true"/>
        <w:ind w:left="0" w:firstLine="709"/>
        <w:rPr/>
      </w:pPr>
      <w:r>
        <w:rPr>
          <w:sz w:val="28"/>
          <w:szCs w:val="28"/>
        </w:rPr>
        <w:t>результаты ВИК с обнаруженными на кольцевых сварных швах поверхностными отклонениями (непровары, раковины и т.д.);</w:t>
      </w:r>
    </w:p>
    <w:p>
      <w:pPr>
        <w:pStyle w:val="Style22"/>
        <w:numPr>
          <w:ilvl w:val="0"/>
          <w:numId w:val="5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ЭМА контроля с обнаруженными поверхностными наружными (сплошная, язвенная коррозия, стресс-коррозия, забоины и т.д.) и внутренними дефектами (расслоения и т.д.) в теле трубы;</w:t>
      </w:r>
    </w:p>
    <w:p>
      <w:pPr>
        <w:pStyle w:val="Style22"/>
        <w:numPr>
          <w:ilvl w:val="0"/>
          <w:numId w:val="5"/>
        </w:numPr>
        <w:suppressAutoHyphens w:val="true"/>
        <w:ind w:left="0" w:firstLine="709"/>
        <w:rPr/>
      </w:pPr>
      <w:r>
        <w:rPr>
          <w:sz w:val="28"/>
          <w:szCs w:val="28"/>
        </w:rPr>
        <w:t>схему обследованных элементов ТПО, в которой маршрут проведения ВТД графически представлен в виде масштабного изображения, с условными обозначениями мест загрузки и выгрузки ВСД, линейных кранов, тройников, сварных стыков, выявленных дефектов и аномалий;</w:t>
      </w:r>
    </w:p>
    <w:p>
      <w:pPr>
        <w:pStyle w:val="Style22"/>
        <w:numPr>
          <w:ilvl w:val="0"/>
          <w:numId w:val="5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формуляры соединительных деталей ТПО КС (отводы, тройники). 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3.6.3.6.Технический отчет по результатам расширенных обследований дефектных участков после проведения ВТД должен содержать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оведения расширенного диагностического обследования дефектных участков по результатам ВТД;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ую ведомость по результатам обследования ТПО с классификацией выявленных дефектов;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возможности эксплуатации участков ТПО КС с выявленными дефектами и с рекомендациями по ремонтно-восстановительным работам.</w:t>
      </w:r>
    </w:p>
    <w:p>
      <w:pPr>
        <w:pStyle w:val="Style22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6.3.7. Исполнитель согласовывает с главным инженером газотранспортного предприятия технический отчет о проведении комплексного обследования ТПО КС и передает Заказчику.</w:t>
      </w:r>
    </w:p>
    <w:p>
      <w:pPr>
        <w:pStyle w:val="Style22"/>
        <w:suppressAutoHyphens w:val="tru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3.7. Диагностическая организация предоставляет эксплуатирующей организации и Заказчику данные об отклонениях и дефектах, выявленных в результате обследований, по форме, приведенной в приложении 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8. Подрядчик обязан выполнить весь указанный перечень диагностических обследо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9. Указанный состав работ является минимально необходимым для определения технического состояния технологических трубопроводов КС и ДКС и не может быть уменьшен. 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3.10. </w:t>
      </w:r>
      <w:r>
        <w:rPr>
          <w:sz w:val="28"/>
          <w:szCs w:val="28"/>
        </w:rPr>
        <w:t>По согласованию с эксплуатирующими организациями и ООО «Газпром центрремонт»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Технический отчет подготавливается на каждый объект диагностирования.</w:t>
      </w:r>
    </w:p>
    <w:p>
      <w:pPr>
        <w:pStyle w:val="Normal"/>
        <w:ind w:firstLine="567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 xml:space="preserve">4. Требования к подрядной организации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 к организации и персона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1 Диагностирование выполняют Специализированные организации, осуществляющие свою деятельность на основании результатов экспертизы в соответствии с СТО Газпром 2-3.5-046-2006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2 Специализированная организация допускается к проведению ВТД трубопроводов технологического газа КС и ДКС при наличии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видетельства об аттестации лаборатории НК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ешения на применение технических устройств на опасных производствен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ротокола с решением о готовности к выполнению работ по диагностике и ремонту объектов транспорта газа в соответствии с СТО Газпром 2-3.5-046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разрешения на применение внутритрубных диагностических комплексов на КС и ДКС ОАО "Газпром": протокол с решением о соответствии технических условий техническим требованиям ОАО "Газпром" при выполнении работ по диагностике и ремонту объектов транспорта газа, протокол с решением о соответствии технологии требованиям ОАО "Газпром" при выполнении работ по диагностике и ремонту объектов транспорта газа, документ, подтверждающий соответствие ГОСТ Р 51330.9, приказ или др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ертификатов на технические устрой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оответствующих стандартов и Н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видетельства об аттестации по методам НК специалистов по техническому диагностирова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видетельства об аттестации по правилам безопасного проведения работ специалистов по техническому диагностированию, выданных Федеральной службой по экологическому, технологическому и атомному надзор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ротокола сдачи экзаменов по работе с внутритрубными дефектоскопами лицами, участвующими в диагностирова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3 К работам на технологических трубопроводах газа КС и ДКС допускаются только лица, прошедшие аттестацию в Федеральной службе по экологическому, технологическому и атомному надзору в объеме, соответствующем должностным обязанностя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4 Персонал, проводящий диагностирование должен быть аттестован по I и II уровням квалификации по видам Н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5 Персонал Эксплуатирующей организации, непосредственно связанный с работами по пропуску и извлечению внутритрубных дефектоскопов, проходит обучение по программе, согласованной с региональными организациями Федеральной службы по экологическому, технологическому и атомному надзору. Проверку знаний оформляют протоколом. Программа включает вопросы технологии запуска, контроля прохождения, приема и извлечения из узлов запуска и приема дефектоскопов, а также соблюдение мер безопасности при проведении этих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6.</w:t>
      </w:r>
      <w:r>
        <w:rPr>
          <w:sz w:val="28"/>
          <w:szCs w:val="28"/>
        </w:rPr>
        <w:t xml:space="preserve"> Подрядная организация должна иметь - поверенные средства измерений, которые предполагается использовать для диагностирования, и предъявлять свидетельства о поверке по первому требованию Заказчика, эксплуатирующей организации, надзорных органов ОАО «Газпром» 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 Подрядная организация должна использовать нормативную документацию, по проведению внутритрубной диагностики действующую в ОАО «Газпром». Подрядчик может использовать нормативные документы, собственной разработки, только после согласования с Заказчиком – ООО «Газпром центрремон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1.8. </w:t>
      </w:r>
      <w:r>
        <w:rPr>
          <w:sz w:val="28"/>
          <w:szCs w:val="28"/>
        </w:rPr>
        <w:t>Применять специальное лицензированное программное обеспечение для выполнения расчетов на про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9. Иметь собственный автотранспорт для доставки специалистов и оборудования на объе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10. Иметь собственную аттестованную лабораторию по неразрушающим методам контроля или заключить договор с  организацией, имеющей в своем составе аттестованную лаборатор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 Подрядчика должен быть обучен и аттестован на выполнение диагностических работ. Иметь соответствующие документы, подтверждающие обучение и аттест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 Подрядчик</w:t>
      </w:r>
      <w:r>
        <w:rPr>
          <w:color w:val="000000"/>
          <w:sz w:val="28"/>
          <w:szCs w:val="28"/>
        </w:rPr>
        <w:t xml:space="preserve"> несет ответственность за достоверность представляемых данных по результатам диагностических обслед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</w:t>
      </w:r>
      <w:r>
        <w:rPr>
          <w:bCs/>
          <w:sz w:val="28"/>
          <w:szCs w:val="28"/>
        </w:rPr>
        <w:t>Требования к техническим средствам внутритрубной диагност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4.1. Выбор внутритрубных дефектоскопов и их приборное оснащение определяется задачами технического диагностирования, технологическими, конструктивными и геометрическими параметрами трубопроводной системы, возможностями Эксплуатирующих и Подрядных организаций, требованиями, предъявляемыми к техническим характеристикам используемых средств по обеспечению надежности выявления необходимых параметров дефек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2. В соответствии с СТО Газпром 2-3.5-046 оборудование и технология контроля должны быть включены соответственно в Сводный реестр оборудования и материалов, технические условия которых соответствуют техническим требованиям ОАО "Газпром" при выполнении работ по диагностике и ремонту объектов транспорта газа, и Сводный реестр аттестованных технологий, соответствующих требованиям ОАО "Газпром" при выполнении работ по диагностике и ремонту объектов транспорта газ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3. Используемые для диагностирования средства должны соответствовать требованиям НД, быть исправны, а их параметры отвечать техническим условия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4. Внутритрубный дефектоскоп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наружение дефектов с размерами, равными или превосходящими заданные минимальные параметры разрешения внутритрубного дефектоскоп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еремещение по горизонтальным, наклонным и вертикальным участкам трубопроводов технологического газа КС и ДКС в диапазоне условных диаметров (Dу) от 500 до 1400 м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мещение по замасленным участкам, в том числе по вертикально расположенным участка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хождение через отводы, тройники, полуотводы, кран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ксацию в вертикальных и наклонных участках трубопроводов технологического газа КС и ДКС для выполнения контроля сварных шв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грузку в трубопровод технологического газа КС и ДКС через вскрытый обратный клапан диаметром 720 мм (1020 мм) или люк-лаз с диаметром отверстия 400 мм и боле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ту в температурном диапазоне от </w:t>
      </w:r>
      <w:r>
        <w:rPr>
          <w:bCs/>
          <w:i/>
          <w:sz w:val="28"/>
          <w:szCs w:val="28"/>
        </w:rPr>
        <w:t>минус 10 оС до +50 оС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льность перемещения от места загрузки не менее 250 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ение во взрывоопасной зоне класса В-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4.5. Технология контроля в случае необходимости должна предусматривать нештатное извлечение внутритрубного дефектоскоп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4.6. Перед диагностированием с целью выявления соответствия характеристик внутритрубного дефектоскопа паспортным техническим характеристикам и требованиям безопасного выполнения работ проводят работы по техническому обслуживанию дефектоскоп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4.7. Все грузоподъемные механизмы и приспособления должны иметь паспорта с указанием величин грузоподъемности и сроков испытаний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ика безопасности при проведении работ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>5.1. Все работники Эксплуатирующей организации, привлекаемые к диагностированию трубопроводов технологического газа КС и ДКС, а также персонал Подрядной организации проходят внеочередной инструктаж по технике безопасности, знакомятся с целями, задачами, особенностями технического диагностирования, а также с действиями и обязанностями при аварийных ситуациях на диагностируемом участке трубопровода технологического газа КС и ДК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Представитель Подрядной организации проводит инструктаж персонала Эксплуатирующей организации по вопросам, связанным с проведением ВТД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Все инструктажи оформляют документально в установленн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Эксплуатирующая организация сообщает диагностической бригаде Подрядной организации сведения об особенностях диагностируемого участка технологических коммуникаций КС и ДКС (характеристики перекачиваемого продукта, режимы, ремонты и т.д.), знакомит с действующими в данной Эксплуатирующей организации и в ОАО "Газпром" НД, знание которых необходимо при выполнении работ по техническому диагностированию трубопроводов технологического газа КС и ДКС, после чего бригада приступает к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5. Порядок и организация работ должны соответствовать Правилам безопасности при эксплуатации магистральных газопроводов и Положениям Типовой инструкции по организации безопасного проведения газоопасных работ, а наряд-допуск на производство газоопасных работ оформляют в установленн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Все работы на узлах запуска и приема по извлечению, запуску и приему внутритрубных дефектоскопов выполняет персонал Эксплуатирующей организации при участии персонала Специализированной организ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Эксплуатирующая организация в лице ответственного представителя несет ответственность за соблюдение правил техники безопасности при выполнении всех работ на КС и ДКС, за все действия персонала по погрузке-разгрузке, пуску, проведению, приему и извлечению внутритрубного дефектоскопа, а также за действия при экскавации трубопровода технологического газа КС и ДКС. Ответственный представитель Эксплуатирующей организации руководит производством работ персонала Эксплуатирующей и Подрядной организаций, задействованного в перечисленных выше работ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7. При работе с внутритрубными дефектоскопами необходимо соблюдать требования Нормативно-технической документации ОАО «Газпром», а также требования действующей в Эксплуатирующей организации Инструкции по очистке полости газопровода, в которой предусматривается организация работ по пропуску очистного устройства, методы и средства контроля за прохождением очистного устройства, требования безопасности и противопожарные меропри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В процессе проведения внутритрубной диагностики запреща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утствие у узлов запуска и приема посторонних лиц, непосредственно не участвующих в проведении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роведение на данном участке трубопровода технологического газа КС и ДКС работ, не связанных с диагностир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9. При проведении диагностирования трубопроводов технологического газа КС и ДКС внутритрубными дефектоскопами всех работников, принимающих непосредственное участие в этих работах, </w:t>
      </w:r>
      <w:r>
        <w:rPr>
          <w:bCs/>
          <w:sz w:val="28"/>
          <w:szCs w:val="28"/>
          <w:u w:val="single"/>
        </w:rPr>
        <w:t>обеспечивают</w:t>
      </w:r>
      <w:r>
        <w:rPr>
          <w:bCs/>
          <w:sz w:val="28"/>
          <w:szCs w:val="28"/>
        </w:rPr>
        <w:t xml:space="preserve"> спецодеждой и средствами защиты по нормам, действующим в ОАО "Газпром".</w:t>
      </w:r>
    </w:p>
    <w:p>
      <w:pPr>
        <w:pStyle w:val="Normal"/>
        <w:autoSpaceDE w:val="false"/>
        <w:ind w:firstLine="709"/>
        <w:jc w:val="both"/>
        <w:rPr>
          <w:bCs/>
          <w:spacing w:val="-2"/>
        </w:rPr>
      </w:pPr>
      <w:r>
        <w:rPr>
          <w:bCs/>
          <w:sz w:val="28"/>
          <w:szCs w:val="28"/>
        </w:rPr>
        <w:t>5.10. При работе с внутритрубными дефектоскопами на узлах запуска и приема в ночное время освещенность рабочих мест должна соответствовать санитарным нормам СанПиН 2.2.1/2.1.1.1200-03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5.11 Требования промышленной безопасности, охраны труда и охраны окружающей среды при выполнении работ по внутритрубной диагностике технологических трубопроводов КС и ДКС, устанавливаются в соответствии с нормативно-технической документацией.</w:t>
      </w:r>
    </w:p>
    <w:p>
      <w:pPr>
        <w:pStyle w:val="Normal"/>
        <w:spacing w:lineRule="auto" w:line="264"/>
        <w:ind w:firstLine="360"/>
        <w:jc w:val="both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ормативная документация</w:t>
      </w:r>
    </w:p>
    <w:p>
      <w:pPr>
        <w:pStyle w:val="Normal"/>
        <w:spacing w:lineRule="auto" w:line="264"/>
        <w:ind w:right="57" w:firstLine="360"/>
        <w:jc w:val="both"/>
        <w:rPr/>
      </w:pPr>
      <w:r>
        <w:rPr>
          <w:sz w:val="28"/>
          <w:szCs w:val="28"/>
        </w:rPr>
        <w:t>Работы по комплексному обследованию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мер запуска и приема очистных устройств и дефектоскопов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ются в соответствии с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О Газпром 2-2.3-066-2006 Положение о внутритрубной диагностике трубопроводов КС и ДКС ОАО «Газпром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7.002-89 Надежность в технике. Основные понятия. Термины и определ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8353-79 Контроль неразрушающий. Классификация видов и метод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3479-79 Контроль неразрушающий. Методы оптического вида. Общие требов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3829-85 Контроль неразрушающий акустический. Термины и опред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4450-80 Контроль неразрушающий магнитный. Термины и опред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4521-80 Контроль неразрушающий оптический. Термины и опред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8702-90 Контроль неразрушающий. Толщиномеры ультразвуковые. Общие технические требов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ГОСТ Р 51330.9-99 Электрооборудование взрывозащищенное. Ч. 10. Классификация взрывоопасных зон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Газпром 2-3.5-032-2005 Положение по организации и проведению контроля за соблюдением требований промышленной безопасности и обеспечения работоспособности объектов Единой системы газоснабжения ОАО "Газпром"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Газпром 2-3.5-046-2006 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ОАО "Газпром"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Газпром 2-2.3-292-2009 «Правила определения технического состояния по результатам внутритрубной диагностики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Газпром 2-3.5-454-2010 «Правила эксплуатации магистральных газопроводов» (ПЭМГ)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6037-80 «Соединения сварные стальных трубопроводов. Основные типы, конструктивные элементы и размеры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03-606-03 «Инструкция по визуальному и измерительному контролю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Д 39.1.10-026-2001 «Методика оценки технического положения и состояния подземных трубопроводов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7.002-89 «Надежность в технике. Основные понятия. Термины и определения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4782-86 «Контроль неразрушающий. Соединения сварные. Методы ультразвуковые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8353-79 «Контроль неразрушающий. Классификация видов и методов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0415-82 «Контроль неразрушающий. Методы акустические. Общие требования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104-86 «Контроль неразрушающий. Магнитоферрозондовый метод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105-90 «Контроль неразрушающий. Магнитопорошковый метод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3479-92 «Контроль неразрушающий. Методы оптического вида. Общие требования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3667-85 «Контроль неразрушающий. Дефектоскопы ультразвуковые. Методы измерения основных параметров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4289-80 «Контроль неразрушающий Вихретоковый. Термины и определения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5225-82 «Контроль неразрушающий. Швы сварных соединений трубопроводов. Магнитографический метод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8702-90 «Контроль неразрушающий. Толщиномеры ультразвуковые. Общие технические требования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164-98 «Трубопроводы стальные магистральные. Общие требования к защите от коррозии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июля 1997 г. N 116-ФЗ «О промышленной безопасности опасных производственных объектов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 января 2002  N 7-ФЗ «Об охране окружающей среды»; 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декабря 1994 № 69-ФЗ «О пожарной безопасности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08-624-03 «Правил безопасности в нефтяной и газовой промышленности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03-585-03 «Правила устройства и безопасной эксплуатации технологических трубопроводов»;</w:t>
      </w:r>
    </w:p>
    <w:p>
      <w:pPr>
        <w:pStyle w:val="TextBody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Э «Правила устройства электроустаново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иагности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компрессорных станций                                             А.В. Борщевский</w:t>
      </w:r>
    </w:p>
    <w:p>
      <w:pPr>
        <w:sectPr>
          <w:type w:val="nextPage"/>
          <w:pgSz w:w="11906" w:h="16838"/>
          <w:pgMar w:left="1440" w:right="56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Приложение 1. Форма предоставления данных о дефектах и неисправностях, обнаруженных в ходе диагностического обследования.</w:t>
      </w:r>
    </w:p>
    <w:p>
      <w:pPr>
        <w:pStyle w:val="11"/>
        <w:rPr/>
      </w:pPr>
      <w:r>
        <w:rPr/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</w:tblGrid>
      <w:tr>
        <w:trPr>
          <w:trHeight w:val="13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изации по ОК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читывающейся организации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Отчет об обнаруженных дефектах и неисправностях</w:t>
      </w:r>
    </w:p>
    <w:p>
      <w:pPr>
        <w:pStyle w:val="11"/>
        <w:rPr/>
      </w:pPr>
      <w:r>
        <w:rPr/>
        <w:t>при диагностическом обследовании оборудования ООО «Газпром трансгаз __________»</w:t>
      </w:r>
    </w:p>
    <w:p>
      <w:pPr>
        <w:pStyle w:val="11"/>
        <w:rPr/>
      </w:pPr>
      <w:r>
        <w:rPr/>
        <w:t>(по состоянию на 01.01.20__г.)</w:t>
      </w:r>
    </w:p>
    <w:p>
      <w:pPr>
        <w:pStyle w:val="11"/>
        <w:rPr/>
      </w:pPr>
      <w:r>
        <w:rPr/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21"/>
        <w:gridCol w:w="1625"/>
        <w:gridCol w:w="1866"/>
        <w:gridCol w:w="1701"/>
        <w:gridCol w:w="1725"/>
        <w:gridCol w:w="1744"/>
        <w:gridCol w:w="1715"/>
        <w:gridCol w:w="1252"/>
        <w:gridCol w:w="143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та обслед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кспертная организац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я объекта об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оборуд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МГ, К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обнаруженных дефе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дефек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дефек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пособ устранения, ремон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11"/>
        <w:rPr/>
      </w:pPr>
      <w:r>
        <w:rPr/>
      </w:r>
    </w:p>
    <w:tbl>
      <w:tblPr>
        <w:tblW w:w="5180" w:type="dxa"/>
        <w:jc w:val="left"/>
        <w:tblInd w:w="9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rPr/>
            </w:pPr>
            <w:r>
              <w:rPr/>
              <w:t>Руководитель _____________________________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1"/>
        <w:rPr/>
      </w:pPr>
      <w:r>
        <w:rPr/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rPr/>
            </w:pPr>
            <w:r>
              <w:rPr/>
              <w:t>«___» ____________ 20___г</w:t>
            </w:r>
          </w:p>
          <w:p>
            <w:pPr>
              <w:pStyle w:val="11"/>
              <w:rPr/>
            </w:pPr>
            <w:r>
              <w:rPr/>
              <w:t>Исполнитель ______________________</w:t>
            </w:r>
          </w:p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тел. ____________________________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2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237" w:after="0"/>
      <w:ind w:left="3590" w:hanging="0"/>
      <w:outlineLvl w:val="0"/>
    </w:pPr>
    <w:rPr>
      <w:b/>
      <w:bCs/>
      <w:color w:val="000000"/>
      <w:spacing w:val="-17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22"/>
      <w:ind w:left="73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/>
      <w:ind w:left="730" w:hanging="0"/>
      <w:outlineLvl w:val="5"/>
    </w:pPr>
    <w:rPr>
      <w:sz w:val="28"/>
      <w:szCs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echnic" w:hAnsi="Technic" w:cs="Technic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echnic" w:hAnsi="Technic" w:cs="Techn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echnic" w:hAnsi="Technic" w:cs="Technic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Technic" w:hAnsi="Technic" w:cs="Technic"/>
      <w:color w:val="000000"/>
      <w:sz w:val="24"/>
    </w:rPr>
  </w:style>
  <w:style w:type="character" w:styleId="WW8Num13z2">
    <w:name w:val="WW8Num13z2"/>
    <w:qFormat/>
    <w:rPr>
      <w:rFonts w:ascii="Courier New" w:hAnsi="Courier New" w:cs="Courier New"/>
      <w:color w:val="000000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echnic" w:hAnsi="Technic" w:cs="Technic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echnic" w:hAnsi="Technic" w:cs="Technic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echnic" w:hAnsi="Technic" w:cs="Technic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echnic" w:hAnsi="Technic" w:cs="Technic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echnic" w:hAnsi="Technic" w:cs="Technic"/>
      <w:color w:val="000000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echnic" w:hAnsi="Technic" w:cs="Techn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echnic" w:hAnsi="Technic" w:cs="Technic"/>
      <w:color w:val="000000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echnic" w:hAnsi="Technic" w:cs="Technic"/>
      <w:color w:val="00000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Стиль программы Знак"/>
    <w:basedOn w:val="Style10"/>
    <w:qFormat/>
    <w:rPr>
      <w:sz w:val="24"/>
      <w:szCs w:val="24"/>
    </w:rPr>
  </w:style>
  <w:style w:type="character" w:styleId="1">
    <w:name w:val="Стиль1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left="-78" w:hanging="0"/>
    </w:pPr>
    <w:rPr>
      <w:b/>
      <w:bCs/>
      <w:color w:val="000000"/>
      <w:sz w:val="28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9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eg1otstup">
    <w:name w:val="Beg1_otstup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/>
  </w:style>
  <w:style w:type="paragraph" w:styleId="Style22">
    <w:name w:val="Стиль программы"/>
    <w:basedOn w:val="Normal"/>
    <w:qFormat/>
    <w:pPr>
      <w:jc w:val="both"/>
    </w:pPr>
    <w:rPr/>
  </w:style>
  <w:style w:type="paragraph" w:styleId="1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28:00Z</dcterms:created>
  <dc:creator>home</dc:creator>
  <dc:description/>
  <cp:keywords/>
  <dc:language>en-US</dc:language>
  <cp:lastModifiedBy>Сорокин</cp:lastModifiedBy>
  <cp:lastPrinted>2011-10-28T15:06:00Z</cp:lastPrinted>
  <dcterms:modified xsi:type="dcterms:W3CDTF">2012-10-10T09:44:00Z</dcterms:modified>
  <cp:revision>10</cp:revision>
  <dc:subject/>
  <dc:title>Приложение № 3</dc:title>
</cp:coreProperties>
</file>