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добыча Ноябрьс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части выполненных работ Подрядчик гарантирует нормальную работу Объектов проведения работ, в соответствии с регламентирующими и эксплуатационными документами, при условии соблюдения Принципалом правил технической эксплуатации, в течении 700 часов с момента подписания акта приемки выполненных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рядчик обязуется возвратить на склад Принципала демонтированные материальные ценности (трубы и другие материалы), а так же полученные при выполнении работ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дача Объекта (оборудования) в ремонт или на обслуживание и его приемка у Подрядчика производится ответственными представителями Принципала и Заказчика  с обязательным оформлением двухсторонних актов сдачи и актов приемки соответственно. Сдача объектов в ремонт и его приемки у Подрядчика из ремонта производится ответственными представителями с обязательным оформлением Актов по формам, согласованным с Заказчиком. Подрядчик осуществляет прием и передачу Объекта в ремонт и из ремонта по месту нахождения Объекта в момент передачи его в ремон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Для подтверждения объемов и стоимости выполненных по Договору работ (в соответствии с пунктом 7.1 Договора), Подрядчик не позднее последнего числа отчетного месяца предъявляет Заказчику перечень документов, указанных в пункте 7.1.1. Договора, в количестве четырех экземпля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 случае нарушения Подрядчиком обязательств по возврату в разумные сроки демонтированных материальных ценностей (труб и других материалов), предусмотренных условиями настоящего договора, Заказчик вправе предъявить Подрядчику требование об уплате неустойки в размере рыночной стоимости демонтированных и невозвращенных материальных ценностей (труб и других материал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4:00Z</dcterms:created>
  <dc:creator>A.Chuev</dc:creator>
  <dc:description/>
  <cp:keywords/>
  <dc:language>en-US</dc:language>
  <cp:lastModifiedBy>A.Khramchenkov</cp:lastModifiedBy>
  <dcterms:modified xsi:type="dcterms:W3CDTF">2011-09-15T07:02:00Z</dcterms:modified>
  <cp:revision>3</cp:revision>
  <dc:subject/>
  <dc:title>Приложение № 8</dc:title>
</cp:coreProperties>
</file>