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добыча Ноябрьск»</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добыча Ноябрьск»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 xml:space="preserve">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Конкурса /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pPr>
      <w:bookmarkStart w:id="7"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7"/>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добыча Ноябрьск»,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b/>
          <w:bCs/>
          <w:szCs w:val="28"/>
        </w:rPr>
        <w:t>Зданий и сооружений</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Ноябрьск».</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pPr>
      <w:r>
        <w:rPr/>
        <w:t>* В случае заключения договора на 3 года 15.1 изложить: Приложение № 1: «Перечень Объектов капитального ремонта ООО «____________________», виды, стоимость и сроки выполнения Работ на 20___ - 20__гг.».</w:t>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qFormat/>
    <w:rPr>
      <w:rFonts w:ascii="Arial" w:hAnsi="Arial" w:eastAsia="Calibri" w:cs="Arial"/>
      <w:sz w:val="26"/>
      <w:szCs w:val="2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15:00Z</dcterms:created>
  <dc:creator>A.Chuev</dc:creator>
  <dc:description/>
  <cp:keywords/>
  <dc:language>en-US</dc:language>
  <cp:lastModifiedBy>Kulagin Aleksander (Кулагин Александр Николаевич)</cp:lastModifiedBy>
  <cp:lastPrinted>2012-02-28T15:16:00Z</cp:lastPrinted>
  <dcterms:modified xsi:type="dcterms:W3CDTF">2012-07-27T06:58:00Z</dcterms:modified>
  <cp:revision>4</cp:revision>
  <dc:subject/>
  <dc:title>ДОГОВОР ПОДРЯДА № ______________</dc:title>
</cp:coreProperties>
</file>