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Зданий и соору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Зданиям и сооружения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5 настоящего Приложения к Договору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еспечивает требуемое инженерное обеспечение проводимых Работ с разработкой ППР (план производства работ), включающего график производства  с разбивкой по составным узлам и видам работ, а также ППРк (проект производства работ грузоподъемными кранами) и необходимой ремонтно-технической документации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5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55"/>
        <w:gridCol w:w="847"/>
        <w:gridCol w:w="998"/>
        <w:gridCol w:w="621"/>
        <w:gridCol w:w="606"/>
        <w:gridCol w:w="1624"/>
        <w:gridCol w:w="43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9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8:00Z</dcterms:created>
  <dc:creator>A.Chuev</dc:creator>
  <dc:description/>
  <cp:keywords/>
  <dc:language>en-US</dc:language>
  <cp:lastModifiedBy>A.Khramchenkov</cp:lastModifiedBy>
  <dcterms:modified xsi:type="dcterms:W3CDTF">2012-07-06T10:40:00Z</dcterms:modified>
  <cp:revision>6</cp:revision>
  <dc:subject/>
  <dc:title/>
</cp:coreProperties>
</file>