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Томск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и, выполненных по Договору работ (в соответствии с пунктом 7.1. Договора), Подрядчик не позднее 25 числа отчетного месяца предъявляет Заказчику перечень документов, указанных в пункте 7.1.1. Договора,в количестве четырех экземпля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ОО «Газпром цен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22:00Z</dcterms:created>
  <dc:creator>A.Chuev</dc:creator>
  <dc:description/>
  <cp:keywords/>
  <dc:language>en-US</dc:language>
  <cp:lastModifiedBy>V.Chernyak</cp:lastModifiedBy>
  <dcterms:modified xsi:type="dcterms:W3CDTF">2012-06-29T06:22:00Z</dcterms:modified>
  <cp:revision>2</cp:revision>
  <dc:subject/>
  <dc:title/>
</cp:coreProperties>
</file>