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20" w:before="0" w:after="476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Style20"/>
        <w:spacing w:lineRule="auto" w:line="300"/>
        <w:ind w:left="4956" w:hanging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13</w:t>
        <w:br/>
        <w:t>к Договору № ________________</w:t>
        <w:br/>
        <w:t xml:space="preserve">от «__» ___________ г.    </w:t>
        <w:br/>
      </w:r>
      <w:r>
        <w:rPr>
          <w:rFonts w:cs="Times New Roman" w:ascii="Times New Roman" w:hAnsi="Times New Roman"/>
          <w:i/>
          <w:sz w:val="20"/>
          <w:szCs w:val="20"/>
        </w:rPr>
        <w:t>Образец гарантии возврата авансового платежа</w:t>
      </w:r>
    </w:p>
    <w:p>
      <w:pPr>
        <w:pStyle w:val="Style20"/>
        <w:spacing w:lineRule="auto" w:line="30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, выдавшего гарантию)</w:t>
      </w:r>
    </w:p>
    <w:p>
      <w:pPr>
        <w:pStyle w:val="21"/>
        <w:shd w:fill="auto" w:val="clear"/>
        <w:spacing w:lineRule="auto" w:line="300" w:before="0" w:after="2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гарантии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Место выдачи гарант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ля (наименование и адрес заказчика по договору)</w:t>
      </w:r>
    </w:p>
    <w:p>
      <w:pPr>
        <w:pStyle w:val="21"/>
        <w:shd w:fill="auto" w:val="clear"/>
        <w:spacing w:lineRule="auto" w:line="300" w:before="0" w:after="1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№ __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), в дальнейшем именуемое Гарант, в лице (должность уполномоченного лица Гаранта, Ф.И.О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става, Положения, Доверенности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__» _______ г.) </w:t>
      </w:r>
      <w:r>
        <w:rPr>
          <w:rFonts w:cs="Times New Roman" w:ascii="Times New Roman" w:hAnsi="Times New Roman"/>
          <w:sz w:val="24"/>
          <w:szCs w:val="24"/>
        </w:rPr>
        <w:t>было уведомлено, что (полное наименование Принципала, соответствующее Уставу и регистрационным документам, его адрес), а дальнейшем именуемое Принципал, заключило (полное название договора, на котором основана гарантия, № __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  <w:r>
        <w:rPr>
          <w:rStyle w:val="1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дальнейшем именуемый Договор, с (полное наименование Бенефициара, соответствующее Уставу и регистрационным документам, его адрес), в дальнейшем именуемое Бенефициар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был проинформирован о том, что в соответствии с условиями Договора Принципал получит от Бенефициара авансовый платеж в сумме (цифрами и прописью), который будет произведен Бенефициаром против гарантии возврата авансового платежа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Принципала, Гарант принимает на себя обязательства уплатить по первому письменному требованию Бенефициара любую сумму, не превышающую (цифрами и прописью), а также проценты на указанную сумму, начисляемые от даты получения Принципалом авансового платежа до даты выставления письменного требования Бенефициара в размере (ставка) % годовых, в случае неисполнения или ненадлежащего исполнения Принципалом нижеследующих обязательств по Договору (указать определенные статьи Договора и другие основания для предъявления Бенефициаром требований).</w:t>
      </w:r>
    </w:p>
    <w:p>
      <w:pPr>
        <w:pStyle w:val="21"/>
        <w:shd w:fill="auto" w:val="clear"/>
        <w:spacing w:lineRule="auto" w:line="300" w:before="0" w:after="52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лучения предельной суммы гарантии или ее части Бенефициар направляет в адрес Гаранта письменное требование, подписанное уполномоченными на то лицами, с указанием причин, по которым Бенефициар истребует предельную сумму гарантии или часть этой суммы. В случае нарушения Принципалом условий Договора (при необходимости, указать определенные статьи Договора), Бенефициар не обязан обосновывать свое требование по выплате причитающейся ему суммы гарантии.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о настоящей гарантии будет уменьшаться поэтапно на величину, равную стоимости фактически произведенных работ по Договору (объему вовлеченных авансовых средств), что подтверждается следующими документ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21"/>
        <w:shd w:fill="auto" w:val="clear"/>
        <w:spacing w:lineRule="auto" w:line="30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ми актов приема-передачи работ, оригиналами писем бенефициара (при необходимости, указать другие документы), которые Гарант имеет право принять в качестве неопровержимых доказательств произведенных работ по Договору, что будет свидетельствовать о частичном выполнении Принципалом своих обязательств по Договору и уменьшении суммы настоящей гарантии на соответствующую велич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Start w:id="0" w:name="_GoBack"/>
      <w:bookmarkEnd w:id="0"/>
    </w:p>
    <w:p>
      <w:pPr>
        <w:pStyle w:val="4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гарантия вступает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лу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ты получения </w:t>
      </w:r>
      <w:r>
        <w:rPr>
          <w:rFonts w:cs="Times New Roman" w:ascii="Times New Roman" w:hAnsi="Times New Roman"/>
          <w:sz w:val="24"/>
          <w:szCs w:val="24"/>
        </w:rPr>
        <w:t>Принципалом от Бенефициара авансового платежа на счет Принципала (указать реквизиты банковского счета Принципала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действует по (указать определенную дату) включительно и прекращается, а Гарант освобождается от всех своих обязательств по гарантии, если требования Бенефициара не были предъявлены до этой даты или на эту дату.</w:t>
      </w:r>
    </w:p>
    <w:p>
      <w:pPr>
        <w:pStyle w:val="5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ок, на который выдается гарантия, должен превышать срок исполнения обязательств по договору, в противном случае суды признают гарантию недействительной, поскольку при выдаче гарантии изначально отсутствовала ее обеспечительная функция по отношению к основному обязательству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ебование платежа по настоящей гарантии может быть предъявлено ранее установленного Договором сроков выполнения обязательств по Договору</w:t>
      </w:r>
      <w:r>
        <w:rPr>
          <w:rStyle w:val="4ArialUnicodeMS1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нарушения Принципа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м условий Договора (при необходимости, указать определенные статьи Договора, либо другие основания для предъявления Бенефициаром требований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анные с</w:t>
      </w:r>
      <w:r>
        <w:rPr>
          <w:rFonts w:cs="Times New Roman" w:ascii="Times New Roman" w:hAnsi="Times New Roman"/>
          <w:sz w:val="24"/>
          <w:szCs w:val="24"/>
        </w:rPr>
        <w:t xml:space="preserve"> ней, подлежат рассмотрению в Арбитражном суде г. Москва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00"/>
        <w:ind w:left="20" w:right="2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управляющего делами лица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(Подпись уполномоченного лица от бухгалтер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886" w:right="1161" w:gutter="0" w:header="0" w:top="3604" w:footer="0" w:bottom="3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pt">
    <w:name w:val="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">
    <w:name w:val="Основной текст1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7pt">
    <w:name w:val="WW-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1"/>
      <w:szCs w:val="21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ArialUnicodeMS10pt">
    <w:name w:val="Основной текст (4) + Arial Unicode MS;10 pt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Georgia" w:hAnsi="Georgia" w:eastAsia="Georgia" w:cs="Georgia"/>
      <w:i/>
      <w:iCs/>
      <w:spacing w:val="-1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ahoma" w:hAnsi="Tahoma" w:eastAsia="Tahoma" w:cs="Tahoma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900"/>
      <w:jc w:val="both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60"/>
      <w:ind w:firstLine="62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6:02:00Z</dcterms:created>
  <dc:creator>Kulagin Aleksander (Кулагин Александр Николаевич)</dc:creator>
  <dc:description/>
  <cp:keywords/>
  <dc:language>en-US</dc:language>
  <cp:lastModifiedBy>V.Chernyak</cp:lastModifiedBy>
  <cp:lastPrinted>2012-02-27T10:23:00Z</cp:lastPrinted>
  <dcterms:modified xsi:type="dcterms:W3CDTF">2012-06-29T06:02:00Z</dcterms:modified>
  <cp:revision>2</cp:revision>
  <dc:subject/>
  <dc:title/>
</cp:coreProperties>
</file>