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spacing w:lineRule="auto" w:line="324" w:before="0" w:after="0"/>
        <w:ind w:firstLine="708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к Договору Подряда № __________ от __.__.____ г.</w:t>
      </w:r>
    </w:p>
    <w:p>
      <w:pPr>
        <w:pStyle w:val="Normal"/>
        <w:spacing w:lineRule="auto" w:line="324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подрядным организациям, выполняющим работы на объектах Линейной части магистральных газопроводов.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ри производстве работ на Линейной части магистральных газопроводов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рядчик обязуется заключить с Заказчиком договоры купли-продажи МТР, находящихся на складах Заказчика, а также договоры купли-продажи всей  трубной продукции диаметром 530 мм и выше (от одной трубы), диаметром до 426 мм (от 5 тонн). Номенклатура и объем МТР, приобретаемых у Заказчика, определяются Ведомостью МТР, которая становится неотъемлемой частью  Договора подряда с момента ее утверждения Заказчиком. Образец Ведомости МТР указан в  пункте № 6 настоящего Приложения к Договору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 </w:t>
      </w:r>
    </w:p>
    <w:p>
      <w:pPr>
        <w:pStyle w:val="ConsNormal"/>
        <w:widowControl/>
        <w:spacing w:lineRule="auto" w:line="324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>.   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лучае, если при производстве работ, Подрядчиком была использована трубная продукция поставки Заказчика, Подрядчик вместе с Актом о приемке выполненных работ (КС-2)  предоставляет Заказчику </w:t>
      </w:r>
      <w:r>
        <w:rPr>
          <w:rFonts w:cs="Times New Roman" w:ascii="Times New Roman" w:hAnsi="Times New Roman"/>
          <w:i/>
          <w:sz w:val="26"/>
          <w:szCs w:val="26"/>
        </w:rPr>
        <w:t xml:space="preserve">Отчет о вовлечении трубы поставки Заказчика </w:t>
      </w:r>
      <w:r>
        <w:rPr>
          <w:rFonts w:cs="Times New Roman" w:ascii="Times New Roman" w:hAnsi="Times New Roman"/>
          <w:sz w:val="26"/>
          <w:szCs w:val="26"/>
        </w:rPr>
        <w:t xml:space="preserve">(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разец которого указан в пункте № 5 настоящего Приложения  к Договору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24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Образец Отчета о вовлечении трубы поставки Заказчика: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2965" cy="329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</w:rPr>
        <w:t>. Образец Ведомости МТР: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4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8103235" cy="293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323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  При осуществлении Заказчиком поставок МТР для выполнения работ по настоящему Договору по номенклатуре изоляционные материалы и/или балластирующие устройства, Подрядчик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7.1. Предоставляет Заказчику отгрузочные реквизиты. 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2. Своими силами и средствами получает МТР, на станциях назначения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 При доставке Заказчиком МТР на указанную Подрядчиком станцию назначения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1. Производит прием железнодорожного подвижного состава в местах общего и необщего пользования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2. Своевременно производит выгрузку МТР, поступающих железнодорожным, автомобильным либо иным видом транспорта, не допуская сверхнормативного простоя подвижного состава и транспортных средств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3. Возвращает подвижной состав, очищенный от остатков МТР, на станцию отправления или иную ж/д станцию, указанную в транспортной накладной (инструкции, телеграмме, письме и т.п.)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val="en-US"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4. Обеспечивает наличие  оборудованных мест для хранения используемых в работах по настоящему договору МТР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4. Затраты Подрядчика перечисленные в п. 7.1. – 7.3. определяются по факту с обязательным предоставлением подтверждающих документов и не превышают 6% от  стоимости МТР, для районов Крайнего Севера и приравненных областей – 12%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8. При осуществлении Подрядчиком в соответствии с нормативными документами (СНиП III-42-80, ВСН 012-88, СТО Газпром 2-2.2-136-2007 и др.) входного контроля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  <w:lang w:eastAsia="ru-RU"/>
        </w:rPr>
        <w:t xml:space="preserve">МТР </w:t>
      </w:r>
      <w:r>
        <w:rPr>
          <w:bCs/>
          <w:sz w:val="26"/>
          <w:szCs w:val="26"/>
        </w:rPr>
        <w:t>(</w:t>
      </w:r>
      <w:r>
        <w:rPr>
          <w:rFonts w:cs="Arial" w:ascii="Times New Roman" w:hAnsi="Times New Roman"/>
          <w:sz w:val="26"/>
          <w:szCs w:val="26"/>
          <w:lang w:eastAsia="ru-RU"/>
        </w:rPr>
        <w:t>труба, соединительные детали трубопроводов, трубопроводная арматура, изоляционные материалы, балластирующие устройства и др.), приобретенных им самостоятельно и планируемых к использованию при проведении работ по настоящему Договору,  Подрядчик предоставляет Заказчику акты входного контроля с приложением сопроводительной документации (сертификаты качества, паспорта и т.д.)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рядчик обязан заключить с Заказчиком договор  на проведение в  соответствии с документами ОАО «Газпром» (распоряжение ОАО «Газпром» № 238 от 29.04.2011г., СТО Газпром 2-1.16-055-2006) контроля качества и приемку  на предприятиях-изготовителях МТР, приобретаемых самостоятельно и планируемых к использованию при проведении работ в рамках настоящего договора. В рамках заключенных договоров Заказчик обеспечивает контроль качества и приемку МТР на предприятиях-изготовителях силами специализированных организаций, определенных на конкурсной основе. Стоимость услуг по контролю качества и приемке на предприятиях-изготовителях определяется нормативными документами ОАО "Газпром" и ООО "Газпром центрремонт"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производстве работ Подрядчик использует МТР, разрешенные к применению на объектах ОАО "Газпром" и предусмотренные проектной и сметной документацией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дрядчик гарантирует, что МТР, приобретаемые самостоятельно и  используемые при проведении работ в рамках настоящего договора не являются контрафактными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афактные МТР  - материальные носители (товар, продукция и т.п.)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Заказчик имеет право запрашивать у Подрядчика предоставление оригиналов письменных подтверждений заводов-изготовителей факта изготовления МТР.</w:t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одрядчик обязан на основании запроса Заказчика предоставлять оригиналы письменных подтверждений заводов-изготовителей факта изготовления приобретенных Подрядчиком МТР.</w:t>
      </w:r>
    </w:p>
    <w:p>
      <w:pPr>
        <w:pStyle w:val="Normal"/>
        <w:spacing w:lineRule="auto" w:line="324" w:before="0" w:after="0"/>
        <w:ind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В случае использования при производстве работ контрафактных МТР, Заказчик вправе предъявить Подрядчику требование об уплате неустойки в размере 30 % от их стоимости. При этом Подрядчик обязан заменить использованные контрафактные МТР  за собственный сч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"/>
        <w:gridCol w:w="4584"/>
        <w:gridCol w:w="93"/>
      </w:tblGrid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83" w:type="dxa"/>
            <w:gridSpan w:val="2"/>
            <w:tcBorders/>
          </w:tcPr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1:00Z</dcterms:created>
  <dc:creator>A.Chuev</dc:creator>
  <dc:description/>
  <cp:keywords/>
  <dc:language>en-US</dc:language>
  <cp:lastModifiedBy>k.morev</cp:lastModifiedBy>
  <cp:lastPrinted>2012-01-17T17:01:00Z</cp:lastPrinted>
  <dcterms:modified xsi:type="dcterms:W3CDTF">2012-03-01T08:01:00Z</dcterms:modified>
  <cp:revision>10</cp:revision>
  <dc:subject/>
  <dc:title/>
</cp:coreProperties>
</file>