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 на объектах ООО «Газпром трансгаз Краснода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одрядчик при оформлении актов о приемки выполненных работ (КС-2), включающие возмещение затрат на страхование строительных рисков, прилагает страховой полис и платежные документы подтверждающие понесенные 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случае если сметная документация составляется Подрядчиком, Подрядчик предоставляет Заказчику дополнительный экземпляр локальных смет, входящих в комплект утвержденной Заказчиком сметной документации по объектам ремонта до начала производств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овлечении МТР, отличных от указанных в сметной документации (в том числе разделительной ведомости) или сметной части проектной документации, Подрядчик обязан согласовывать их с Заказчи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652"/>
      </w:tblGrid>
      <w:tr>
        <w:trPr>
          <w:trHeight w:val="191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57:00Z</dcterms:created>
  <dc:creator>A.Chuev</dc:creator>
  <dc:description/>
  <cp:keywords/>
  <dc:language>en-US</dc:language>
  <cp:lastModifiedBy>E.Zavarzin</cp:lastModifiedBy>
  <cp:lastPrinted>2012-08-20T17:56:00Z</cp:lastPrinted>
  <dcterms:modified xsi:type="dcterms:W3CDTF">2012-08-20T13:57:00Z</dcterms:modified>
  <cp:revision>2</cp:revision>
  <dc:subject/>
  <dc:title/>
</cp:coreProperties>
</file>