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Договору подряда № _________ от __.__.____ г.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8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требования к подрядным организациям, выполняющим работы на объектах ООО «Газпром трансгаз Екатеринбург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дрядчик обязуется возвратить на склад Принципала демонтированные материальные ценности, полученные при выполнении рабо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ри проведении работ по демонтажу материальных ценностей  подлежащих возврату Подрядчик составляет Акт по форме М-35 УТГ (образец которого указан в пункте № 12 настоящего Приложения к Договору). Подрядчик складирует демонтированные материальные ценности в местах складирования, указанных Принципа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язательства Подрядчика по возврату демонтированных материальных ценностей считаются исполненными с момента оформления Принципалом первичных бухгалтерских документов на сданные материальные ценности (Акт об оприходовании материальных ценностей, полученных при разборке, демонтаже зданий, сооружений и прочих основных средств по форме М-35 УТГ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случае нарушения Подрядчиком обязательств по возврату в разумные сроки демонтированных материальных ценностей, предусмотренных условиями настоящего Договора, Заказчик вправе предъявить Подрядчику требование об уплате неустойки в размере рыночной стоимости демонтированных и невозвращенных материальных ценносте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дрядчик обязуется согласовывать с Принципалом режим работы на объект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одрядчик обязан принимать по акту земельный участок, лесной участок для проведения капитального ремонта, соблюдать требования земельного и лесного законодательств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сле окончания капитального ремонта и проведения технического этапа рекультивации сдавать по акту земельный участок Принципал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Для подтверждения объемов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имости выполненных по Договору работ (в соответствии с пунктом 7.1. Договора), Подрядчик не позднее 25 числа отчетного месяца предъявляет Заказчику перечень документов, указанных в пункте 7.1.1. Договора, а также Акт об оприходовании материальных ценностей, полученных при разборке, демонтаже зданий, сооружений и прочих основных средств по форме М-35УТГ  и Акт о приеме-сдаче отремонтированных, реконструированных, модернизированных объектов основных средств по форме № ОС-З газрек УТГ, в количестве четырех экземпляров. Образец акта по форме № ОС-З газрек УТГ указан в пункте № 13 настоящего Приложения к Догово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лучае порчи или утраты МТР полученных у Принципала по доверенностям Заказчика Подрядчиком возмещается их стоимость в полном разме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дрядчик самостоятельно несет ответственность за выполнение мероприятий проекта организации лесов, а также за выполнение работ по складированию и охране вырубленного леса до его реал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1. Подрядчик самостоятельно несет ответственность за нарушение технологии проведения технического этапа рекультивации земель и превышение отводимых площад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бразец акта по форме № М-35УТГ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765</wp:posOffset>
            </wp:positionH>
            <wp:positionV relativeFrom="paragraph">
              <wp:posOffset>4220845</wp:posOffset>
            </wp:positionV>
            <wp:extent cx="5962650" cy="5715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45505" cy="4179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417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41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Образец акта по форме № ОС-З газрек УТГ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422765" cy="5744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2765" cy="574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68130" cy="4935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8130" cy="493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3"/>
        <w:gridCol w:w="7461"/>
      </w:tblGrid>
      <w:tr>
        <w:trPr>
          <w:trHeight w:val="1744" w:hRule="atLeast"/>
        </w:trPr>
        <w:tc>
          <w:tcPr>
            <w:tcW w:w="724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 w:before="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Заказчик»</w:t>
            </w:r>
          </w:p>
          <w:p>
            <w:pPr>
              <w:pStyle w:val="Normal"/>
              <w:widowControl w:val="false"/>
              <w:snapToGrid w:val="false"/>
              <w:spacing w:lineRule="exact" w:line="310" w:before="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ОО «Газпром центрремонт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12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 / Д.В. Доев /</w:t>
            </w:r>
          </w:p>
          <w:p>
            <w:pPr>
              <w:pStyle w:val="Normal"/>
              <w:snapToGrid w:val="false"/>
              <w:spacing w:lineRule="exact" w:line="310" w:before="0" w:after="0"/>
              <w:ind w:left="57" w:right="57" w:firstLine="4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746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 w:before="0" w:after="12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Подрядчик»</w:t>
            </w:r>
          </w:p>
          <w:p>
            <w:pPr>
              <w:pStyle w:val="Normal"/>
              <w:widowControl w:val="false"/>
              <w:snapToGrid w:val="false"/>
              <w:spacing w:lineRule="exact" w:line="310" w:before="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_________</w:t>
            </w:r>
          </w:p>
          <w:p>
            <w:pPr>
              <w:pStyle w:val="Normal"/>
              <w:snapToGrid w:val="false"/>
              <w:spacing w:lineRule="exact" w:line="310" w:before="0" w:after="0"/>
              <w:ind w:left="57" w:right="57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/___________</w:t>
            </w:r>
          </w:p>
          <w:p>
            <w:pPr>
              <w:pStyle w:val="Normal"/>
              <w:snapToGrid w:val="false"/>
              <w:spacing w:lineRule="exact" w:line="310" w:before="0" w:after="0"/>
              <w:ind w:left="57" w:right="57"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snapToGrid w:val="false"/>
              <w:spacing w:lineRule="exact" w:line="310" w:before="0" w:after="0"/>
              <w:ind w:left="57" w:right="5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6:01:00Z</dcterms:created>
  <dc:creator>A.Chuev</dc:creator>
  <dc:description/>
  <cp:keywords/>
  <dc:language>en-US</dc:language>
  <cp:lastModifiedBy>V.Chernyak</cp:lastModifiedBy>
  <cp:lastPrinted>2012-01-19T15:20:00Z</cp:lastPrinted>
  <dcterms:modified xsi:type="dcterms:W3CDTF">2012-06-29T06:01:00Z</dcterms:modified>
  <cp:revision>2</cp:revision>
  <dc:subject/>
  <dc:title/>
</cp:coreProperties>
</file>