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 от __.___________.____201__ 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добыча Надым»</w:t>
      </w:r>
    </w:p>
    <w:p>
      <w:pPr>
        <w:pStyle w:val="Normal"/>
        <w:spacing w:lineRule="auto" w:line="360" w:before="0" w:after="0"/>
        <w:jc w:val="both"/>
        <w:rPr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 случае передачи Принципалом технологического оборудования (грузоподъемное, сварочное и т.д.), необходимого Подрядчику для проведения ремонтных работ, оборудование передается последнему по двухстороннему акту приема-передачи. По окончании ремонтных работ Подрядчик обязан вернуть оборудование  в исправном состоянии. В случае повреждения или поломки переданного оборудования по вине Подрядчика, он возмещает затраты Принципала на проведение ремон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ля подтверждения объемов и стоимости выполненных по Договору работ (в соответствии с пунктом 7.1. Договора),  Подрядчик не позднее 25 числа отчетного месяца предъявляет Заказчику подтверждающие документы указанные в пункте 7.1.1. Договора,  в количестве четырех экземпляров.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 / ___________ /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57:00Z</dcterms:created>
  <dc:creator>A.Chuev</dc:creator>
  <dc:description/>
  <cp:keywords/>
  <dc:language>en-US</dc:language>
  <cp:lastModifiedBy>A.Khramchenkov</cp:lastModifiedBy>
  <dcterms:modified xsi:type="dcterms:W3CDTF">2011-09-14T06:32:00Z</dcterms:modified>
  <cp:revision>11</cp:revision>
  <dc:subject/>
  <dc:title/>
</cp:coreProperties>
</file>