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spacing w:lineRule="exact" w:line="40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7 к Договору Подряда №__________ от __.__._____г.</w:t>
      </w:r>
    </w:p>
    <w:p>
      <w:pPr>
        <w:pStyle w:val="Normal"/>
        <w:keepNext w:val="true"/>
        <w:keepLines/>
        <w:suppressAutoHyphens w:val="true"/>
        <w:spacing w:lineRule="exact" w:line="40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полнительные требования к подрядным организациям, выполняющим работы по капитальному ремонту в заводских условиях основного и вспомогательного оборудования КС.</w:t>
      </w:r>
    </w:p>
    <w:p>
      <w:pPr>
        <w:pStyle w:val="Normal"/>
        <w:keepNext w:val="true"/>
        <w:keepLines/>
        <w:suppressAutoHyphens w:val="true"/>
        <w:spacing w:lineRule="exact" w:line="4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соответствии  с условиями настоящего Договора, Подрядчик обязуется исполнить все нижеперечисленные дополнительные требования к настоящему Договору подряда при производстве работ по ремонту в заводских условиях основного и вспомогательного оборудования КС. </w:t>
      </w:r>
    </w:p>
    <w:p>
      <w:pPr>
        <w:pStyle w:val="Normal"/>
        <w:keepNext w:val="true"/>
        <w:keepLines/>
        <w:suppressAutoHyphens w:val="true"/>
        <w:spacing w:lineRule="exact" w:line="4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рядчик обязан обеспечивать требуемое инженерное обеспечение проводимых Работ, а также обеспечение выполняемых Работ необходимой ремонтно-технической документацией.</w:t>
      </w:r>
    </w:p>
    <w:p>
      <w:pPr>
        <w:pStyle w:val="Normal"/>
        <w:keepNext w:val="true"/>
        <w:keepLines/>
        <w:suppressAutoHyphens w:val="true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дрядчик обязуется заключить с Заказчиком договоры купли-продажи МТР,  в том числе и на МТР находящиеся на хранении на складах Заказчика. Номенклатура и объем МТР, приобретаемых у Заказчика, определяются Ведомостью МТР, которая становится неотъемлемой частью  Договора подряда с момента ее утверждения Заказчиком. Образец Ведомости МТР указан в  пункте № 6 настоящего Приложения к Договору.</w:t>
      </w:r>
    </w:p>
    <w:p>
      <w:pPr>
        <w:pStyle w:val="Normal"/>
        <w:keepNext w:val="true"/>
        <w:keepLines/>
        <w:suppressAutoHyphens w:val="true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дрядчик должен гарантировать, что качество и комплектность используемых при проведении Работ МТР отечественного изготовления будут соответствовать ГОСТам, ОСТам, ТУ заводов-изготовителей, принятым в РФ, зарубежного изготовления - нормативной документации, действующей на территории РФ на данный вид продукции.</w:t>
      </w:r>
    </w:p>
    <w:p>
      <w:pPr>
        <w:pStyle w:val="Normal"/>
        <w:keepNext w:val="true"/>
        <w:keepLines/>
        <w:suppressAutoHyphens w:val="true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Гарантийный срок на выполненные Работы составляет 12 (двенадцать) месяцев с момента ввода ремонтного узла в эксплуатацию, но не более 24 (двадцати четырех) месяцев с даты подписания Акта о приемке выполненных Работ (Форма КС-2) при условии соблюдения условий технической эксплуатации, хранения и транспортировки узлов.</w:t>
      </w:r>
    </w:p>
    <w:p>
      <w:pPr>
        <w:pStyle w:val="ConsNormal"/>
        <w:keepNext w:val="true"/>
        <w:keepLines/>
        <w:widowControl/>
        <w:suppressAutoHyphens w:val="true"/>
        <w:spacing w:lineRule="exact" w:line="400"/>
        <w:ind w:right="0" w:firstLine="709"/>
        <w:jc w:val="both"/>
        <w:rPr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авка ремонтных узлов и агрегатов до заводов и обратно осуществляется Подрядчиком и за счет Подрядчика. На доставленные ремонтные узлы и агрегаты между Сторонами составляются акты приема-передачи. При этом в актах приема-передачи узлов и агрегатов в ремонт делается пометка «в ремонт» и «из ремонта»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spacing w:lineRule="exact" w:line="400"/>
        <w:ind w:left="0" w:right="57" w:hanging="0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Style15"/>
        <w:numPr>
          <w:ilvl w:val="0"/>
          <w:numId w:val="0"/>
        </w:numPr>
        <w:spacing w:lineRule="exact" w:line="400"/>
        <w:ind w:left="0" w:right="5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numPr>
          <w:ilvl w:val="0"/>
          <w:numId w:val="0"/>
        </w:numPr>
        <w:spacing w:lineRule="exact" w:line="400"/>
        <w:ind w:left="0" w:right="5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numPr>
          <w:ilvl w:val="0"/>
          <w:numId w:val="0"/>
        </w:numPr>
        <w:spacing w:lineRule="exact" w:line="400"/>
        <w:ind w:left="0" w:right="5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numPr>
          <w:ilvl w:val="0"/>
          <w:numId w:val="0"/>
        </w:numPr>
        <w:spacing w:lineRule="exact" w:line="400"/>
        <w:ind w:left="0" w:right="57" w:hanging="0"/>
        <w:rPr>
          <w:rFonts w:cs="Arial"/>
          <w:spacing w:val="0"/>
          <w:sz w:val="28"/>
          <w:szCs w:val="28"/>
          <w:lang w:val="en-US"/>
        </w:rPr>
      </w:pPr>
      <w:r>
        <w:rPr>
          <w:rFonts w:eastAsia="Times New Roman" w:cs="Arial"/>
          <w:spacing w:val="0"/>
          <w:sz w:val="28"/>
          <w:szCs w:val="28"/>
          <w:lang w:val="en-US"/>
        </w:rPr>
        <w:t xml:space="preserve">             </w:t>
      </w:r>
      <w:r>
        <w:rPr>
          <w:rFonts w:cs="Arial"/>
          <w:spacing w:val="0"/>
          <w:sz w:val="28"/>
          <w:szCs w:val="28"/>
          <w:lang w:val="en-US"/>
        </w:rPr>
        <w:t>6. Образец Ведомости МТР</w:t>
      </w:r>
    </w:p>
    <w:tbl>
      <w:tblPr>
        <w:tblW w:w="9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902"/>
        <w:gridCol w:w="998"/>
        <w:gridCol w:w="621"/>
        <w:gridCol w:w="606"/>
        <w:gridCol w:w="2063"/>
      </w:tblGrid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АЮ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енеральный директор 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ОО "Газпром центрремонт"</w:t>
            </w:r>
          </w:p>
        </w:tc>
      </w:tr>
      <w:tr>
        <w:trPr>
          <w:trHeight w:val="57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Д.В. Доев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____"_________20____г.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83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едомость материалов поставки Заказчика по объекту: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СПП ООО "Газпром центрремонт":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ринципала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83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разделение Принципала (ЛПУ, УКПГ, Завод, УПХГ и т.д.)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ТР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изм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</w:t>
            </w:r>
          </w:p>
        </w:tc>
      </w:tr>
      <w:tr>
        <w:trPr>
          <w:trHeight w:val="5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ано                                                     ПУ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5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овано                                              УМТСиК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УЗ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ConsNormal"/>
        <w:keepNext w:val="true"/>
        <w:keepLines/>
        <w:widowControl/>
        <w:suppressAutoHyphens w:val="true"/>
        <w:spacing w:lineRule="auto" w:line="360"/>
        <w:ind w:right="0"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ConsNormal"/>
        <w:keepNext w:val="true"/>
        <w:keepLines/>
        <w:widowControl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4723"/>
      </w:tblGrid>
      <w:tr>
        <w:trPr>
          <w:trHeight w:val="1994" w:hRule="atLeast"/>
        </w:trPr>
        <w:tc>
          <w:tcPr>
            <w:tcW w:w="472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31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Заказчик»</w:t>
            </w:r>
          </w:p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31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310" w:before="240" w:after="2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 / ___________ /</w:t>
            </w:r>
          </w:p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310" w:before="0" w:after="200"/>
              <w:ind w:left="57" w:right="57" w:firstLine="4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31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Подрядчик»</w:t>
            </w:r>
          </w:p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310" w:before="24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310" w:before="24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 / ___________ /</w:t>
            </w:r>
          </w:p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310" w:before="0" w:after="200"/>
              <w:ind w:left="57" w:right="5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57" w:hanging="5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57" w:firstLine="567"/>
      </w:pPr>
      <w:rPr>
        <w:b w:val="false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7" w:firstLine="51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57" w:firstLine="567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7" w:firstLine="567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+ По ширине"/>
    <w:basedOn w:val="Normal"/>
    <w:qFormat/>
    <w:pPr>
      <w:numPr>
        <w:ilvl w:val="0"/>
        <w:numId w:val="1"/>
      </w:numPr>
      <w:shd w:fill="FFFFFF" w:val="clear"/>
      <w:autoSpaceDE w:val="false"/>
      <w:spacing w:lineRule="auto" w:line="240" w:before="0" w:after="0"/>
      <w:ind w:left="57" w:right="57" w:hanging="0"/>
      <w:jc w:val="both"/>
    </w:pPr>
    <w:rPr>
      <w:rFonts w:ascii="Times New Roman" w:hAnsi="Times New Roman" w:cs="Times New Roman"/>
      <w:spacing w:val="-12"/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8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3:01:00Z</dcterms:created>
  <dc:creator>A.Chuev</dc:creator>
  <dc:description/>
  <cp:keywords/>
  <dc:language>en-US</dc:language>
  <cp:lastModifiedBy>o.zakharkina</cp:lastModifiedBy>
  <cp:lastPrinted>2011-11-09T10:23:00Z</cp:lastPrinted>
  <dcterms:modified xsi:type="dcterms:W3CDTF">2012-09-21T13:01:00Z</dcterms:modified>
  <cp:revision>2</cp:revision>
  <dc:subject/>
  <dc:title/>
</cp:coreProperties>
</file>