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объектах ООО «Газпром трансгаз Югорс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возвратить на склад Принципала демонтированные материальные ценности (трубы и другие материалы), полученные при выполнении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абот по демонтажу материальных ценностей (в т.ч. труб), подлежащих возврату Подрядчик совместно с Заказчиком составляет Акт, в котором указывает наименование участка (километр магистрального газопровода), на котором произведен демонтаж, дату демонтажа, количество демонтированных материальных ценностей (при проведении демонтажа труб количество указывается в метрах), характеристики материальных ценностей, заводскую маркировку материальных ценностей (при наличии). Подрядчик складирует демонтированные материальные ценности в местах складирования, указанных Принцип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одрядчика по возврату демонтированных материальных ценностей считаются исполненными с момента оформления Принципалом первичных бухгалтерских документов на сданные материальных ценностей (акт об оприходовании материальных ценностей, полученных при разборке и демонтаже зданий и сооружений по форме М-35, акта по форме ОС-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шести экземпля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дрядчиком обязательств по возврату в разумные сроки демонтированных материальных ценностей (труб и других материалов), предусмотренных условиями настоящего Договора, Заказчик вправе предъявить Подрядчику требование об уплате неустойки в размере рыночной стоимости демонтированных и невозвращенных материальных ценностей (труб и других материа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6"/>
      </w:tblGrid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1:00Z</dcterms:created>
  <dc:creator>A.Chuev</dc:creator>
  <dc:description/>
  <cp:keywords/>
  <dc:language>en-US</dc:language>
  <cp:lastModifiedBy>o.zakharkina</cp:lastModifiedBy>
  <dcterms:modified xsi:type="dcterms:W3CDTF">2012-09-21T13:01:00Z</dcterms:modified>
  <cp:revision>2</cp:revision>
  <dc:subject/>
  <dc:title/>
</cp:coreProperties>
</file>