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7 к Договору Подряда №__________ от __.__._____г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на объектах Зданий и сооруж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, Подрядчик обязуется исполнить все нижеперечисленные дополнительные требования  к настоящему Договору подряда  при производстве работ по Зданиям и сооружениям</w:t>
      </w:r>
      <w:r>
        <w:rPr>
          <w:rFonts w:cs="Times New Roman" w:ascii="Times New Roman" w:hAnsi="Times New Roman"/>
          <w:color w:val="FF0000"/>
          <w:sz w:val="28"/>
          <w:szCs w:val="28"/>
        </w:rPr>
        <w:t>: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роизводстве Работ Подрядчик обязан обеспечить  правильное и полное ведение ремонтной документации (формуляры, дефектные ведомости, журналы производства работ КС-6, журнал учета выполненных работ КС-6а), своевременное оформление и передачу Заказчику исполнительной документации в бумажном виде в количестве 1 экземпляра, на электронном носителе (в том числе по электронной почте) в отсканированном виде в количестве 1 экземпляра.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ядчик обязуется заключить с Заказчиком договоры купли-продажи МТР,  в том числе и на МТР находящиеся на хранении на складах Заказчика. Номенклатура и объем МТР, приобретаемых у Заказчика, определяются Ведомостью МТР, которая становится неотъемлемой частью  Договора подряда с момента ее утверждения Заказчиком. Образец Ведомости МТР указан в  пункте № 5 настоящего Приложения к Договору.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ядчик гарантирует, что качество и комплектность используемых Подрядчиком при проведении Работ МТР отечественного изготовления будут соответствовать ГОСТам, ОСТам, ТУ заводов-изготовителей, принятым в РФ, зарубежного изготовления - соответствовать нормативной документации, действующей на территории РФ на данный вид продукции. 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обеспечивает требуемое инженерное обеспечение проводимых Работ с разработкой ППР (план производства работ), включающего график производства  с разбивкой по составным узлам и видам работ, а также ППРк (проект производства работ грузоподъемными кранами) и необходимой ремонтно-технической документации.</w:t>
      </w:r>
    </w:p>
    <w:p>
      <w:pPr>
        <w:pStyle w:val="Style16"/>
        <w:numPr>
          <w:ilvl w:val="0"/>
          <w:numId w:val="0"/>
        </w:numPr>
        <w:spacing w:lineRule="auto" w:line="360"/>
        <w:ind w:left="0" w:right="57" w:hanging="0"/>
        <w:rPr>
          <w:rFonts w:cs="Arial"/>
          <w:spacing w:val="0"/>
          <w:sz w:val="28"/>
          <w:szCs w:val="28"/>
        </w:rPr>
      </w:pPr>
      <w:r>
        <w:rPr>
          <w:rFonts w:eastAsia="Times New Roman" w:cs="Arial"/>
          <w:spacing w:val="0"/>
          <w:sz w:val="28"/>
          <w:szCs w:val="28"/>
        </w:rPr>
        <w:t xml:space="preserve">            </w:t>
      </w:r>
      <w:r>
        <w:rPr>
          <w:rFonts w:cs="Arial"/>
          <w:spacing w:val="0"/>
          <w:sz w:val="28"/>
          <w:szCs w:val="28"/>
        </w:rPr>
        <w:t>5. Образец Ведомости МТР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055"/>
        <w:gridCol w:w="847"/>
        <w:gridCol w:w="998"/>
        <w:gridCol w:w="621"/>
        <w:gridCol w:w="606"/>
        <w:gridCol w:w="1624"/>
        <w:gridCol w:w="439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неральный директор 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"Газпром центрремонт"</w:t>
            </w:r>
          </w:p>
        </w:tc>
      </w:tr>
      <w:tr>
        <w:trPr>
          <w:trHeight w:val="5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Д.В. Доев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__"_________20____г.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83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ость материалов поставки Заказчика по объекту: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СПП ООО "Газпром центрремонт":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ринципала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83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ение Принципала (ЛПУ, УКПГ, Завод, УПХГ и т.д.)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ТР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но                                                     ПУ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54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                                              УМТСиК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УЗ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/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Газпром центрремонт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____ / Д.В. Доев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696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/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7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numPr>
        <w:ilvl w:val="0"/>
        <w:numId w:val="1"/>
      </w:numPr>
      <w:shd w:fill="FFFFFF" w:val="clear"/>
      <w:autoSpaceDE w:val="false"/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pacing w:val="-12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09:00Z</dcterms:created>
  <dc:creator>A.Chuev</dc:creator>
  <dc:description/>
  <cp:keywords/>
  <dc:language>en-US</dc:language>
  <cp:lastModifiedBy>E.Zavarzin</cp:lastModifiedBy>
  <cp:lastPrinted>2012-07-30T10:07:00Z</cp:lastPrinted>
  <dcterms:modified xsi:type="dcterms:W3CDTF">2012-07-30T06:09:00Z</dcterms:modified>
  <cp:revision>2</cp:revision>
  <dc:subject/>
  <dc:title/>
</cp:coreProperties>
</file>