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№ 7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Договору Подряда №__________ от __.__._____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ТВС, кондиционирования и вентиля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по ремонту ТВС, кондиционирования и вентиляции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ядчик обязан обеспечить требуемое инженерное обеспечение проводимых Работ с разработкой при необходимости ремонтно-технической документации, с включением данных объёмов Работ в сметный расчёт в пределах стоимости Работ.</w:t>
      </w:r>
    </w:p>
    <w:p>
      <w:pPr>
        <w:pStyle w:val="ConsNormal"/>
        <w:widowControl/>
        <w:spacing w:lineRule="auto" w:line="360"/>
        <w:ind w:left="624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31:00Z</dcterms:created>
  <dc:creator>A.Chuev</dc:creator>
  <dc:description/>
  <cp:keywords/>
  <dc:language>en-US</dc:language>
  <cp:lastModifiedBy>V.Tsyganov</cp:lastModifiedBy>
  <dcterms:modified xsi:type="dcterms:W3CDTF">2012-08-20T12:31:00Z</dcterms:modified>
  <cp:revision>2</cp:revision>
  <dc:subject/>
  <dc:title/>
</cp:coreProperties>
</file>