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tbl>
      <w:tblPr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55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 № _______________ от ______</w:t>
            </w:r>
          </w:p>
        </w:tc>
      </w:tr>
    </w:tbl>
    <w:p>
      <w:pPr>
        <w:pStyle w:val="Normal"/>
        <w:widowControl w:val="false"/>
        <w:shd w:fill="FFFFFF" w:val="clear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b/>
          <w:b/>
          <w:spacing w:val="-4"/>
          <w:sz w:val="24"/>
          <w:szCs w:val="24"/>
        </w:rPr>
      </w:pPr>
      <w:r>
        <w:rPr>
          <w:b/>
          <w:sz w:val="24"/>
          <w:szCs w:val="24"/>
        </w:rPr>
        <w:t>Требования к организациям, выполняющим работы по техническому обслуживанию и ремонту на территории Астраханского газоконденсатного месторождения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Охрана труда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В период проведения работ Подрядчик обязан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1"/>
          <w:sz w:val="24"/>
          <w:szCs w:val="24"/>
        </w:rPr>
        <w:t>Строго руководствоваться нормативными документами по обеспечению безопасных ус</w:t>
        <w:softHyphen/>
        <w:t>ловий труда при производстве работ по ремонту на объектах Принципала, СниП 12-03-2001г «Безопасность труда в строительстве. Часть 1. Общие требова</w:t>
        <w:softHyphen/>
        <w:t>ния», Правилами безопасности при эксплуатации газоперерабатывающих заводов, ут</w:t>
        <w:softHyphen/>
        <w:t>вержденных Госгортехнадзором РФ от 23.08.00 №77, Межотраслевыми правилами по охране труда (ПОТ РМ), ППБ 01-03, ВППБ 01-04-98, инструкциями структурного подразде</w:t>
        <w:softHyphen/>
        <w:t>ления Принципала по охране труда при проведении определённых видов работ, а именно, огне</w:t>
        <w:softHyphen/>
        <w:t>вых, земляных и других работ, выполняемых в рамках настоящего договора, на территории которого проводятся ремонтные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Н</w:t>
      </w:r>
      <w:r>
        <w:rPr>
          <w:spacing w:val="1"/>
          <w:sz w:val="24"/>
          <w:szCs w:val="24"/>
        </w:rPr>
        <w:t>азначить приказом ответственных за обеспечение охраны труда в пределах по</w:t>
      </w:r>
      <w:r>
        <w:rPr>
          <w:spacing w:val="-1"/>
          <w:sz w:val="24"/>
          <w:szCs w:val="24"/>
        </w:rPr>
        <w:t>рученных им участков рабо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 xml:space="preserve">Не допускать к работе лиц, не прошедших обучение и проверку знаний по охране </w:t>
      </w:r>
      <w:r>
        <w:rPr>
          <w:spacing w:val="3"/>
          <w:sz w:val="24"/>
          <w:szCs w:val="24"/>
        </w:rPr>
        <w:t>труда, инструктаж по охране труда в структурном подразделении Принципала, на территории которого проводятся ремонтные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Не допускать на производственную территорию посторонних лиц, а также работ</w:t>
      </w:r>
      <w:r>
        <w:rPr>
          <w:spacing w:val="-1"/>
          <w:sz w:val="24"/>
          <w:szCs w:val="24"/>
        </w:rPr>
        <w:t>ников в нетрезвом состоянии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2. Промышленная безопасность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В период проведения работ Подряд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оведение ремонтно-восстановительных и строительных работ осуществлять аттесто</w:t>
        <w:softHyphen/>
        <w:t>ванными руководителями и ИТР в соответствии с Положением о порядке подготовки и атте</w:t>
        <w:softHyphen/>
        <w:t>стации работников организаций, осуществляющих деятельность в области промышленной безопасности производственных объектов, подконтрольных Госгортехнадзору России, утвер</w:t>
        <w:softHyphen/>
        <w:t>жденным постановлением ГГТН России от 30.04.02 №21, зарегистрированным в Минюсте РФ 31.05.02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формлять перед началом работ акт-допуск по приложению «В» и мероприятия, обеспечивающие безопасные условия труда (СниП 12-03-01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ть соблюдение своим персоналом и третьими лицами, которые привлекаются Подрядчиком для выполнения Работ требований действующего зако</w:t>
        <w:softHyphen/>
        <w:t>нодательства РФ по промышленной безопасности.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b/>
          <w:spacing w:val="-4"/>
          <w:sz w:val="24"/>
          <w:szCs w:val="24"/>
        </w:rPr>
        <w:t>3. Специальные требования к проведению сварочных работ: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В период проведения работ Подрядчик обязан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ть технический надзор за выполнением сборочно-сварочных работ аттестован</w:t>
        <w:softHyphen/>
        <w:t>ными специалистами сварочного производства не ниже второго уровня, в соответствии с ПБ 03-273-99 «Правила аттестации сварщиков и специалистов сварочного производства», утвер</w:t>
        <w:softHyphen/>
        <w:t>жденными постановлением ГГТН России от 30.10.98 №6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Выполнять сварочные работы аттестованными сварщиками в соответствии с ПБ 03-273-99 «Правила аттестации сварщиков и специалистов сварочного производства», утвержденными постановлением ГГТН России от 30.10.98 №63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Минимальные требования к аттестации сварщиков 1 уровн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я ремонта объектов ГПУ способ сварки – РД, группа материалов М01, сварка катушки в положении Н 45, группы диаметров от 25 до 150 мм и более 150 м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ля ремонта объектов АГПЗ – способ сварки – РД в положении Н45, группа материалов М01, М02, М03, М05, M11, группы диаметров от 25 до 150 мм и более 150 м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Выполнять сварочные работы аттестованным сварочным оборудованием на соответст</w:t>
        <w:softHyphen/>
        <w:t>вующий способ сварки в соответствии с РД 03-614-03 «Порядок применения сварочного оборудования при изготовлении, монтаже, ремонте и реконструкции технических устройств для опасных производственных объектов»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воевременно обеспечивать разработку и аттестацию сварочных технологий на ремонт технологических трубопроводов, оборудования в соответствии с требованиями РД 03-615-03 «Порядок применения сварочных технологий при изготовлении, монтаже ремонте и реконст</w:t>
        <w:softHyphen/>
        <w:t>рукции технических устройств для опасных производственных объектов». Технология должна быть разработана в соответствии с действующим в ООО «Газпром добыча Астрахань» СТП 05780913.14.2-2004 и отражать технические возможности Подрядчика по выполнению сварочно-монтажных работ: сварки, неразрушающего контроля, термообработ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Выполнять контроль сварных швов аттестованными специалистами не ниже второго уровня в соответствии с ПБ 03-440-02 «Правила аттестации персонала в области неразрушающего контроля», в т.ч. на гамма-графирование, УЗК цветную дефектоскопию;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4. Пожарная безопа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ind w:firstLine="567"/>
        <w:jc w:val="both"/>
        <w:rPr/>
      </w:pPr>
      <w:r>
        <w:rPr>
          <w:spacing w:val="-1"/>
          <w:sz w:val="24"/>
          <w:szCs w:val="24"/>
        </w:rPr>
        <w:t>В период проведения работ Подрядчик обязуется выполнять следующие мероприя</w:t>
        <w:softHyphen/>
      </w:r>
      <w:r>
        <w:rPr>
          <w:spacing w:val="3"/>
          <w:sz w:val="24"/>
          <w:szCs w:val="24"/>
        </w:rPr>
        <w:t>тия по соблюдению требований пожарной безопасности, установленных для взрывопожаро</w:t>
      </w:r>
      <w:r>
        <w:rPr>
          <w:sz w:val="24"/>
          <w:szCs w:val="24"/>
        </w:rPr>
        <w:t>опасных и пожароопасных объектов ООО «Газпром добыча Астрахань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блюдать требования пожарной безопасности, установленные для взрывопожароопасных и пожароопасных объектов Принцип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Допускать к производству работ лиц, прошедших инструктаж о мерах пожарной безопасности при производстве работ на взрывопожароопасных и пожароопасных объектах Принцип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 xml:space="preserve">Не допускать к работе лиц, выполняющих огневые работы (электросварка, газосварка, газорезка, пайка и т.п.) на объектах Принципала, не прошедших обучение по пожарно – техническому минимуму по специальной программе в ОВПО ООО «Газпром добыча Астрахань» с выдачей талона после успешной проверки знаний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гласовывать места установки вагонов-бытовок, монтажных будок и других временных сооружений на объектах Принципала с Отрядом ведомственной пожарной охраны ООО «Газпром добыча Астрахань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ть места проведения работ, бытовые, складские и прочие помещения, используемые Подрядчиком, первичными средствами пожаротуш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Назначить приказом лиц, ответственных за соблюдение правил пожарной безо</w:t>
        <w:softHyphen/>
        <w:t>пасности на определенных участках работ, а также за противопожарное состояние бытовых и иных помещений, расположенных на объектах Принципал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инимать для исполнения письменные предписания и предложения ОВПО по устране</w:t>
        <w:softHyphen/>
        <w:t>нию нарушений требований пожарной безопас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и возникновении пожара незамедлительно сообщать в Отряд ведомственной пожарной охраны по телефону 01 (газовая связь), обеспечивать эвакуацию работников из зоны горения и принимать меры к тушению пожара первичными средствами пожаротуш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Заключить договор с Отрядом ведомственной пожарной охраны на тушение пожаров и загораний, ликвидацию чрезвычайных ситуа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ть соблюдение своим персоналом и третьими лицами, которые привлекаются Подрядчиком для выполнения работ требований действующего зако</w:t>
        <w:softHyphen/>
        <w:t>нодательства РФ по пожарной безопасности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5. Средства индивидуальной защит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 период проведения работ Подрядчик обязан не допускать к работе лиц, не имеющих при себе СИЗОД, спецодежды и СИЗ, соответствующих роду выполняемых работ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6. Требования к выполнению работ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В период проведения работ Подрядчик обязан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Выполнять работы строго согласно требованиям проекта производства работ (ППР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В период проведения работ Подрядчик обязан осуществлять техническое обслуживание временных и постоянных электрических сетей на производственной территории в соответствии с Актом по установлению границы обслуживания и ответственности за состояние электросетей силами электротехнического персонала, имеющего соответствующую квалификационную группу по электробезопас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Не загромождать проезды, проходы на производственных территориях и рабочие места складируемыми материалами и конструкц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i/>
          <w:spacing w:val="-1"/>
          <w:sz w:val="24"/>
          <w:szCs w:val="24"/>
        </w:rPr>
        <w:t>Передача объекта в ремонт</w:t>
      </w:r>
      <w:r>
        <w:rPr>
          <w:spacing w:val="-1"/>
          <w:sz w:val="24"/>
          <w:szCs w:val="24"/>
        </w:rPr>
        <w:t xml:space="preserve"> производится после остановки (вывода из эксплуатации) объекта и подготовки его к ремонту с оформлением двухстороннего Акта сдачи объекта в ремонт по установленной Принципалом форме. Дата передачи объекта дополнительно согласовывается  Сторонами. Перед началом работ Подрядчик предоставляет Принципалу следующие сведения и доку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pacing w:val="7"/>
          <w:sz w:val="24"/>
          <w:szCs w:val="24"/>
        </w:rPr>
        <w:t xml:space="preserve">- Протоколы аттестации руководителей и ИТР, занятых при проведении ремонтно - </w:t>
      </w:r>
      <w:r>
        <w:rPr>
          <w:sz w:val="24"/>
          <w:szCs w:val="24"/>
        </w:rPr>
        <w:t xml:space="preserve">восстановительных и строительных работ в соответствии с Положением о порядке подготовки </w:t>
      </w:r>
      <w:r>
        <w:rPr>
          <w:spacing w:val="2"/>
          <w:sz w:val="24"/>
          <w:szCs w:val="24"/>
        </w:rPr>
        <w:t xml:space="preserve">и аттестации работников организаций, осуществляющих деятельность в области </w:t>
      </w:r>
      <w:r>
        <w:rPr>
          <w:spacing w:val="1"/>
          <w:sz w:val="24"/>
          <w:szCs w:val="24"/>
        </w:rPr>
        <w:t xml:space="preserve">промышленной безопасности опасных производственных объектов подконтрольных </w:t>
      </w:r>
      <w:r>
        <w:rPr>
          <w:spacing w:val="5"/>
          <w:sz w:val="24"/>
          <w:szCs w:val="24"/>
        </w:rPr>
        <w:t xml:space="preserve">Госгортехнадзору России, утвержденного постановлением ГГТН России от 30.04.02. №21, </w:t>
      </w:r>
      <w:r>
        <w:rPr>
          <w:spacing w:val="-1"/>
          <w:sz w:val="24"/>
          <w:szCs w:val="24"/>
        </w:rPr>
        <w:t>зарегистрированного в Минюсте РФ 31.05.02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Протоколы аттестации специалистов сварочного производства, занятых проведением </w:t>
      </w:r>
      <w:r>
        <w:rPr>
          <w:sz w:val="24"/>
          <w:szCs w:val="24"/>
        </w:rPr>
        <w:t>ремонтно-восстановительных работ в соответствии с ПБ 03-273-99 «Правила аттестации свар</w:t>
        <w:softHyphen/>
      </w:r>
      <w:r>
        <w:rPr>
          <w:spacing w:val="1"/>
          <w:sz w:val="24"/>
          <w:szCs w:val="24"/>
        </w:rPr>
        <w:t>щиков и специалистов сварочного производства», утвержденных постановлением ГГТН Рос</w:t>
        <w:softHyphen/>
      </w:r>
      <w:r>
        <w:rPr>
          <w:spacing w:val="-1"/>
          <w:sz w:val="24"/>
          <w:szCs w:val="24"/>
        </w:rPr>
        <w:t>сии от 30.10.98 №63: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ind w:firstLine="567"/>
        <w:jc w:val="both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для ремонта объектов ГПУ способ сварки - РД, группа материалов МО1, сварка катуш</w:t>
      </w:r>
      <w:r>
        <w:rPr>
          <w:sz w:val="24"/>
          <w:szCs w:val="24"/>
        </w:rPr>
        <w:t>ки в положении Н 45, группы диаметров от 25 до 150 мм и более 150 мм;</w:t>
      </w:r>
    </w:p>
    <w:p>
      <w:pPr>
        <w:pStyle w:val="Normal"/>
        <w:widowControl w:val="false"/>
        <w:shd w:fill="FFFFFF" w:val="clear"/>
        <w:tabs>
          <w:tab w:val="clear" w:pos="708"/>
          <w:tab w:val="left" w:pos="826" w:leader="none"/>
        </w:tabs>
        <w:ind w:firstLine="56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для ремонта объектов АГПЗ - способ сварки - РД в положении Н45, группа материалов М01, М02, МОЗ, М05, </w:t>
      </w:r>
      <w:r>
        <w:rPr>
          <w:spacing w:val="-1"/>
          <w:sz w:val="24"/>
          <w:szCs w:val="24"/>
          <w:lang w:val="en-US"/>
        </w:rPr>
        <w:t>M</w:t>
      </w:r>
      <w:r>
        <w:rPr>
          <w:spacing w:val="-1"/>
          <w:sz w:val="24"/>
          <w:szCs w:val="24"/>
        </w:rPr>
        <w:t>11, группы диаметров от 25 до 150 мм и более 150 мм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Свидетельства об аттестации сварочного оборудования на соответствующий способ </w:t>
      </w:r>
      <w:r>
        <w:rPr>
          <w:sz w:val="24"/>
          <w:szCs w:val="24"/>
        </w:rPr>
        <w:t>сварки в соответствии с РД 03-614-03 «Порядок применения сварочного оборудования при из</w:t>
        <w:softHyphen/>
      </w:r>
      <w:r>
        <w:rPr>
          <w:spacing w:val="3"/>
          <w:sz w:val="24"/>
          <w:szCs w:val="24"/>
        </w:rPr>
        <w:t>готовлении, монтаже, ремонте и реконструкции технических устройств для опасных произ</w:t>
        <w:softHyphen/>
      </w:r>
      <w:r>
        <w:rPr>
          <w:spacing w:val="-1"/>
          <w:sz w:val="24"/>
          <w:szCs w:val="24"/>
        </w:rPr>
        <w:t>водственных объектов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spacing w:val="2"/>
          <w:sz w:val="24"/>
          <w:szCs w:val="24"/>
        </w:rPr>
        <w:t>Свидетельства об аттестации типовых сварочных технологий на ремонт технологиче</w:t>
        <w:softHyphen/>
        <w:t xml:space="preserve">ских трубопроводов, оборудования в соответствии с требованиями РД 03-615—03 «Порядок </w:t>
      </w:r>
      <w:r>
        <w:rPr>
          <w:sz w:val="24"/>
          <w:szCs w:val="24"/>
        </w:rPr>
        <w:t>применения сварочных технологий при изготовлении, монтаже ремонте и реконструкции тех</w:t>
        <w:softHyphen/>
      </w:r>
      <w:r>
        <w:rPr>
          <w:spacing w:val="1"/>
          <w:sz w:val="24"/>
          <w:szCs w:val="24"/>
        </w:rPr>
        <w:t xml:space="preserve">нических устройств для опасных производственных объектов». Технология должна отражать </w:t>
      </w:r>
      <w:r>
        <w:rPr>
          <w:spacing w:val="2"/>
          <w:sz w:val="24"/>
          <w:szCs w:val="24"/>
        </w:rPr>
        <w:t>технические возможности подрядной организации по выполнению сварочно-монтажных ра</w:t>
        <w:softHyphen/>
      </w:r>
      <w:r>
        <w:rPr>
          <w:sz w:val="24"/>
          <w:szCs w:val="24"/>
        </w:rPr>
        <w:t>бот, сварки, неразрушающего контроля, термообработ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Свидетельства об аттестации лаборатории неразрушающего контроля в соответствии  с </w:t>
      </w:r>
      <w:r>
        <w:rPr>
          <w:spacing w:val="2"/>
          <w:sz w:val="24"/>
          <w:szCs w:val="24"/>
        </w:rPr>
        <w:t xml:space="preserve">ПБОЗ-372-00 «Правила аттестации и основные требования к лабораториям неразрушающего </w:t>
      </w:r>
      <w:r>
        <w:rPr>
          <w:spacing w:val="-2"/>
          <w:sz w:val="24"/>
          <w:szCs w:val="24"/>
        </w:rPr>
        <w:t>контроля»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567"/>
        <w:jc w:val="both"/>
        <w:rPr/>
      </w:pPr>
      <w:r>
        <w:rPr>
          <w:sz w:val="24"/>
          <w:szCs w:val="24"/>
        </w:rPr>
        <w:t>Протоколы аттестации специалистов неразрушающего контроля не ниже второго уров</w:t>
        <w:softHyphen/>
      </w:r>
      <w:r>
        <w:rPr>
          <w:spacing w:val="1"/>
          <w:sz w:val="24"/>
          <w:szCs w:val="24"/>
        </w:rPr>
        <w:t xml:space="preserve">ня в соответствии с ПБ 03-440-02 «Правила аттестации персонала в области неразрушающего </w:t>
      </w:r>
      <w:r>
        <w:rPr>
          <w:sz w:val="24"/>
          <w:szCs w:val="24"/>
        </w:rPr>
        <w:t>контроля» в т.ч. на гамма-графирование, УЗК цветную дефектоскопию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7. Газовая безопасность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sz w:val="24"/>
          <w:szCs w:val="24"/>
        </w:rPr>
        <w:t>В период проведения работ Подрядчик обяза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трого руководствоваться нормативными документами по обеспечению газовой безопасности, действующими на Астраханском газовом комплексе и нести всю полноту ответственности за ненадлежащее их исполнени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Допускать к работе в санитарно-защитной зоне Астраханского газового комплекса лиц, прошедших обучение по газовой безопасности и имеющих соответствующие удостоверения при себ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вать своих работников, находящихся в пределах санитарно-защитной зоны Астраханского газового комплекса средствами индивидуальной защиты органов дыхания, газоанализаторами и другими необходимыми средств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и выполнении работ на объектах, не имеющих телефонной связи обеспечить работающих радиосвязью с диспетчерской службой Принципала или центрального поста газо</w:t>
        <w:softHyphen/>
        <w:t>вой безопасности Военизированной части ООО «Газпром добыча Астрахань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общать дежурному диспетчеру Принципала в начале и окончании каждой рабочей смены о местонахождении бригады, группы, отдельных рабочих и видах производства рабо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гласовывать с Принципалом порядок оповещения о газовой опасности и вероят</w:t>
        <w:softHyphen/>
        <w:t>ные пути эвакуации в соответствии с Планом совместных действ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екратить работы при получении сигнала о газовой опасности, а также в случае газопроявления выше ПДК непосредственно на объекте и приступить к эвакуации персонала пешим порядком и используя имеющийся транспорт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Заключить договоры на обеспечение проверки противогазов и проведения перио</w:t>
        <w:softHyphen/>
        <w:t>дического инструктажа по правилам газовой безопасности с Военизированной частью                       ООО «Газпром добыча Астрахань» или Астраханской военизированной частью                                           ООО «Газбезопасность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вать автотранспортную технику исправными искрогасителями, выпол</w:t>
        <w:softHyphen/>
        <w:t>ненными согласно требований НПБ 254-99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едоставлять в Военизированную часть ООО «Газпром добыча Астрахань» список субподрядных организаций, согласованных с Управлением корпоративной защиты ООО «Газпром добыча Астрахань».</w:t>
      </w:r>
    </w:p>
    <w:p>
      <w:pPr>
        <w:pStyle w:val="Normal"/>
        <w:widowControl w:val="false"/>
        <w:shd w:fill="FFFFFF" w:val="clear"/>
        <w:spacing w:before="120" w:after="120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8. Требования по экологии и охране окружающей среды.</w:t>
      </w:r>
    </w:p>
    <w:p>
      <w:pPr>
        <w:pStyle w:val="Normal"/>
        <w:widowControl w:val="false"/>
        <w:shd w:fill="FFFFFF" w:val="clear"/>
        <w:ind w:firstLine="709"/>
        <w:rPr>
          <w:b/>
          <w:b/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В период проведения работ Подрядчик обязан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блюдать требования Инструкции по регулированию выбросов загрязняющих веществ в атмосферный воздух на территории Астраханского газового комплекса и его санитарно –защитной зоны, утвержденной распоряжением ООО «Газпром добыча Астрахань»  от 18.07.06 № 23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блюдать требования СТП 05780913.17.13 – 2006 «Система экологического менеджмента. Обеспечение экологической безопасности при проведении работ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Иметь лицензию на деятельность по сбору, использованию, обезвреживанию, транспортировке, размещению опасных отход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едставлять Принципалу ежеквартально расчеты выбросов (сбросов) загрязняющих веществ, размещения отходов по результатам выполненных работ и расчеты платежей за негативное воздействие на окружающую среду до 3 числа месяца, следующего за отчет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Обеспечить соблюдение своим персоналом и третьими лицами, которые привлекаются Подрядчиком для выполнения работ требований действующего зако</w:t>
        <w:softHyphen/>
        <w:t>нодательства РФ по использованию земель и охране окружающей среды;</w:t>
      </w:r>
    </w:p>
    <w:p>
      <w:pPr>
        <w:pStyle w:val="Normal"/>
        <w:widowControl w:val="false"/>
        <w:shd w:fill="FFFFFF" w:val="clear"/>
        <w:spacing w:before="120" w:after="120"/>
        <w:jc w:val="center"/>
        <w:rPr/>
      </w:pPr>
      <w:r>
        <w:rPr>
          <w:b/>
          <w:spacing w:val="-4"/>
          <w:sz w:val="24"/>
          <w:szCs w:val="24"/>
        </w:rPr>
        <w:t>9. Требования Управления корпоративной защиты, пропускной реж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1" w:leader="none"/>
        </w:tabs>
        <w:ind w:firstLine="567"/>
        <w:jc w:val="both"/>
        <w:rPr/>
      </w:pPr>
      <w:r>
        <w:rPr>
          <w:spacing w:val="4"/>
          <w:sz w:val="24"/>
          <w:szCs w:val="24"/>
        </w:rPr>
        <w:t>В период проведения работ Подрядчик обязуется выполнять следующие меро</w:t>
        <w:softHyphen/>
      </w:r>
      <w:r>
        <w:rPr>
          <w:spacing w:val="1"/>
          <w:sz w:val="24"/>
          <w:szCs w:val="24"/>
        </w:rPr>
        <w:t>приятия по обеспечению обязательств по соблюдению пропускного и внутриобъектового ре</w:t>
        <w:softHyphen/>
      </w:r>
      <w:r>
        <w:rPr>
          <w:sz w:val="24"/>
          <w:szCs w:val="24"/>
        </w:rPr>
        <w:t>жимов в санитарно-защитной зоне и на объектах Принципал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блюдать требования пропускного и внутриобъектового режимов в санитарно- защитной зоне и на объектах Принцип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Сообщать Принципалу о возникновения ситуации, представляющей угрозу жизни и здоровью людей, сохранности имущества Принципала, а при обнаружении на территории проводимых работ лиц, не являющихся работниками Подрядчика или Заказчика, незамедлительно информировать Управление корпоративной защиты Принципа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Не разглашать посторонним лицам сведения о местонахождении объектов, расположенных на территории Принципала и маршрутах возможного проезда к ни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pacing w:val="-1"/>
          <w:sz w:val="24"/>
          <w:szCs w:val="24"/>
        </w:rPr>
        <w:t>Принимать на хранение пропуска, выданные для работы на объектах Принципала у работников Подрядчика, ушедших в отпуска или уволенных. Предоставлять в Управление корпоративной защиты копии приказов о направлении в отпуска, копии приказов и пропуска при увольнении работ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0"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емедленно информировать Управление корпоративной защиты Принципала об утрате пропусков выданных для работы на объектах Принципа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49"/>
      </w:tblGrid>
      <w:tr>
        <w:trPr/>
        <w:tc>
          <w:tcPr>
            <w:tcW w:w="4849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</w:t>
            </w:r>
            <w:r>
              <w:rPr>
                <w:bCs/>
                <w:sz w:val="24"/>
                <w:szCs w:val="24"/>
              </w:rPr>
              <w:t>______________ / Д.В. Доев /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мп</w:t>
            </w:r>
          </w:p>
        </w:tc>
        <w:tc>
          <w:tcPr>
            <w:tcW w:w="4849" w:type="dxa"/>
            <w:tcBorders/>
          </w:tcPr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«Подрядчик»</w:t>
            </w:r>
            <w:r>
              <w:rPr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_____________ / __________ / </w:t>
            </w:r>
          </w:p>
          <w:p>
            <w:pPr>
              <w:pStyle w:val="Normal"/>
              <w:widowControl w:val="false"/>
              <w:snapToGrid w:val="false"/>
              <w:ind w:left="57" w:right="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п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sectPr>
      <w:type w:val="nextPage"/>
      <w:pgSz w:w="11906" w:h="16838"/>
      <w:pgMar w:left="1134" w:right="454" w:gutter="0" w:header="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7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9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%1.2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%1.2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7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5.%1."/>
      <w:lvlJc w:val="left"/>
      <w:pPr>
        <w:tabs>
          <w:tab w:val="num" w:pos="885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885"/>
      </w:pPr>
      <w:rPr/>
    </w:lvl>
    <w:lvl w:ilvl="2">
      <w:start w:val="1"/>
      <w:numFmt w:val="decimal"/>
      <w:lvlText w:val="3.1.%3."/>
      <w:lvlJc w:val="left"/>
      <w:pPr>
        <w:tabs>
          <w:tab w:val="num" w:pos="1965"/>
        </w:tabs>
        <w:ind w:left="1965" w:hanging="885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03:00Z</dcterms:created>
  <dc:creator>amotrenko</dc:creator>
  <dc:description/>
  <cp:keywords/>
  <dc:language>en-US</dc:language>
  <cp:lastModifiedBy>m.sologubov</cp:lastModifiedBy>
  <cp:lastPrinted>2010-08-20T12:53:00Z</cp:lastPrinted>
  <dcterms:modified xsi:type="dcterms:W3CDTF">2011-11-14T11:47:00Z</dcterms:modified>
  <cp:revision>7</cp:revision>
  <dc:subject/>
  <dc:title>Обязанности Подрядчика при работе в ССЗ при проведении ремонтных работ и оказании услуг по техническому обслуживанию объектов</dc:title>
</cp:coreProperties>
</file>