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9 к Договору № ___________ от __.__.____г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ИТИКА ООО «Газпром центрремон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ОХРАНЫ ОКРУЖАЮЩЕЙ СРЕДЫ (ИНФОРМАЦИОННЫЙ ЭКЗЕМПЛЯР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условиях современного развития промышленности большую опасность вызывают серьезные нарушения экологической обстановки во всех регионах России. Особое беспокойство общества связанно с развитием газовой  промышленности, являющейся одной из основных отрас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ОО «Газпром центрремонт» (далее общество), является новой структурной единицей ОАО «Газпром», объединившей в себя четыре крупных  сервисных предприятия. Обществу был поручен ремонт и техническое обслуживание основных объектов ОАО «Газпром» и его дочерних обществ. От работы Общества зависит выполнение не только внутренних обязательств ОАО «Газпром»,  но и международных контрактов,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рамках провозглашенной экологической политики ОАО «Газпром» и в соответствии с требованиями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 ООО «Газпром центрремонт» принимает на себя следующие обязательства, направленные н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соблюдение всех норм, установленных законодательством Российской Федерации и международными правовыми актами в области охраны окружающей среды и принципов Экологической доктрины Российской Федерации, одобренной распоряжением Правительства Российской Федерации от 31 августа 2002 г. № 122-р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ресурсосбережения, уменьшение негативного воздействия на природную среду, принятия всех возможных мер по сохранению климата, биоразнообразия и компенсации возможного ущерба окружающей сред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обеспечение постоянного улучшения, как природоохранной деятельности Общества, так и системы управления этой деятельность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существление предупреждения загрязнений, что означает приоритет действий по недопущению негативного воздействия на окружающую среду перед действиями по борьбе с последствиями таких воздействи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прерывное улучшение  состояния охраны труда и промышленной безопасности на  объектах обслуживания 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витие, расширение, реконструкцию и техническое перевооружение объектов ЕСГ за счет использования современного оборудования, обеспечивающего предотвращение или минимизацию воздействия на окружающую среду и экономическое использование природных ресурс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информирование заинтересованных сторон, включая общественность, об экологических аспектах деятельности Об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овлечение всего персонала Общества в деятельность по уменьшению экологических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Средствами достижения стратегических целей в области охраны окружающей среды в Обществе станут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 внедрение и поддержание эффективной системы экологического менеджмента, основанной на требованиях  международного стандарта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1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участие в международных программах, направленных на достижение устойчивого развития, сохранение климата и биоразнообраз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целевое планирование действий по снижению экологических рисков и мероприятий по реализации  экологической полити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о-экономических и природоохранных аспектов наравне с традиционными финансово – экономическими параметрами при обеспечении сервисного обслуживании ЕСГ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выделение достаточных организационных, материальных, кадровых и финансовых ресурсов для обеспечения выполнения принятых обязатель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учет экологических факторов при разработке политики закупок технологий, материалов и оборудования, выполнения работ и услуг подрядчик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совершенствование системы экологического обучения персонала Обществ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мотивация персонала для использования творческого потенциала каждого работника в деле ресурсосбережения и снижения экологических рисков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активное взаимодействие со структурами государственных служб, заинтересованных в экологической безопасности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Экологическая политика является приоритетной и доводится до сведения каждого работника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кологическая политика, выражающая позицию Общества по отношению к окружающей природной среде и реализации принципов устойчивого развития в современных условиях, является основной для определения экологической стратегии Общества, целевого планирования ее деятельности в сфере экологии на краткосрочный и среднесрочный период.</w:t>
      </w:r>
    </w:p>
    <w:p>
      <w:pPr>
        <w:pStyle w:val="Normal"/>
        <w:jc w:val="both"/>
        <w:rPr/>
      </w:pPr>
      <w:r>
        <w:rPr>
          <w:sz w:val="26"/>
          <w:szCs w:val="26"/>
        </w:rPr>
        <w:t>Реализация Экологической политики будет осуществляться посредством закрепления в договорах подряда и с поставщиками Общества обязательств в области охраны окружающей среды в регионах, в которых предполагается осуществление деятельности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Экологическая политика подлежит пересмотру, корректировке и совершенствованию при изменении приоритетов развития и условий деятельности Об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нная политика распространяется на ООО «Газпром центрремонт», и входящие в состав холдинговой компании  общества и организ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литика разработана Службой главного инженера ООО «Газпром центрремон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41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4:10:00Z</dcterms:created>
  <dc:creator>E.Kharlamova</dc:creator>
  <dc:description/>
  <cp:keywords/>
  <dc:language>en-US</dc:language>
  <cp:lastModifiedBy>m.sologubov</cp:lastModifiedBy>
  <cp:lastPrinted>2009-12-15T10:35:00Z</cp:lastPrinted>
  <dcterms:modified xsi:type="dcterms:W3CDTF">2011-08-16T08:20:00Z</dcterms:modified>
  <cp:revision>5</cp:revision>
  <dc:subject/>
  <dc:title>ПОЛИТИКА ООО «ГАЗПРОМ ЦЕНТРРЕМОНТ» </dc:title>
</cp:coreProperties>
</file>