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720"/>
        <w:gridCol w:w="180"/>
        <w:gridCol w:w="2880"/>
        <w:gridCol w:w="180"/>
        <w:gridCol w:w="180"/>
        <w:gridCol w:w="180"/>
        <w:gridCol w:w="1620"/>
      </w:tblGrid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просный    лист</w:t>
            </w:r>
          </w:p>
        </w:tc>
      </w:tr>
      <w:tr>
        <w:trPr>
          <w:trHeight w:val="57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для заказа измерителей точки росы серии «КОНГ – Прима – 10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ы: ООО «Газпром трансгаз Волгоград» Калачеевское ЛПУМГ </w:t>
            </w:r>
            <w:r>
              <w:rPr/>
              <w:t>ГИС «САЦ-4»</w:t>
            </w:r>
          </w:p>
        </w:tc>
      </w:tr>
      <w:tr>
        <w:trPr>
          <w:trHeight w:val="149" w:hRule="atLeast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Наименование организации и  объекта установки  измерителя   </w:t>
            </w:r>
          </w:p>
        </w:tc>
      </w:tr>
      <w:tr>
        <w:trPr>
          <w:trHeight w:val="24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гров Сергей Александрович, вед. инженер-химик ОМ (8442) 960-181, chim@vlg.gazprom.ru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Ф.И.О. ответственного лица, контактные телефоны, </w:t>
            </w:r>
            <w:r>
              <w:rPr>
                <w:bCs/>
                <w:color w:val="000000"/>
                <w:vertAlign w:val="superscript"/>
                <w:lang w:val="en-US"/>
              </w:rPr>
              <w:t>Email</w:t>
            </w:r>
          </w:p>
        </w:tc>
      </w:tr>
      <w:tr>
        <w:trPr>
          <w:cantSplit w:val="true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. Характеристики измеряемой среды</w:t>
            </w:r>
          </w:p>
        </w:tc>
      </w:tr>
      <w:tr>
        <w:trPr>
          <w:trHeight w:val="321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.1.Измеряемая газовая среда: </w:t>
            </w:r>
            <w:r>
              <w:rPr>
                <w:color w:val="000000"/>
                <w:u w:val="single"/>
              </w:rPr>
              <w:t>природный газ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3366FF"/>
                <w:u w:val="single"/>
                <w:vertAlign w:val="superscript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3366FF"/>
                <w:sz w:val="28"/>
                <w:u w:val="single"/>
                <w:vertAlign w:val="superscript"/>
              </w:rPr>
            </w:pPr>
            <w:r>
              <w:rPr>
                <w:b/>
                <w:color w:val="3366FF"/>
                <w:sz w:val="28"/>
                <w:u w:val="single"/>
                <w:vertAlign w:val="superscript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1.2. Условия эксплуатации (подчеркнуть): </w:t>
            </w:r>
            <w:r>
              <w:rPr>
                <w:color w:val="000000"/>
                <w:u w:val="single"/>
              </w:rPr>
              <w:t>магистральный газ</w:t>
            </w:r>
            <w:r>
              <w:rPr>
                <w:color w:val="000000"/>
              </w:rPr>
              <w:t xml:space="preserve">, газовый промысел, газ из    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ого хранилища, попутный газ,</w:t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vertAlign w:val="superscript"/>
                <w:lang w:val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.3. Способ технологической подготовки измеряемой среды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Да/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орбционная осушка (используется твердотельны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Абсорбционная осушка (используется жидки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Установка низкотемпературной сепарации (НТС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хочистка (очистка от механических и аэрозольных примес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4. Компонентный состав измеряемой среды по ГОСТ 31371.7 (ориентировочно)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метан (</w:t>
            </w:r>
            <w:r>
              <w:rPr>
                <w:color w:val="000000"/>
                <w:lang w:val="en-US"/>
              </w:rPr>
              <w:t>CH</w:t>
            </w:r>
            <w:r>
              <w:rPr>
                <w:color w:val="000000"/>
              </w:rPr>
              <w:t>4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,3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пен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эт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6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3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гекс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4) и выш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п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8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6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азот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225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бу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диоксид углерода (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28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бу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пен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род + гел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5. Температура измеряемой среды, °С, min/max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6. Избыточное давление измеряемой среды,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min/max: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20/55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7. Предполагаемый диапазон изменения точки росы по влаге, °С,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8. Предполагаемый диапазон изменения точки росы по углеводородам, °С (при необходимости измерения)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Характеристики узла замера параметров газ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1. Диаметр трубопровода  в предполагаемом месте отбора пробы, мм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2. Диапазон изменения температуры окружающего воздуха в месте установки преобразователя, °С, min/max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2.3. Предполагаемое количество мест отбора пробы для измерения точки росы / измерения в разных точках отбора должны осуществляться одновременно? :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2.4. Расстояние от места установки первичного преобразователя д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места отбора пробы</w:t>
            </w:r>
            <w:r>
              <w:rPr/>
              <w:t xml:space="preserve"> (для анализатора в проточном исполнении)</w:t>
            </w:r>
            <w:r>
              <w:rPr>
                <w:color w:val="000000"/>
              </w:rPr>
              <w:t>, 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мещения, в котором будет установлен вторичный блок,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Характеристики анализатор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3.1. Исполнение вторичного бло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(для монтажа на панель (стену) - 1, для монтажа в 19” стойку – 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2. Терминальный компьютер в комплекте анализатора (да/не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3. Комплект для подключения СПГ (да/нет)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боотборное устройств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мембранный фильтр (устанавливается на пробоотборное устройство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электрическая вставка (в пробоотборную ли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рмошка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электрообогрев пробоотборной лин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</w:tbl>
    <w:p>
      <w:pPr>
        <w:pStyle w:val="Normal"/>
        <w:ind w:right="125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Justif">
    <w:name w:val="Table Justif"/>
    <w:basedOn w:val="Normal"/>
    <w:qFormat/>
    <w:pPr>
      <w:keepNext w:val="true"/>
      <w:keepLines/>
      <w:spacing w:lineRule="exact" w:line="240"/>
      <w:jc w:val="both"/>
    </w:pPr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11:00Z</dcterms:created>
  <dc:creator>user</dc:creator>
  <dc:description/>
  <cp:keywords/>
  <dc:language>en-US</dc:language>
  <cp:lastModifiedBy>Kadygrov</cp:lastModifiedBy>
  <cp:lastPrinted>2012-02-20T09:42:00Z</cp:lastPrinted>
  <dcterms:modified xsi:type="dcterms:W3CDTF">2012-08-24T06:12:00Z</dcterms:modified>
  <cp:revision>3</cp:revision>
  <dc:subject/>
  <dc:title>Директору Центра сертификации «СТВ»</dc:title>
</cp:coreProperties>
</file>