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ДОГОВОР ПОСТАВ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рубной продукции для  нужд технического обслуживания и ремонта  объектов ОАО «Газпром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Москва</w:t>
        <w:tab/>
        <w:tab/>
        <w:tab/>
        <w:tab/>
        <w:tab/>
        <w:tab/>
        <w:tab/>
        <w:t xml:space="preserve">   «_____»___________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_____ «________________»</w:t>
      </w:r>
      <w:r>
        <w:rPr>
          <w:sz w:val="28"/>
          <w:szCs w:val="28"/>
        </w:rPr>
        <w:t>, именуемое в дальнейшем «</w:t>
      </w:r>
      <w:r>
        <w:rPr>
          <w:bCs/>
          <w:sz w:val="28"/>
          <w:szCs w:val="28"/>
        </w:rPr>
        <w:t>Поставщик»</w:t>
      </w:r>
      <w:r>
        <w:rPr>
          <w:sz w:val="28"/>
          <w:szCs w:val="28"/>
        </w:rPr>
        <w:t xml:space="preserve">, в лице ______________________, действующего на основании _______, признанное победителем запроса предложение №__________, на основании протокола Комиссии по подведению итогов Запроса предложений № _____________от «____» ____________20__ года с одной стороны,  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Cs/>
          <w:sz w:val="28"/>
          <w:szCs w:val="28"/>
        </w:rPr>
        <w:t>«Газпром центрремонт»</w:t>
      </w:r>
      <w:r>
        <w:rPr>
          <w:sz w:val="28"/>
          <w:szCs w:val="28"/>
        </w:rPr>
        <w:t>, именуемое в дальнейшем «Покупатель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в лице Генерального директора Доева Дмитрия Витальевича, действующего на основании Устава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 Поставщик обязуется поставить трубную продукцию (далее–Товар) для  нужд технического обслуживания и ремонта  объектов ОАО «Газпром» в ____ году в соответствии с прилагаемыми к настоящему Договору спецификациями, а Покупатель принять и оплатить Товар. </w:t>
      </w:r>
    </w:p>
    <w:p>
      <w:pPr>
        <w:pStyle w:val="TextBodyIndent"/>
        <w:tabs>
          <w:tab w:val="clear" w:pos="708"/>
          <w:tab w:val="left" w:pos="1700" w:leader="none"/>
        </w:tabs>
        <w:spacing w:before="0" w:after="0"/>
        <w:ind w:left="0" w:firstLine="700"/>
        <w:jc w:val="both"/>
        <w:rPr/>
      </w:pPr>
      <w:r>
        <w:rPr>
          <w:sz w:val="28"/>
          <w:szCs w:val="28"/>
        </w:rPr>
        <w:t>В случае поставки Товара иностранного производства,</w:t>
      </w:r>
      <w:r>
        <w:rPr/>
        <w:t xml:space="preserve">  </w:t>
      </w:r>
      <w:r>
        <w:rPr>
          <w:sz w:val="28"/>
          <w:szCs w:val="28"/>
        </w:rPr>
        <w:t xml:space="preserve"> указанный Товар должен пройти таможенное оформление для выпуска в свободное обращение на территории Российской Федерации и в отношении данного Товара должны быть уплачены все необходимые таможенные платеж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гарантирует, что Товар принадлежит ему на праве собственности, не заложен, не является предметом ареста, свободен от прав третьих лиц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, количество, качество, комплектность, технические требования к Товару, порядок и сроки поставки, цена Товара, грузополучатель, а также иные условия поставки указываются Сторонами в спецификациях, являющихся неотъемлемой частью настоящего Договора и оформляемых по согласованной Сторонами форме (Приложение № 1 к настоящему Договору). Условия спецификаций не должны противоречить положениям настоящего Договора.</w:t>
      </w:r>
    </w:p>
    <w:p>
      <w:pPr>
        <w:pStyle w:val="Normal"/>
        <w:autoSpaceDE w:val="false"/>
        <w:ind w:firstLine="700"/>
        <w:jc w:val="both"/>
        <w:rPr/>
      </w:pPr>
      <w:r>
        <w:rPr>
          <w:bCs/>
          <w:sz w:val="28"/>
          <w:szCs w:val="28"/>
        </w:rPr>
        <w:t>1.3. При исполнении договора допускается отклонение от согласованного количества  Товара в пределах 0%-+ 5%, но не превышающий, теоретическую массу одной трубы рассчитанную согласно техническим условиям предприятия-изготовителя с учетом действующих норм погрузки, утвержденных ОАО РЖД, на станциях грузоотправителей, как по общему объему, так и по отдельным позициям Спецификации. При отклонении веса Товара в большую сторону цена на Товар сверх объема устанавливается в соответствии с ценой на данную партию Товара указанную в Спецификации.</w:t>
      </w:r>
    </w:p>
    <w:p>
      <w:pPr>
        <w:pStyle w:val="TextBodyIndent"/>
        <w:ind w:left="0" w:firstLine="7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В течение  5  (пяти)  календарных дней  с  момента предоставления Покупателем подтвержденной заявки,  Поставщик  предоставляет  Покупателю  оформленные  и подписанные со своей стороны спецификации на Товар  необходимый  к поставке, согласно представленного заказа. При этом Покупатель со своей стороны в течение 5 (пяти) календарных дней обязан рассмотреть и подписать направленные ему спецификации, либо сообщить о невозможности их подписания с указанием прич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ЧЕСТВО И КОМПЛЕКТНОС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Качество и комплектность Товара должны соответствовать условиям настоящего Договора, ГОСТам и ТУ, а также иным обязательным требованиям на данный вид Товара, установленным в Российской Федерации. Товар должен иметь разрешение Федеральной службы по экологическому, техническому и атомному надзору РФ на применение Товара на объектах нефтяной и газовой промышленности. Технические условия либо ГОСТ, по которым изготовлены трубы, должны  быть в Перечне нормативной документации, включенной в СТО ГАЗПРОМ  2-2.1-131-2007 или в Реестр трубной продукции, который ведется постоянно действующей Комиссией ОАО «Газпром» по приемке новых видов трубной продукции. Производители труб, осуществляющие поставки труб для строительства, ремонта и реконструкции магистральных трубопроводов должны иметь Разрешение на применение Ростехнадзо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вар поставляется новый и ранее не использованны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ставляемый Товар должен иметь гарантию предприятия -изготовите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Товар поставляется в заводской упаковке. Упаковка, маркировка, крепление и укладка Товара внутри транспортной тары, транспортировка Товара должны соответствовать требованиям ГОСТ 10692-80 «Трубы стальные, чугунные и соединительные части к ним. Приемка, маркировка, упаковка, транспортирование и хранение» и техническим условиям на изготовление Тов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ковка, маркировка, крепление и укладка Товара внутри транспортной тары, транспортировка Товара при поставке в районы Крайнего Севера и приравненные к ним местности дополнительно должны соответствовать требованиям ГОСТ 15846-2002 «Продукция, отправляемая в районы Крайнего Севера и приравненные к ним местности. Упаковка, маркировка, транспортирование и хранени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оставщик гарантирует, что поставляемый Товар не является контрафакт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Контрафактный Товар</w:t>
      </w:r>
      <w:r>
        <w:rPr>
          <w:sz w:val="28"/>
          <w:szCs w:val="28"/>
        </w:rPr>
        <w:t xml:space="preserve">  - материальные носители (МТР, продукция и т.п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оторых выражены результат интеллектуальной деятельности или средство индивидуализации правообладателя и изготовление, распространение, использование, и также импорт, перевозка или хранение, которых приводит к нарушению исключительного права на такой результат или на такое сред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оторых и (или) их этикетках, упаковках  незаконно размещены товарный знак (знак обслуживания) либо незаконно использованы наименования мест происхождения товаров, продукции или сходное с ними до степени смешения обознач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окупатель имеет право запрашивать у Поставщика предоставление оригиналов письменных подтверждений заводов-изготовителей факта изготовления Тов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 Поставщик обязан на основании запроса Покупателя предоставлять оригиналы письменных подтверждений заводов-изготовителей факта изготовления поставленного Това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поставки Товара ненадлежащего качества Поставщик обязан за свой счет устранить недостатки. В случае невозможности устранения недостатков Поставщик обязан  заменить Товар в течение 30 (тридцати) календарных дней, если иной срок не установлен соглашением между Поставщиком и Покупателем. При поставке некомплектного Товара Поставщик обязан за свой счет доукомплектовать его в течение 30 (тридцати) календарных дней со дня получения соответствующего сообщения Покупателя, если иной срок не установлен соглашением между Поставщиком и Покупател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Поставщик направляет Покупателю на согласование спецификацию на поставку Товара. Покупатель вправе до подписания спецификации отказаться от подписания спецификации или изменить количество, технические параметры Товара в пределах установленной номенклатуры и общей цены Товара с указанием срока поставки и оформить дополнение к спецификации. При согласии Поставщика с измененным количеством, качественными и техническими параметрами, сроками поставки Товара Поставщик обязан подписать дополнение к спецификации по форме приложения №2 к настоящему договору.</w:t>
      </w:r>
    </w:p>
    <w:p>
      <w:pPr>
        <w:pStyle w:val="TextBodyIndent"/>
        <w:tabs>
          <w:tab w:val="clear" w:pos="708"/>
          <w:tab w:val="left" w:pos="1700" w:leader="none"/>
        </w:tabs>
        <w:ind w:left="0" w:firstLine="700"/>
        <w:jc w:val="both"/>
        <w:rPr/>
      </w:pPr>
      <w:r>
        <w:rPr>
          <w:color w:val="000000"/>
          <w:sz w:val="28"/>
          <w:szCs w:val="28"/>
        </w:rPr>
        <w:t>2.9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случае выявления поставки Товара, имеющего признаки некачественной продукции, подделки сопроводительных документов и т.д., Покупатель незамедлительно уведомляет Службу корпоративной защиты  ООО «Газпром центрремонт» по тел.(499)580-4690, по газовой связи (700) 34-690, по электронной почте «</w:t>
      </w:r>
      <w:r>
        <w:rPr>
          <w:color w:val="000000"/>
          <w:sz w:val="28"/>
          <w:szCs w:val="28"/>
          <w:lang w:val="en-US"/>
        </w:rPr>
        <w:t>info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bz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gc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azpro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0.</w:t>
      </w:r>
      <w:r>
        <w:rPr>
          <w:sz w:val="28"/>
          <w:szCs w:val="28"/>
        </w:rPr>
        <w:t xml:space="preserve"> В случае неоднократной поставки Товара с нарушением требований настоящего договора Покупатель имеет право проводить аудит системы менеджмента качества Поставщика на соответствие требованиям ГОСТ Р ИСО 9001:2008, аудит проводится в соответствии с требованиями ГОСТ Р ИСО 19011-2003, даты и сроки проведения аудита согласовываются с Поставщиком. В случае отсутствия претензий к товар</w:t>
      </w:r>
      <w:r>
        <w:rPr>
          <w:color w:val="1F497D"/>
          <w:sz w:val="28"/>
          <w:szCs w:val="28"/>
        </w:rPr>
        <w:t>у</w:t>
      </w:r>
      <w:r>
        <w:rPr>
          <w:sz w:val="28"/>
          <w:szCs w:val="28"/>
        </w:rPr>
        <w:t xml:space="preserve"> течение 2-х лет, в целях изучения и анализа лучших практик ведения деятельности Поставщика, Покупатель, по согласованию с Поставщиком, имеет право провести аудит СМК.</w:t>
      </w:r>
    </w:p>
    <w:p>
      <w:pPr>
        <w:pStyle w:val="Normal"/>
        <w:autoSpaceDE w:val="false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ОСТАВКИ  ТОВА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Товар поставляется в течение _______г. Поставка Товара осуществляется в соответствии с настоящим Договором и спецификациями к нему, Грузополучателю, указанному в специфик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дной спецификации Товар может поставляться отдельными партиями. Партией Товара считается количество единиц Товара, поставленных одновременно (за один раз) в рамках исполнения спецификации, если иное не установлено в спецификации к настоящему Договор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оставки конкретной номенклатуры Товара устанавливаются в спецификации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вка осуществляется при наличии подписанной Сторонами специфик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овара, недопоставленного в одном периоде поставки, подлежит восполнению в следующем периоде (периодах) в пределах срока действия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на заказа после покупки заготовки или (и) штрипса не допускае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ставка Товара осуществляется на условиях самовывоза.</w:t>
      </w:r>
    </w:p>
    <w:p>
      <w:pPr>
        <w:pStyle w:val="TextBodyIndent"/>
        <w:tabs>
          <w:tab w:val="clear" w:pos="708"/>
          <w:tab w:val="left" w:pos="1700" w:leader="none"/>
        </w:tabs>
        <w:jc w:val="both"/>
        <w:rPr>
          <w:color w:val="000000"/>
          <w:szCs w:val="28"/>
        </w:rPr>
      </w:pPr>
      <w:r>
        <w:rPr>
          <w:color w:val="000000"/>
          <w:u w:val="single"/>
        </w:rPr>
        <w:t xml:space="preserve"> </w:t>
      </w:r>
      <w:r>
        <w:rPr>
          <w:b/>
          <w:i/>
          <w:color w:val="000000"/>
          <w:u w:val="single"/>
        </w:rPr>
        <w:t xml:space="preserve">При поставке  </w:t>
      </w:r>
      <w:r>
        <w:rPr>
          <w:b/>
          <w:i/>
          <w:u w:val="single"/>
        </w:rPr>
        <w:t>Товара иностранного производства</w:t>
      </w:r>
      <w:r>
        <w:rPr>
          <w:b/>
          <w:i/>
          <w:color w:val="000000"/>
          <w:u w:val="single"/>
        </w:rPr>
        <w:t xml:space="preserve"> п. 3.2. необходимо излагать в следующей редакции:</w:t>
      </w:r>
      <w:r>
        <w:rPr>
          <w:color w:val="000000"/>
          <w:szCs w:val="28"/>
          <w:u w:val="single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вка Товара осуществляется </w:t>
      </w:r>
      <w:r>
        <w:rPr>
          <w:sz w:val="28"/>
          <w:szCs w:val="28"/>
        </w:rPr>
        <w:t>на условиях самовывоза</w:t>
      </w:r>
      <w:r>
        <w:rPr>
          <w:bCs/>
          <w:sz w:val="28"/>
          <w:szCs w:val="28"/>
        </w:rPr>
        <w:t xml:space="preserve"> со станции отправления, указанной в Специфик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</w:t>
      </w:r>
      <w:r>
        <w:rPr/>
        <w:t xml:space="preserve"> </w:t>
      </w:r>
      <w:r>
        <w:rPr>
          <w:sz w:val="28"/>
          <w:szCs w:val="28"/>
        </w:rPr>
        <w:t>В течение 2 (двух) календарных дней с момента отгрузки Товара Поставщик передает Покупателю посредством электронной почты извещение об отгруженном Тов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Поставщик обязан одновременно с передачей Товара передать Грузополучателю относящиеся к нему документы, оформленные надлежа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ртификат соответствия пожарной безопасности и взрывобезопасности (для Товара, подлежащей обязательной сертифик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относящиеся к Товару и необходимые для его эксплуатации (сертификат качества и т.п.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отсутствия необходимых документов Покупатель (грузополучатель) незамедлительно уведомляет об этом Поставщика. Поставщик обязан в течение 3 (трех) календарных дней с момента получения данного уведомления представить недостающие документы Покупателю (грузополучател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</w:t>
      </w:r>
      <w:r>
        <w:rPr/>
        <w:t xml:space="preserve"> </w:t>
      </w:r>
      <w:r>
        <w:rPr>
          <w:sz w:val="28"/>
          <w:szCs w:val="28"/>
        </w:rPr>
        <w:t>В течение 5 (пяти) календарных дней с даты отгрузки Товара, Поставщик передает Покупателю, надлежащим образом оформленные следующие документы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  счет-фактуру на отгруженный Товар с указанием номера грузовой таможенной декларации (при поставке Товара иностранного  производства)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 копию сертификата качества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товарную накладную по форме ТОРГ-12 в двух экземплярах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копию товарно-транспортной накладной по форме №1-Т, ж/д накладной и.т.п..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  ПРИЕМКИ ТОВАРА</w:t>
      </w:r>
    </w:p>
    <w:p>
      <w:pPr>
        <w:pStyle w:val="Normal"/>
        <w:autoSpaceDE w:val="false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1. Приемка Товара по количеству, качеству и комплектности производится в точном соответствии с условиями настоящего Договора,  ГОСТами, ТУ, а также иными обязательными требованиями на данный вид Товара, по сопроводительным документам, удостоверяющим количество, качество и комплектность поставляемого Товара (технический паспорт, сертификат, удостоверение о качестве, счет-фактура, спецификация, опись, упаковочный ярлык и т.п.)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2.</w:t>
      </w:r>
      <w:r>
        <w:rPr>
          <w:sz w:val="28"/>
          <w:szCs w:val="28"/>
        </w:rPr>
        <w:t xml:space="preserve"> Приемка Товара по количеству, качеству и комплектности производится Покупателем, либо специализированной подрядной организацией, по договору с покупателем, (в зависимости от условий поставки) на складах Покупателя или иных местах хранения (станциях разгрузки, площадках складирования и хранения Покупателя) в срок не позднее 60 (шестидесяти) рабочих дней с момента получения его на складе (ином месте хранения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.3. </w:t>
      </w:r>
      <w:r>
        <w:rPr>
          <w:sz w:val="28"/>
          <w:szCs w:val="28"/>
        </w:rPr>
        <w:t xml:space="preserve">Акт о скрытых недостатках Товара должен быть составлен в течение 30 рабочих дней после обнаружении недостатков, однако не позднее двенадцати месяцев со дня поступления Товара на склад (в иное место хранения) Покупателя (грузополучателя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 скрытыми недостатками признаются такие недостатки, которые не могли быть обнаружены при обычной для данного вида Товара проверке и выявлены лишь в процессе обработки, подготовки к монтажу, в процессе монтажа, испытания, использования и хранения Товар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4.4. </w:t>
      </w:r>
      <w:r>
        <w:rPr>
          <w:sz w:val="28"/>
          <w:szCs w:val="28"/>
        </w:rPr>
        <w:t xml:space="preserve">При обнаружении несоответствия качества, комплектности, количества поставленного Товара Покупатель обязан в течение 10 рабочих дней вызвать представителя Поставщика для участия в приемке Товара и составлении совместного акта. Поставщик  обязан в течении 3 (трех) </w:t>
      </w:r>
      <w:r>
        <w:rPr>
          <w:color w:val="000000"/>
          <w:sz w:val="28"/>
          <w:szCs w:val="28"/>
        </w:rPr>
        <w:t xml:space="preserve">рабочих </w:t>
      </w:r>
      <w:r>
        <w:rPr>
          <w:sz w:val="28"/>
          <w:szCs w:val="28"/>
        </w:rPr>
        <w:t xml:space="preserve">дней после получения вызова уведомить Покупателя о принятом решении. В случае необходимости переосвидетельствования Товара несоответствующего качества Поставщик обязан явиться в течение 6 (шести) </w:t>
      </w:r>
      <w:r>
        <w:rPr>
          <w:color w:val="000000"/>
          <w:sz w:val="28"/>
          <w:szCs w:val="28"/>
        </w:rPr>
        <w:t>рабочих дней</w:t>
      </w:r>
      <w:r>
        <w:rPr>
          <w:sz w:val="28"/>
          <w:szCs w:val="28"/>
        </w:rPr>
        <w:t xml:space="preserve"> после получения вызова, не считая времени, необходимого для проезда, для участия в приемке Товара и составлении 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В уведомлении о вызове, направленном Поставщику, должны быть указаны наименование Товара, дата и номер счета - фактуры или номер транспортного документа, основные недостатки, обнаруженные в Товаре, время, на которое назначена приемка Товара по качеству или комплектности (в пределах установленного для приемки срока), количество Товара ненадлежащего качества или некомплектного Товар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4.6.  </w:t>
      </w:r>
      <w:r>
        <w:rPr>
          <w:sz w:val="28"/>
          <w:szCs w:val="28"/>
        </w:rPr>
        <w:t xml:space="preserve">Уведомление о вызове представителя Поставщика  должно быть направлено ему  телеграммой либо заказным письмом с уведомление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ри неявке представителя Поставщика  по вызову Покупателя  в установленный срок проверка качества, количества и комплектности Товара производится с участием представителя независимой экспертной организации либо с участием  представителя иного юридического лиц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8. По результатам приемки Товара по количеству, качеству и комплектности с участием представителя Поставщика  (либо представителей, указанных в п. 4.7. Договора)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оставляется соответствующий акт о приемке полученного Това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должен быть составлен в день окончания приемки Товара по качеству, количеству  или комплект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акте должны быть ука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Покупателя Това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мер и дата акта, место приемки Това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фамилии, инициалы лиц, принимавших участие в приемке Товара по качеству, количеству и комплектности и в составлении акта, место их работы, занимаемые ими должности, дата и номер документа о полномочиях представителя на участие в проверке Товара по качеству, количеству и комплек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 Поставщи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омер и дата коммерческого акта (акта, выданного органом автомобильного или ж/д транспорта), если такой акт был составлен при получении Товара от органа транспор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омера стандартов, технические условия, чертежи, образцы (эталоны), по которым производилась проверка  Това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номер и дата  счета-фа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другие данные, которые, по мнению лиц, участвующих в приемке, необходимо указать в акте для подтверждения ненадлежащего качества, несоответствия количеству  или некомплектности  полученного Това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заключение о характере выявленного несоответствия  Товара условиям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9. К акту, составленному в порядке, предусмотренном п. 4.8. Договора, должны быть прилож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 копии документов, удостоверяющих качество и комплектность Това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копия счета-фа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и документов, удостоверяющих полномочия представителей на участие в приемке Това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копии других документов, которые могут свидетельствовать о несоответствии  Товара условиям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Акт должен быть подписан всеми лицами, участвовавшими в проверке количества, качества и комплектности Товара. Лицо, не согласное с содержанием акта, обязано подписать его с оговоркой о своем несогласии и изложить свое мнение. Если  Поставщик отказывается от подписания Акта Покупатель вправе пригласить представителя независимой экспертной организации или представителя иного юридического лица для проведения приемки Товара по  качеству, количеству и комплектности без участия представителя Поставщика.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1. Претензия, вытекающая из поставки Товара, не соответствующей по количеству, качеству, комплектности, маркировке, техническим условиям, чертежам, образцам (эталонам), должна быть предъявлена Покупателем Поставщику в срок не позднее 30  (тридцати) рабочих дней после составления акта повторного освидетельствования. К претензии о поставке Товара несоответствующего условиям настоящего Договора  должна быть приложена копия акта (если  акт отсутствует у Поставщика), указанного в п.4.8.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2. В случае поступления Товара, не подлежащего поставке в соответствии с настоящим Договором, либо с нарушением качества, количества, ассортимента, комплектности, а также поступления Товара, в отношении которого отсутствуют необходимые документы, неправильно оформлены товаросопроводительные документы или допущены Поставщиком (грузоотправителем) иные нарушения условий настоящего Договора, все возникшие в связи с этим расходы принимает на себя Поставщик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3. Досрочная поставка Товара может производиться с согласия Покупателя. Товар, поставленный досрочно и принятый Покупателем (грузополучателем), оплачивается и засчитывается в счет Товара, подлежащего поставке в следующем перио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14.Право собственности, а так же риск случайной гибели и случайного повреждения на Товар переходит от Поставщика Покупателю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момент его передачи на складе Поставщика, что подтверждается проставлением отметки об отпуске Товара в товарной накладной по форме ТОРГ-12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момент его передачи на складе грузоотправителя, что </w:t>
      </w:r>
      <w:r>
        <w:rPr>
          <w:bCs/>
          <w:sz w:val="28"/>
          <w:szCs w:val="28"/>
        </w:rPr>
        <w:t xml:space="preserve">подтверждается проставлением отметки </w:t>
      </w:r>
      <w:r>
        <w:rPr>
          <w:sz w:val="28"/>
          <w:szCs w:val="28"/>
        </w:rPr>
        <w:t>об отпуске Товара в товарно-транспортной накладной по форме 1-Т, либо отметки о принятия Товара первым грузоперевозчиком в ж/д накладной».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284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При</w:t>
      </w:r>
      <w:r>
        <w:rPr>
          <w:b/>
          <w:i/>
          <w:color w:val="000000"/>
          <w:u w:val="single"/>
        </w:rPr>
        <w:t xml:space="preserve"> поставке  </w:t>
      </w:r>
      <w:r>
        <w:rPr>
          <w:b/>
          <w:i/>
          <w:u w:val="single"/>
        </w:rPr>
        <w:t>Товара иностранного производства</w:t>
      </w:r>
      <w:r>
        <w:rPr>
          <w:b/>
          <w:i/>
          <w:color w:val="000000"/>
          <w:u w:val="single"/>
        </w:rPr>
        <w:t xml:space="preserve"> п. 4.14. необходимо излагать в следующей редакции:</w:t>
      </w:r>
      <w:r>
        <w:rPr>
          <w:color w:val="000000"/>
          <w:szCs w:val="28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4.14. В случае поставки Товара иностранного производства «____________», </w:t>
      </w:r>
      <w:r>
        <w:rPr>
          <w:bCs/>
          <w:sz w:val="28"/>
          <w:szCs w:val="28"/>
        </w:rPr>
        <w:t>при перевозке их через границу РФ</w:t>
      </w:r>
      <w:r>
        <w:rPr>
          <w:sz w:val="28"/>
          <w:szCs w:val="28"/>
        </w:rPr>
        <w:t xml:space="preserve">,  датой поставки Товара и  перехода права собственности к Покупателю считается дата принятия Товара Грузоперевозчиком «______________» на станциях отправления:  ______________________.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та поставки и  перехода права собственности к Покупателю определяется по дате на штампе «Выпуск разрешен» в ж/д накладной.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ставщик несет риск случайной гибели или повреждения Товара до момента его передачи  Грузоперевозчику «_________________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ОИМОСТЬ И ПОРЯДОК РАСЧЕ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7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тоимость товара составляет _______ (_________)  рублей, в т.ч. НДС 18% ________ (______) определяется Спецификациями (по форме Приложения №1) и дополнениями к Спецификациям (по форме Приложения №2)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оимость Товара включает в себя стоимость упаковки, невозвратной тары.</w:t>
      </w:r>
    </w:p>
    <w:p>
      <w:pPr>
        <w:pStyle w:val="TextBodyIndent"/>
        <w:tabs>
          <w:tab w:val="clear" w:pos="708"/>
          <w:tab w:val="left" w:pos="17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оимость сформирована с учетом цен, рассчитанных с применением формулы расчеты цены на трубы большого диаметра периодом действия с _____ по ____.</w:t>
      </w:r>
    </w:p>
    <w:p>
      <w:pPr>
        <w:pStyle w:val="TextBodyIndent"/>
        <w:tabs>
          <w:tab w:val="clear" w:pos="708"/>
          <w:tab w:val="left" w:pos="170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Цены на трубы большого диаметра, поставляемые в следующих расчетных периодах, могут быть пересмотрены при изменении цен Департаментом экономической экспертизы и ценообразования ОАО «Газпром» в соответствии с формулой расчеты цены на трубы большого диаметра. При этом Стороны   обязуются внести изменения в Спецификации (по форме Приложения №1) путем подписания дополнений к Спецификациям (по форме Приложения №2). </w:t>
      </w:r>
    </w:p>
    <w:p>
      <w:pPr>
        <w:pStyle w:val="TextBodyIndent"/>
        <w:tabs>
          <w:tab w:val="clear" w:pos="708"/>
          <w:tab w:val="left" w:pos="170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поставки Товара иностранного производства цена указанного Товара включает в себя также все таможенные платежи, связанные с таможенным оформлением  Товара для выпуска в свободное обращение на территории Российской Федерации, а также другие расходы, связанные с транспортировкой до станций отправления.</w:t>
      </w:r>
    </w:p>
    <w:p>
      <w:pPr>
        <w:pStyle w:val="TextBodyIndent"/>
        <w:tabs>
          <w:tab w:val="clear" w:pos="708"/>
          <w:tab w:val="left" w:pos="170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 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При поставке  Товара иностранного производства  необходимо дополнить следующим  абзацем: </w:t>
      </w:r>
    </w:p>
    <w:p>
      <w:pPr>
        <w:pStyle w:val="TextBodyIndent"/>
        <w:tabs>
          <w:tab w:val="clear" w:pos="708"/>
          <w:tab w:val="left" w:pos="17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 случае поставки Товара производства «___________________» станциями отправления являются: ____________________________________.»</w:t>
        <w:br/>
        <w:t xml:space="preserve">           Обязательство Поставщика по поставке Товара возникает только при наличии подписанной между Сторонами спецификации. Товар, отгруженный Поставщиком с нарушением данного условия, приниматься и оплачиваться Покупателем не будет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2. Покупатель обязан оплатить поставленную партию Товара в течение 60 (шестьдесят) календарных дней со дня получения Покупателем от Поставщика надлежаще оформленного комплекта документов, предусмотренных п. 5.3. настоящего Договора, на поставленную партию Това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3. Товарная накладная по форме ТОРГ-12, товарно-транспортная накладная по форме 1-Т, ж/д накладной (копия),  и счет-фактура предоставляются Покупателю в  течение 5 (пяти) календарных дней с даты отгрузки Това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Все копии документов, предоставляемые Поставщиком, должны быть заверены им надлежащим образом с указанием даты, подписи, расшифровки подписи, долж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Оплата Товара производится путем безналичного перечисления денежных средств на расчетный счет Поставщика. Датой платежа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17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6. Стороны обязаны ежеквартально составлять и подписывать акт сверки расчетов в срок до 15 числа месяца, следующего за отчетным периодом. </w:t>
      </w:r>
    </w:p>
    <w:p>
      <w:pPr>
        <w:pStyle w:val="TextBodyIndent"/>
        <w:tabs>
          <w:tab w:val="clear" w:pos="708"/>
          <w:tab w:val="left" w:pos="170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Indent"/>
        <w:tabs>
          <w:tab w:val="clear" w:pos="708"/>
          <w:tab w:val="left" w:pos="17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В случае нарушения Поставщиком сроков поставки Товара и за недопоставку Товара Поставщик обязан по требованию Покупателя уплатить неустойку в размере 1% от стоимости несвоевременно поставленного (недопоставленного) Товара за каждый день просрочки, но не более 5% от стоимости несвоевременно поставленного (недопоставленного) Това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3. При нарушении Покупателем сроков оплаты Товара Покупатель обязан по требованию Поставщика уплатить неустойку в размере 0,1% от стоимости несвоевременно оплаченного Товара за каждый день просрочки, но не более 5%  от стоимости несвоевременно оплаченного Товара.</w:t>
      </w:r>
    </w:p>
    <w:p>
      <w:pPr>
        <w:pStyle w:val="TextBodyIndent"/>
        <w:tabs>
          <w:tab w:val="clear" w:pos="708"/>
          <w:tab w:val="left" w:pos="1700" w:leader="none"/>
        </w:tabs>
        <w:spacing w:before="0" w:after="0"/>
        <w:ind w:left="0" w:firstLine="700"/>
        <w:jc w:val="both"/>
        <w:rPr/>
      </w:pPr>
      <w:r>
        <w:rPr>
          <w:color w:val="000000"/>
          <w:sz w:val="28"/>
          <w:szCs w:val="28"/>
        </w:rPr>
        <w:t xml:space="preserve">6.4. В случае поставки некачественного или некомплектного Товара Поставщик уплачивает покупателю по его требованию штраф в размере 5 % от стоимости Товара ненадлежащего качества (некомплектный Товар), что не освобождает Поставщика от выполнения требований Покупателя (грузополучателя), связанных с последствиями поставки Товара ненадлежащего качества (некомплектный Товар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5. В случае не предоставления Поставщиком документов согласно перечням и срокам, указанным в п.1.4. и  п.5.3 настоящего договора, Поставщик уплачивает Покупателю штраф в размере 0,3 % от стоимости Товара, на который не были представлены необходимые  докумен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6. В случае поставки контрафактного Товара, Покупатель вправе предъявить Поставщику требование об уплате неустойки в размере 30 % от их стоимости. </w:t>
        <w:tab/>
        <w:t>При этом Поставщик обязан заменить поставленный контрафактный Товар  за собственный сче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7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уммы неустойки (пени, штрафы), а также возмещения убытков считаются признанными от  даты вступления в силу соответствующего судебного акта либо письменного признания должником указанных сум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8. Покупатель вправе в одностороннем порядке отказаться от исполнения договора в случае неисполнения Поставщиком обязанности, предусмотренной пунктом 9.8. настоящего Договора. В этом случае настоящий Договор 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ОРС-МАЖОРНЫЕ ОБСТОЯТЕЛЬ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, таких как наводнение, пожар, землетрясение и другие стихийные бедствия, а также забастовки, правительственные постановления или распоряжения государственных органов, война или военные действия, возникших после заключения Договора, которые Сторона не могла ни предвидеть, ни предотвратить разумными мер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возникновения обстоятельств непреодолимой силы срок выполнения обязательств по настоящему Договору отодвигается соразмерно времени, в течение которого действуют эти обстоя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Сторона, ссылающаяся на обстоятельства непреодолимой силы, обязана в семидневный срок известить другую Сторону о возникновении этих обстоятельст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ФИДЕНЦИАЛЬНОС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Передача и использование Сторонами по настоящему договору информации, составляющей коммерческую тайну, и иных сведений конфиденциального характера осуществляется в соответствии с заключенным между Сторонами соглашением (договором) о конфиденциаль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 Настоящий Договор вступает в силу с момента его подписания и действует по  «____»___________20___года. В части финансовых расчетов между Сторонами Договор действует до полного исполнения сторонами своих обязательст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истечения срока действия настоящего договора его условия сохраняют силу для обязательств, возникших на его основ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 Изменение и дополнение условий настоящего Договора осуществляется по соглашению Сторон и оформляется дополнительными соглашения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3. Все споры, разногласия или требования, возникающие из данного Договора или в связи с ним, в том числе касающиеся его исполнения, нарушения, прекращения и недействительности, подлежат разрешению в Третейском суде «Газпром» в соответствии с Регламентом этого суда. Решение Третейского суда является окончательным.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(претензионный) порядок урегулирования обязателен для всех споров, вытекающих из настоящего Договора. Срок рассмотрения претензии – 30 (тридцать) календарных дней с момента получения претенз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4. Во всем остальном, не предусмотренном 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5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6. Права и обязанности Стороны по данному Договору не могут быть переданы третьим лицам без согласия другой Сторо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7. В случае изменения банковских и иных реквизитов, Поставщик  в течение 3-х рабочих дней сообщает об этом Покупателю в письменном виде за подписью руководителя и главного бухгалтера организации, с оформлением соответствующего дополнительного соглашения к догов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.8. В случае изменений в цепочке собственников Поставщика, включая бенефициаров (в том числе конечных), и (или) в исполнительных органах Поставщика последний предоставляет Покупателю в письменном виде информацию об изменениях, оформленную согласно Приложению №3  к настоящему Договору (в том числе по адресу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homchenk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c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zpr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И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1. </w:t>
      </w:r>
      <w:r>
        <w:rPr>
          <w:b/>
          <w:sz w:val="28"/>
          <w:szCs w:val="28"/>
        </w:rPr>
        <w:t>Приложение №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пецификация (образец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2. </w:t>
      </w:r>
      <w:r>
        <w:rPr>
          <w:b/>
          <w:sz w:val="28"/>
          <w:szCs w:val="28"/>
        </w:rPr>
        <w:t xml:space="preserve">Приложение №2 - </w:t>
      </w:r>
      <w:r>
        <w:rPr>
          <w:sz w:val="28"/>
          <w:szCs w:val="28"/>
        </w:rPr>
        <w:t>Дополнение к спецификации (образец)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10.3. </w:t>
      </w:r>
      <w:r>
        <w:rPr>
          <w:b/>
          <w:sz w:val="28"/>
          <w:szCs w:val="28"/>
        </w:rPr>
        <w:t>Приложение №3 -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образец информации о цепочке собственников контрагента, включая бенефициаров (в том числе конечных).      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autoSpaceDE w:val="false"/>
        <w:ind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1. АДРЕСА И РЕКВИЗИТЫ СТОР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4320"/>
      </w:tblGrid>
      <w:tr>
        <w:trPr>
          <w:trHeight w:val="1205" w:hRule="exact"/>
        </w:trPr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УПАТЕЛЬ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Газпром центрремонт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ВЩИК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02" w:hRule="exact"/>
        </w:trPr>
        <w:tc>
          <w:tcPr>
            <w:tcW w:w="50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сто нахождения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</w:rPr>
              <w:t xml:space="preserve">Российская Федерация, 141100, Московская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Щелково, ул. Московская, д. 1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ОГРН:</w:t>
            </w:r>
            <w:r>
              <w:rPr>
                <w:sz w:val="28"/>
                <w:szCs w:val="28"/>
              </w:rPr>
              <w:t xml:space="preserve">1085050006766 </w:t>
            </w:r>
          </w:p>
          <w:p>
            <w:pPr>
              <w:pStyle w:val="TextBody"/>
              <w:ind w:right="57" w:hanging="0"/>
              <w:rPr/>
            </w:pPr>
            <w:r>
              <w:rPr>
                <w:b/>
                <w:sz w:val="28"/>
                <w:szCs w:val="28"/>
              </w:rPr>
              <w:t xml:space="preserve">ИНН </w:t>
            </w:r>
            <w:r>
              <w:rPr>
                <w:sz w:val="28"/>
                <w:szCs w:val="28"/>
              </w:rPr>
              <w:t xml:space="preserve">5050073540; </w:t>
            </w:r>
            <w:r>
              <w:rPr>
                <w:b/>
                <w:sz w:val="28"/>
                <w:szCs w:val="28"/>
              </w:rPr>
              <w:t xml:space="preserve">КПП </w:t>
            </w:r>
            <w:r>
              <w:rPr>
                <w:sz w:val="28"/>
                <w:szCs w:val="28"/>
              </w:rPr>
              <w:t>997250001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/С: </w:t>
            </w:r>
            <w:r>
              <w:rPr>
                <w:sz w:val="28"/>
                <w:szCs w:val="28"/>
              </w:rPr>
              <w:t>40702810592000000179</w:t>
            </w:r>
          </w:p>
          <w:p>
            <w:pPr>
              <w:pStyle w:val="TextBody"/>
              <w:ind w:right="57" w:hanging="0"/>
              <w:rPr/>
            </w:pPr>
            <w:r>
              <w:rPr>
                <w:b/>
                <w:sz w:val="28"/>
                <w:szCs w:val="28"/>
              </w:rPr>
              <w:t>Банк</w:t>
            </w:r>
            <w:r>
              <w:rPr>
                <w:sz w:val="28"/>
                <w:szCs w:val="28"/>
              </w:rPr>
              <w:t>: ГПБ (ОАО)  г. Москва</w:t>
            </w:r>
          </w:p>
          <w:p>
            <w:pPr>
              <w:pStyle w:val="TextBody"/>
              <w:ind w:right="57" w:hanging="0"/>
              <w:rPr/>
            </w:pPr>
            <w:r>
              <w:rPr>
                <w:b/>
                <w:sz w:val="28"/>
                <w:szCs w:val="28"/>
              </w:rPr>
              <w:t>БИК</w:t>
            </w:r>
            <w:r>
              <w:rPr>
                <w:sz w:val="28"/>
                <w:szCs w:val="28"/>
              </w:rPr>
              <w:t>: 044525823;</w:t>
            </w:r>
          </w:p>
          <w:p>
            <w:pPr>
              <w:pStyle w:val="TextBody"/>
              <w:ind w:right="57" w:hanging="0"/>
              <w:rPr/>
            </w:pPr>
            <w:r>
              <w:rPr>
                <w:b/>
                <w:sz w:val="28"/>
                <w:szCs w:val="28"/>
              </w:rPr>
              <w:t>К/С</w:t>
            </w:r>
            <w:r>
              <w:rPr>
                <w:sz w:val="28"/>
                <w:szCs w:val="28"/>
              </w:rPr>
              <w:t xml:space="preserve"> 30101810200000000823;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КПО: </w:t>
            </w:r>
            <w:r>
              <w:rPr>
                <w:bCs/>
                <w:sz w:val="28"/>
                <w:szCs w:val="28"/>
              </w:rPr>
              <w:t xml:space="preserve">86732184 </w:t>
            </w:r>
          </w:p>
          <w:p>
            <w:pPr>
              <w:pStyle w:val="TextBody"/>
              <w:ind w:right="57" w:hanging="0"/>
              <w:rPr/>
            </w:pPr>
            <w:r>
              <w:rPr>
                <w:b/>
                <w:bCs/>
                <w:sz w:val="28"/>
                <w:szCs w:val="28"/>
              </w:rPr>
              <w:t>ОКАТО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6259501000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'</w:t>
            </w:r>
            <w:r>
              <w:rPr>
                <w:sz w:val="28"/>
                <w:szCs w:val="28"/>
              </w:rPr>
              <w:t xml:space="preserve"> (г. Москва)  (499) 580-45-8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с: (499) 580-45-50»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'</w:t>
            </w:r>
            <w:r>
              <w:rPr>
                <w:sz w:val="28"/>
                <w:szCs w:val="28"/>
              </w:rPr>
              <w:t xml:space="preserve"> (г. Москва)  (495) 526-44-80, (495) 926-84-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 (495) 567-10-55, 926-84-2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exact"/>
        </w:trPr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2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УПАТЕЛЬ:</w:t>
            </w:r>
          </w:p>
          <w:p>
            <w:pPr>
              <w:pStyle w:val="Normal"/>
              <w:shd w:fill="FFFFFF" w:val="clear"/>
              <w:spacing w:lineRule="exact" w:line="254"/>
              <w:ind w:right="122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122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122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2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right="122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46" w:hRule="exact"/>
        </w:trPr>
        <w:tc>
          <w:tcPr>
            <w:tcW w:w="50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центрремонт»</w:t>
            </w:r>
          </w:p>
          <w:p>
            <w:pPr>
              <w:pStyle w:val="Normal"/>
              <w:shd w:fill="FFFFFF" w:val="clear"/>
              <w:spacing w:lineRule="exact" w:line="254"/>
              <w:ind w:right="12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Д.В. Дое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shd w:fill="FFFFFF" w:val="clear"/>
              <w:spacing w:lineRule="exact" w:line="254"/>
              <w:ind w:right="12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 «_________________»</w:t>
            </w:r>
          </w:p>
          <w:p>
            <w:pPr>
              <w:pStyle w:val="Normal"/>
              <w:shd w:fill="FFFFFF" w:val="clear"/>
              <w:spacing w:lineRule="exact" w:line="254"/>
              <w:ind w:right="12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________/</w:t>
            </w:r>
          </w:p>
          <w:p>
            <w:pPr>
              <w:pStyle w:val="Normal"/>
              <w:shd w:fill="FFFFFF" w:val="clear"/>
              <w:spacing w:lineRule="exact" w:line="254"/>
              <w:ind w:right="12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680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Приложение № 2 к документации о запросе предложений № 271/ГЦР/12-5-0376/24.09.12/З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</w:rPr>
  </w:style>
  <w:style w:type="character" w:styleId="Style16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character" w:styleId="Style20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Khomchenko@gcr.gazprom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35:00Z</dcterms:created>
  <dc:creator>a.rodionova</dc:creator>
  <dc:description/>
  <cp:keywords/>
  <dc:language>en-US</dc:language>
  <cp:lastModifiedBy>Al.Scheglov</cp:lastModifiedBy>
  <cp:lastPrinted>2012-09-20T16:05:00Z</cp:lastPrinted>
  <dcterms:modified xsi:type="dcterms:W3CDTF">2012-09-21T11:27:00Z</dcterms:modified>
  <cp:revision>7</cp:revision>
  <dc:subject/>
  <dc:title/>
</cp:coreProperties>
</file>